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2953176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5.10.2019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>№ 32-56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4 № 28-4/VI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"Про місцеве самоврядування</w:t>
        <w:br/>
        <w:t>в Україні"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30.01.2014 № 28-4/VI "Про обласну програму поліпшення кінообслуговування населення на 2014-2019 роки",</w:t>
        <w:br/>
        <w:t xml:space="preserve">зі змінами, внесеними </w:t>
      </w:r>
      <w:r>
        <w:rPr>
          <w:color w:val="000000"/>
          <w:sz w:val="28"/>
          <w:szCs w:val="28"/>
          <w:lang w:val="uk-UA"/>
        </w:rPr>
        <w:t>рішенням обласної ради від 22.11.2018 № 26-27/</w:t>
      </w:r>
      <w:r>
        <w:rPr>
          <w:sz w:val="28"/>
          <w:szCs w:val="28"/>
          <w:lang w:val="uk-UA"/>
        </w:rPr>
        <w:t>VIІ</w:t>
        <w:br/>
        <w:t>(далі – рішення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довжити до 31.12.2020 строк дії обласної програми </w:t>
      </w:r>
      <w:r>
        <w:rPr>
          <w:sz w:val="28"/>
          <w:szCs w:val="28"/>
        </w:rPr>
        <w:t>поліпшення кінообслуговування населення на 2014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назві та пункті 1 рішення слова та цифри "на 2014-2019 роки" замінити словами та цифрами "на 2014-2020 рок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Пункт 4 рішення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Контроль за виконанням рішення покласти на постійну комісію обласної ради </w:t>
      </w:r>
      <w:r>
        <w:rPr>
          <w:bCs/>
          <w:sz w:val="28"/>
          <w:szCs w:val="28"/>
          <w:shd w:fill="FFFFFF" w:val="clear"/>
        </w:rPr>
        <w:t>з питань освіти, науки, культури, молодіжної політики та спорту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У </w:t>
      </w:r>
      <w:r>
        <w:rPr>
          <w:sz w:val="28"/>
          <w:szCs w:val="28"/>
        </w:rPr>
        <w:t>облас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ліпшення кінообслуговування населен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алі – Програма), затвердженої рішення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назві та тексті Програми слова та цифри "на 2014-2019 роки" замінити словами та цифрами "на 2014-2020 роки"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одаток до Програми викласти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>В. 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2:00Z</dcterms:created>
  <dc:creator>123</dc:creator>
  <dc:description/>
  <cp:keywords/>
  <dc:language>en-US</dc:language>
  <cp:lastModifiedBy>РПЛ Черкащина</cp:lastModifiedBy>
  <cp:lastPrinted>2019-10-28T13:16:00Z</cp:lastPrinted>
  <dcterms:modified xsi:type="dcterms:W3CDTF">2019-10-28T11:16:00Z</dcterms:modified>
  <cp:revision>43</cp:revision>
  <dc:subject/>
  <dc:title/>
</cp:coreProperties>
</file>