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даток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                          до Прогр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ходи Програми правової освіти населення Черкаської області на 2016−2020 рок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070"/>
        <w:gridCol w:w="3520"/>
        <w:gridCol w:w="1496"/>
        <w:gridCol w:w="2520"/>
        <w:gridCol w:w="1800"/>
        <w:gridCol w:w="336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оритетні завданн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лік заходів прогр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 виконання заход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онав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ерела фінансування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ікувані результат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ворення необхідних умов для набуття широкими верствами населення правових знань та навичок у їх застосуванн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 Вживати у межах своєї компетенції заходів щодо практичної реалізації Програми, систематично аналізувати стан правової освіти населення та вносити пропозиції щодо його вдосконаленн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е територіальне управління юстиції у Черкаській області, райдержадміністрації, міськвиконко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вої культури як окремих громадян, так і суспільства у цілому.</w:t>
            </w:r>
          </w:p>
          <w:p>
            <w:pPr>
              <w:pStyle w:val="Normal"/>
              <w:jc w:val="both"/>
              <w:rPr/>
            </w:pPr>
            <w:r>
              <w:rPr/>
              <w:t>Підвищення рівня правової поінформованості населення щодо своїх прав, обов</w:t>
            </w:r>
            <w:r>
              <w:rPr>
                <w:lang w:val="ru-RU"/>
              </w:rPr>
              <w:t>’</w:t>
            </w:r>
            <w:r>
              <w:rPr/>
              <w:t>язків, можливостей захисту прав у разі їх порушення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2 Здійснювати аналіз діяльності районних, міських  МКМР з правової освіти населенн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а МКМР з правової освіти населення, райдержадміністрації,</w:t>
            </w:r>
          </w:p>
          <w:p>
            <w:pPr>
              <w:pStyle w:val="Normal"/>
              <w:jc w:val="center"/>
              <w:rPr/>
            </w:pPr>
            <w:r>
              <w:rPr/>
              <w:t>міськвиконко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явлення проблемних питань та позитивних здобутків у діяльності районних, міських  МКМР з правової освіти населення для наступного врахування у роботі з метою підвищення ефективності роботи рад та посилення її ролі, як координуючих органів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1.3 Спрямувати зміст навчання державних службовців, посадових осіб місцевого самоврядування на оновлення та поглиблення знань у галузі конституційного</w:t>
            </w:r>
            <w:r>
              <w:rPr>
                <w:lang w:val="ru-RU"/>
              </w:rPr>
              <w:t xml:space="preserve"> </w:t>
            </w:r>
            <w:r>
              <w:rPr/>
              <w:t>законодавства, з питань державної служби, служби в органах місцевого самоврядування, антикорупційного законодав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каський 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вої культури як окремих громадян, так і суспільства у цілому.</w:t>
            </w:r>
          </w:p>
          <w:p>
            <w:pPr>
              <w:pStyle w:val="Normal"/>
              <w:jc w:val="both"/>
              <w:rPr/>
            </w:pPr>
            <w:r>
              <w:rPr/>
              <w:t>Формування у працівників органів державної влади, органів місцевого самоврядування, державних підприємств, установ і організацій поваги до права, гуманістичних правових ідей, загальнолюдських та національних правових цінностей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4 </w:t>
            </w:r>
            <w:r>
              <w:rPr>
                <w:color w:val="000000"/>
              </w:rPr>
              <w:t xml:space="preserve">Впроваджувати в установленому порядку проведення в молодіжних </w:t>
            </w:r>
            <w:r>
              <w:rPr>
                <w:color w:val="000000"/>
                <w:spacing w:val="-4"/>
              </w:rPr>
              <w:t xml:space="preserve">аудиторіях, трудових колективах заходів правовиховного характеру, під час яких </w:t>
            </w:r>
            <w:r>
              <w:rPr>
                <w:color w:val="000000"/>
                <w:spacing w:val="-3"/>
              </w:rPr>
              <w:t xml:space="preserve">ознайомлювати із актами законодавства, що спрямовані на заборону пропаганди </w:t>
            </w:r>
            <w:r>
              <w:rPr>
                <w:color w:val="000000"/>
                <w:spacing w:val="-4"/>
              </w:rPr>
              <w:t xml:space="preserve">жорстокості, насильства, бездуховності, незаконного обігу наркотичних речовин, </w:t>
            </w:r>
            <w:r>
              <w:rPr>
                <w:color w:val="000000"/>
              </w:rPr>
              <w:t xml:space="preserve">попередження негативного впливу вживання наркотичних засобів, алкоголю, </w:t>
            </w:r>
            <w:r>
              <w:rPr>
                <w:color w:val="000000"/>
                <w:spacing w:val="-3"/>
              </w:rPr>
              <w:t>тютюнових виробів на здоров’я та взаємовідносини в сім’ї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-2020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МВС України в області, управління у справах сім’ї, молоді та спорту, управління культури облдержадміністрації, Департамент освіти і науки облдержадміністрації, райдержадміністрації, міськвиконко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гування  здорового способу життя та запобігання вчиненню правопорушень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5 </w:t>
            </w:r>
            <w:r>
              <w:rPr>
                <w:color w:val="000000"/>
              </w:rPr>
              <w:t xml:space="preserve">Вжити заходів щодо налагодження співпраці з громадськими </w:t>
            </w:r>
            <w:r>
              <w:rPr>
                <w:color w:val="000000"/>
                <w:spacing w:val="-4"/>
              </w:rPr>
              <w:t xml:space="preserve">організаціями,  благодійними фондами </w:t>
            </w:r>
            <w:r>
              <w:rPr>
                <w:color w:val="000000"/>
                <w:spacing w:val="3"/>
              </w:rPr>
              <w:t xml:space="preserve">та іншими об’єднаннями громадян у сфері правоосвітньої та правовиховної </w:t>
            </w:r>
            <w:r>
              <w:rPr>
                <w:color w:val="000000"/>
                <w:spacing w:val="-5"/>
              </w:rPr>
              <w:t>роботи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-2020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е територіальне  управління юстиції у Черкаській області, управління у справах сім’ї, молоді та спорту, обласний центр соціальних служб для сім’ї, дітей та молоді, райдержадміністрації, міськвиконко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ізноплановість та широкоформатність заходів з населенням, що обумовлює відповідний рівень ефективності їх проведення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1</w:t>
            </w:r>
            <w:r>
              <w:rPr/>
              <w:t>.6 Забезпечити розробку узагальнень позитивного досвіду організації та проведення правовиховної роботи закладами освіти та культури в межах визначених повноважен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освіти і науки облдержадміністрації спільно з Головним територіальним управлінням юстиції у Черкаській області, управлінням культури обл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ує фінансув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ласний бюдже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провадження нових позитивних форм правового виховання та правового навчання, що сприяє підвищенню рівня ефективності роботи мережі закладів освіти та культури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 Розробляти методичні рекомендації з актуальних правоосвітніх питань для поширення у навчальних закладах, установах, організаціях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освіти і науки облдержадміністрації спільно з Головним територіальним управлінням юстиції у Черкаській області, Координаційною радою молодих юристів при Головному територіальному  управлінні юстиції у Черкаській області, управлінням у справах сім’ї, молоді та спорту обл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ує фінансув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ласн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вої культури як окремих громадян, так і суспільства у цілом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 Вивчати та аналізувати стан правоосвітньої  та правовиховної роботи у навчальних закладах. Результати перевірок з відповідними рекомендаціями щодо покращення роботи розглядати на засіданнях обласної МКМР з правової освіти населення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освіти і науки облдержадміністрації, Головне територіальне  управління юстиції у Черкаській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освітньої та правовиховної роботи у навчальних закладах відповідно до потреби суспільства у вихованні правосвідомого громадянина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9 Забезпечувати проведення семінарів, курсів для викладачів права, класних керівників, заступників директорів шкіл з виховної роботи, методистів дошкільних навчальних закладів, вихователів із залученням наукових працівників та фахівців-практиків у галузі права.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освіти і науки</w:t>
            </w:r>
          </w:p>
          <w:p>
            <w:pPr>
              <w:pStyle w:val="Normal"/>
              <w:jc w:val="center"/>
              <w:rPr/>
            </w:pPr>
            <w:r>
              <w:rPr/>
              <w:t>облдержадміністрації, обласний інститут післядипломної</w:t>
            </w:r>
          </w:p>
          <w:p>
            <w:pPr>
              <w:pStyle w:val="Normal"/>
              <w:jc w:val="center"/>
              <w:rPr/>
            </w:pPr>
            <w:r>
              <w:rPr/>
              <w:t>педагогічної освіти,</w:t>
            </w:r>
          </w:p>
          <w:p>
            <w:pPr>
              <w:pStyle w:val="Normal"/>
              <w:jc w:val="center"/>
              <w:rPr/>
            </w:pPr>
            <w:r>
              <w:rPr/>
              <w:t>Головне територіальне управління юстиції у Черкаській області, Координаційна рада молодих юристів при Головному територіальному  управлінні юстиції у Черкаській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іпшення якості підготовки викладачів правових дисциплін та підвищення ефективності викладання цих дисциплін у загальноосвітніх, професійно-технічних, вищих навчальни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кладах і закладах післядипломної освіти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держадміністрації, міськвиконко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 Проводити серед учнівської молоді та інших верств населення конкурси, вікторини, брейн-ринги, інтелектуальні ігри тощо на правову тематику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</w:t>
            </w:r>
          </w:p>
          <w:p>
            <w:pPr>
              <w:pStyle w:val="Normal"/>
              <w:jc w:val="center"/>
              <w:rPr/>
            </w:pPr>
            <w:r>
              <w:rPr/>
              <w:t>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освіти і науки облдержадміністрації спільно з Головним територіальним  управлінням юстиції у Черкаській області, Координаційною радою молодих юристів при Головному територіальному  управлінні юстиції у Черкаській області,</w:t>
            </w:r>
          </w:p>
          <w:p>
            <w:pPr>
              <w:pStyle w:val="Normal"/>
              <w:jc w:val="center"/>
              <w:rPr/>
            </w:pPr>
            <w:r>
              <w:rPr/>
              <w:t>обласна, районні, міські МКМР з правової освіти насел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ує фінансув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ласний бюдже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вої поінформованості серед учнівської молоді та інших верств населення, виявлення обдарованих учнів.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доступу громадян до джерел правової інформації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   Забезпечувати висвітлення в місцевих засобах масової інформації (в тому числі, в соціальних мережах та інформаційних порталах мережі Інтернет) актуальних правових питань, юридичних консультацій, створювати правові рубрики, телепередачі, радіо сторінки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е територіальне управління юстиції у Черкаській області, обласна, районні, міські МКМР з правової освіти насел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вої поінформованості населення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 Забезпечити доступ громадян за допомогою теле- та радіопередач до джерел правової інформації з питань держави і права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інформаційної діяльності та комунікацій з громадськістю обл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вої культури як окремих громадян, так і суспільства у цілому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 Залучати до роботи консультативних пунктів фахівців у галузі права для надання сільському населенню консультацій з правових питань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безоплатної  правової допомоги населенн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 Надавати безоплатну правову допомогу населенню в рамках роботи громадських приймалень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е територіальне  управління юстиції у Черкаській області, Координаційна рада молодих юристів при Головному територіальному управлінні юстиції, Департамент   соціального захисту населення облдержадміністрації, Управління МВС України в Черкаській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вої поінформованості населення.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і напрямки правоосвітньої діяльності та першочергові заходи їх реалізації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 Проводити тижні правових знань в області з учнівською молоддю та іншими верствами населення (до річниці з дня прийняття Конституції України – 26 червня; до Дня юриста – 8 жовтня; до Дня прав людини - 10 грудня)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освіти і науки облдержадміністрації спільно з Головним територіальним управлінням юстиції у Черкаській області, Координаційною радою молодих юристів при Головному територіальному управлінні юстиції у Черкаській області, обласна МКМР з правової освіти насел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ує фінансув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ласний бюдже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вої поінформованості серед учнівської молоді та інших верств населенн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держадміністрації, міськвиконкоми, районні, міські МКМР з правової освіти насел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и районів та міст обласного значення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 Проводити тематичні семінари для голів, заступників голів та відповідальних секретарів районних, міських МКМР з правової освіти населення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е територіальне  управління юстиції у Черкаській області, обласна МКМР з правової освіти насел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ефективності роботи районних, міських МКМР з правової освіти населення, впровадження нових форм діяльності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 Проводити обласні огляди-конкурси на краще забезпечення районними, міськими, міськрайонними управліннями юстиції координаційно-методичної діяльності з правової освіти населення, кращу організацію діяльності районних і міських МКМР з правової освіти населення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е територіальне управління юстиції</w:t>
            </w:r>
          </w:p>
          <w:p>
            <w:pPr>
              <w:pStyle w:val="Normal"/>
              <w:jc w:val="center"/>
              <w:rPr/>
            </w:pPr>
            <w:r>
              <w:rPr/>
              <w:t>у Черкаській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професійного рівня серед фахівців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 Проводити правоосвітні заходи на підприємствах, в установах, організаціях з метою підвищення правової освіти серед працюючого населенн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 соціального захисту населення облдержадміністрації, Головне територіальне управління юстиції у Черкаській області, Координаційна рада молодих юристів при Головному територіальному  управлінні юстиції у Черкаській області, райдержадміністрації, міськвиконко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вої поінформованості серед працівників підприємств, установ, організацій.</w:t>
            </w:r>
          </w:p>
          <w:p>
            <w:pPr>
              <w:pStyle w:val="Normal"/>
              <w:jc w:val="both"/>
              <w:rPr/>
            </w:pPr>
            <w:r>
              <w:rPr/>
              <w:t>Формування знань про права та вмінь їх захисту у разі порушення.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 Проводити в обласних притулках для дітей конкурс малюнків на тему «Я і мої права»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а у справах дітей обл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вої поінформованості серед учнівської молоді та інших верств населення, виявлення обдарованих учнів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 Організувати роботу щодо правової освіти громадян у бібліотеках області шляхом проведення книжкових виставок, підбірок газетних і журнальних статей з правової тематики, оглядів юридичної літератури та інформування про нові видання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20 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облдержадміністрації, обласна, районні, міські МКМР з правової освіти населення, райдержадміністрації, міськвиконко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не потребу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рівня правової культури як окремих громадян, так і суспільства у цілому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ідвищення рівня правової поінформованості населення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 Запровадити проведення правових лекторіїв для учнівської молоді, що перебувають на внутрішньошкільному обліку (обліку у кримінальній міліції)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е територіальне управління юстиції у Черкаській області, Координаційна рада молодих юристів при Головному територіальному управлінні юстиції у Черкаській області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епартамент освіти і науки</w:t>
            </w:r>
          </w:p>
          <w:p>
            <w:pPr>
              <w:pStyle w:val="Normal"/>
              <w:jc w:val="center"/>
              <w:rPr/>
            </w:pPr>
            <w:r>
              <w:rPr/>
              <w:t>облдержадміністрації, служба у справах дітей облдержадміністрації, райдержадміністрації, міськвиконко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ховання в учнів навчальних закладів схильних до правопорушень поваги до права, формування правової свідомості та правової культур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Керівник секретаріату                                                                                                                                                В. Мовчан</w:t>
      </w:r>
    </w:p>
    <w:sectPr>
      <w:type w:val="nextPage"/>
      <w:pgSz w:orient="landscape" w:w="16838" w:h="11906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4:44:00Z</dcterms:created>
  <dc:creator>XP GAME 2008</dc:creator>
  <dc:description/>
  <cp:keywords/>
  <dc:language>en-US</dc:language>
  <cp:lastModifiedBy>Admin</cp:lastModifiedBy>
  <cp:lastPrinted>2016-02-09T15:34:00Z</cp:lastPrinted>
  <dcterms:modified xsi:type="dcterms:W3CDTF">2016-02-09T13:38:00Z</dcterms:modified>
  <cp:revision>36</cp:revision>
  <dc:subject/>
  <dc:title>Додаток 4</dc:title>
</cp:coreProperties>
</file>