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</w:t>
      </w: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</w:t>
      </w:r>
      <w:r>
        <w:rPr>
          <w:sz w:val="28"/>
          <w:szCs w:val="28"/>
          <w:lang w:val="uk-UA"/>
        </w:rPr>
        <w:t>до рішення обласної ради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</w:t>
      </w: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</w:rPr>
        <w:t>19.</w:t>
      </w:r>
      <w:r>
        <w:rPr>
          <w:sz w:val="28"/>
          <w:szCs w:val="28"/>
          <w:lang w:val="uk-UA"/>
        </w:rPr>
        <w:t>02.2016 № 3-17/VII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ласна програм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„</w:t>
      </w:r>
      <w:r>
        <w:rPr>
          <w:b/>
          <w:sz w:val="28"/>
          <w:szCs w:val="28"/>
          <w:lang w:val="uk-UA"/>
        </w:rPr>
        <w:t>Шкільний автобус” на 2016-2020 рок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гальна части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Організація регулярного безоплатного перевезення учнів та педагогічних працівників сільської місцевості до  місць навчання і додому є складовою частиною забезпечення реалізації прав громадян на здобуття загальної середньої освіт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Законом України „Про місцеве самоврядування в Україні”, статтею 14 Закону України „Про освіту”,  та статтею 21 Закону України „Про загальну середню освіту” передбачено забезпечення регулярного безоплатного перевезення   до місць навчання, роботи і додому учнів та педагогічних працівників сільської місцевості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У області за межею пішохідної доступності перебувають і потребують підвезення  понад 8 тисяч учнів (21,0 відсоток від загальної кількості) та  1,7 тисяч педагогів (20,8 відсотків), які проживають в сільській місцевості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Рік у рік  унаслідок фізичного зносу матеріальної бази автотранспортних підприємств, що обслуговували сільські населені пункти, а також реформування промислових та сільськогосподарських підприємств, кількість транспортних одиниць, залучених до підвезення  дітей, значно зменшилася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ння Програми дасть змогу створити умови для забезпечення у сільській місцевості регулярного безоплатного перевезення до місць навчання, роботи  і додому учнів, дітей та педагогічних працівників, створити умови для безпеки і збереження здоров’я дітей, сприяти подальшому розвитку їх індивідуальних здібностей і обдарованості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                                   </w:t>
      </w:r>
    </w:p>
    <w:p>
      <w:pPr>
        <w:pStyle w:val="Normal"/>
        <w:ind w:firstLine="708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Мета Програми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Метою Програми є  організація безпечного, регулярного і безоплатного перевезення учнів, дітей  та педагогічних працівників дошкільних і загальноосвітніх навчальних закладів у сільській місцевості до місця навчання, роботи  і додому  ( далі -  перевезення учнів, дітей та педагогічних працівників), поліпшення освітнього рівня населення, що проживає у такій місцевості, та раціонального використання кадрового потенціалу зазначених закладі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</w:t>
      </w:r>
    </w:p>
    <w:p>
      <w:pPr>
        <w:pStyle w:val="Normal"/>
        <w:tabs>
          <w:tab w:val="clear" w:pos="708"/>
          <w:tab w:val="left" w:pos="142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Шляхи і способи розв’язання проблеми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Для забезпечення рівного доступу до якісної освіти необхідно створити належні умови для безпечного, регулярного і безоплатного перевезення учнів, дітей  та педагогічних працівників, що передбачено Законами України „Про місцеве самоврядування”, „Про освіту”, „Про загальну середню освіту”, „Про дошкільну освіту”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Орієнтована   потреба у шкільних автобусах на початок 2016 року становить 35 одиниць для  організації  безпечного, регулярного і безоплатного перевезення учнів, дітей  та педагогічних працівників. Крім того, потребує заміни близько 10 автобусів, що експлуатуються понад 10 рокі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в’язати проблему можливо шляхом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придбання шкільних та спеціальних шкільних  автобусів для загальноосвітніх навчальних закладів сільської місцевості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забезпечення  проїздними квитками учнів, дітей та педагогічних працівників, які користуються правом безкоштовного проїзду на період навчання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ення керівництвом дошкільних і загальноосвітніх навчальних закладів у сільській місцевості коригування розкладу уроків та режиму навчально-виховного процесу з метою економного використання шкільних автобусів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кладання договорів з автотранспортними підприємствами, установами, організаціями усіх форм власності та перевізниками – фізичними особами на здійснення організованого перевезення або підвезення рейсовими автобусами;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ення належного рівня експлуатації та збереження шкільних автобусів районними відділами осві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Оптимальний спосіб розв’язання проблеми -  виконання Програми за рахунок коштів державного,  місцевих бюджетів, за умови стабільного фінансування,   а також інших джерел, не заборонених законодавством, що дасть можливість координувати закупівлю шкільних та спеціальних шкільних автобусів, оновлення існуючого парку шкільних автобусів і протяжність спеціалізованих маршрутів.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вдання і заходи Програми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Основними  завданнями Програми є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створення оптимальної мережі загальноосвітніх навчальних закладів у сільській місцевості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забезпечення реалізації прав громадян на доступність і безоплатність здобуття загальної середньої освіт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створення парку автобусів для забезпечення у сільській місцевості регулярного безоплатного перевезення учнів, дітей та педагогічних працівників до місць навчання, роботи  і додому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ходи з виконання Програми наведені у додатк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чікувані результати, ефективність Програми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ння Програми дасть змогу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ворити у сільській місцевості належні умови для здобуття учнями  повної загальної середньої освіти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забезпечити відповідний рівень якості освіти для населення сільської місцевості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дбати шкільні  та спеціальні шкільні  автобуси для загальноосвітніх навчальних закладів сільської місцевості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забезпечити перевезення 100 відсотків учнів, дітей  та педагогічних працівників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сяги та джерела фінансування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ування Програми здійснюється за рахунок коштів державного, місцевих бюджетів, державного фонду регіонального розвитку,   а також інших джерел, не заборонених законодавством.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дбання шкільних автобусів за рахунок коштів місцевих бюджетів здійснити на засадах  співфінансування: 50 відсотків – за рахунок залишків освітньої субвенції по обласному бюджету, 50 відсотків – за рахунок коштів місцевих бюджеті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Кількість шкільних автобусів та обсяг фінансування  визначається щорічно під час складання проектів місцевих бюджетів у межах видатків, передбачених головним розпорядникам коштів, відповідальним за виконання завдань і заходів Програми та інших джерел, не заборонених законодавством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рганізація виконання Програми, здійснення контролю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її виконанням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Контроль за виконанням заходів Програми здійснюється  управлінням освіти і науки  обласної державної адміністрації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Виконавці Програми щорічно до 15 січня  інформують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правління освіти і науки  обласної державної адміністрації про стан виконання Програм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загальнену інформацію про хід та результати виконання Програми     управління   освіти  і  науки  облдержадміністрації  подає  щорічно до 15 лютого обласній державній адміністрації та обласній рад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секретаріату                                                                В. Мовчан</w:t>
      </w:r>
    </w:p>
    <w:sectPr>
      <w:type w:val="nextPage"/>
      <w:pgSz w:w="11906" w:h="16838"/>
      <w:pgMar w:left="1417" w:right="850" w:gutter="0" w:header="0" w:top="85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Знак Знак Char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7:28:00Z</dcterms:created>
  <dc:creator>прар</dc:creator>
  <dc:description/>
  <cp:keywords/>
  <dc:language>en-US</dc:language>
  <cp:lastModifiedBy>Nachupravdil</cp:lastModifiedBy>
  <cp:lastPrinted>2016-01-21T09:52:00Z</cp:lastPrinted>
  <dcterms:modified xsi:type="dcterms:W3CDTF">2016-02-23T14:27:00Z</dcterms:modified>
  <cp:revision>3</cp:revision>
  <dc:subject/>
  <dc:title>Додаток</dc:title>
</cp:coreProperties>
</file>