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5530545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u w:val="single"/>
        </w:rPr>
        <w:t>19.02.2016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>№ 3-17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бласну програму </w:t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Шкільний автобус“  на 2016-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16 частини першої статті 43 Закону України „Про місцеве самоврядування в Україні“ постанови Кабінету Міністрів України від 16.01.2003 №31 „Про затвердження Державної цільової соціальної програми „Шкільний автобус“,</w:t>
      </w:r>
      <w:r>
        <w:rPr>
          <w:szCs w:val="28"/>
        </w:rPr>
        <w:t xml:space="preserve"> </w:t>
      </w:r>
      <w:r>
        <w:rPr>
          <w:sz w:val="28"/>
          <w:szCs w:val="28"/>
        </w:rPr>
        <w:t>обласна рада 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1. Затвердити обласну програму „Шкільний автобус“на 2016-2020 роки (далі - Програма),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увати районним державним адміністраціям забезпечити виконання заходів Програм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айонним державним адміністраціям, органам місцевого самоврядування при підготовці місцевих бюджетів передбачати кошти на виконання Програми та вживати заходів до залучення коштів з інших джерел, не заборонених законодав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ішення покласти на постійну комісію 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. Вельбі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5:36:00Z</dcterms:created>
  <dc:creator>User</dc:creator>
  <dc:description/>
  <cp:keywords/>
  <dc:language>en-US</dc:language>
  <cp:lastModifiedBy>Nachupravdil</cp:lastModifiedBy>
  <cp:lastPrinted>2016-02-23T15:45:00Z</cp:lastPrinted>
  <dcterms:modified xsi:type="dcterms:W3CDTF">2016-02-23T13:45:00Z</dcterms:modified>
  <cp:revision>3</cp:revision>
  <dc:subject/>
  <dc:title/>
</cp:coreProperties>
</file>