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left="12474" w:firstLine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left="11766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  <w:tab/>
        <w:t>до Програм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за рахунок районних бюджетів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 гривень</w:t>
      </w:r>
    </w:p>
    <w:tbl>
      <w:tblPr>
        <w:tblW w:w="14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16"/>
        <w:gridCol w:w="1817"/>
        <w:gridCol w:w="1817"/>
        <w:gridCol w:w="1817"/>
        <w:gridCol w:w="1817"/>
        <w:gridCol w:w="18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580" w:leader="none"/>
                <w:tab w:val="left" w:pos="81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580" w:leader="none"/>
                <w:tab w:val="left" w:pos="8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580" w:leader="none"/>
                <w:tab w:val="left" w:pos="8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йменування районів</w:t>
            </w:r>
          </w:p>
        </w:tc>
        <w:tc>
          <w:tcPr>
            <w:tcW w:w="10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580" w:leader="none"/>
                <w:tab w:val="left" w:pos="81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ки виконання Прог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580" w:leader="none"/>
                <w:tab w:val="left" w:pos="81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580" w:leader="none"/>
                <w:tab w:val="left" w:pos="8100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за ро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родище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раб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Жашк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венигород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олотоні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м’я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н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теринопіль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 xml:space="preserve">орсунь </w:t>
            </w:r>
            <w:r>
              <w:rPr/>
              <w:t>– Шевченк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ися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ньк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онастирище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міля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альн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ма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ристині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ка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игири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баїв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олянськ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19,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55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38,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50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07,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5</w:t>
            </w:r>
            <w:r>
              <w:rPr>
                <w:b/>
                <w:lang w:val="uk-UA"/>
              </w:rPr>
              <w:t>04,9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1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10:00Z</dcterms:created>
  <dc:creator>User</dc:creator>
  <dc:description/>
  <cp:keywords/>
  <dc:language>en-US</dc:language>
  <cp:lastModifiedBy>Minutka15</cp:lastModifiedBy>
  <cp:lastPrinted>2015-10-28T15:55:00Z</cp:lastPrinted>
  <dcterms:modified xsi:type="dcterms:W3CDTF">2015-11-24T08:46:00Z</dcterms:modified>
  <cp:revision>4</cp:revision>
  <dc:subject/>
  <dc:title>Про Обласну цільову програму підтримки</dc:title>
</cp:coreProperties>
</file>