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0.04.2018 </w:t>
      </w: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  <w:u w:val="single"/>
        </w:rPr>
        <w:t>№ 22-20/V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надання шефської допом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ходів, спрямованих на підвищ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івня бойової готовності військових ча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бройних Сил України, Національної гвардії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Державної прикордонної служби України </w:t>
      </w:r>
    </w:p>
    <w:p>
      <w:pPr>
        <w:pStyle w:val="Normal"/>
        <w:rPr/>
      </w:pPr>
      <w:r>
        <w:rPr>
          <w:sz w:val="28"/>
          <w:szCs w:val="28"/>
        </w:rPr>
        <w:t>на 2018 – 2022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                      „Про місцеве самоврядування в Україні“, Указу Президента України            від 11.02.2016 № 44/2016 „Про шефську допомогу військовим частинам Збройних Сил України, Національної гвардії України та Державної прикордонної служби України“ </w:t>
      </w:r>
      <w:r>
        <w:rPr>
          <w:rFonts w:eastAsia="MS Mincho;‚l‚r –ѕ’©"/>
          <w:sz w:val="28"/>
        </w:rPr>
        <w:t xml:space="preserve"> </w:t>
      </w:r>
      <w:r>
        <w:rPr>
          <w:sz w:val="28"/>
          <w:szCs w:val="28"/>
        </w:rPr>
        <w:t>облас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1. Затвердити </w:t>
      </w:r>
      <w:r>
        <w:rPr>
          <w:sz w:val="28"/>
          <w:szCs w:val="28"/>
        </w:rPr>
        <w:t>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 – 2022 роки (далі – Програма),          що додається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 </w:t>
      </w:r>
      <w:r>
        <w:rPr>
          <w:sz w:val="28"/>
          <w:szCs w:val="28"/>
        </w:rPr>
        <w:t xml:space="preserve">Районним державним адміністраціям (далі – райдержадміністрація), рекомендувати виконавчим комітетам міських рад міст обласного значення (далі – міськвиконком) розробити відповідні Програми та подати                    їх на затвердження в установленому порядку та при формуванні відповідних бюджетів передбачити кошти на реалізацію зазначених Прогр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бласній державній адміністрації, райдержадміністраціям, рекомендувати міськвиконкомам, іншим виконавцям зазначеним у Програмі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едбачити кошти на реалізацію Програми та забезпечити її вико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ішення покласти на постійну комісію обласної ради з питань екології, використання природних ресурсів               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06:00Z</dcterms:created>
  <dc:creator>User</dc:creator>
  <dc:description/>
  <cp:keywords/>
  <dc:language>en-US</dc:language>
  <cp:lastModifiedBy>Nachupravdil</cp:lastModifiedBy>
  <cp:lastPrinted>2014-07-21T17:33:00Z</cp:lastPrinted>
  <dcterms:modified xsi:type="dcterms:W3CDTF">2018-04-24T14:45:00Z</dcterms:modified>
  <cp:revision>33</cp:revision>
  <dc:subject/>
  <dc:title>„Про комплексну програму функціонування </dc:title>
</cp:coreProperties>
</file>