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від 20.04.2018    № 22-14/VII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 спільної власності територіальних гром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іл, селищ, міст Черкаської області та суб'єктів (установ, підприємств, організацій)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у користуванні яких вони знаходять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647"/>
        <w:gridCol w:w="53"/>
        <w:gridCol w:w="2182"/>
        <w:gridCol w:w="77"/>
        <w:gridCol w:w="26"/>
        <w:gridCol w:w="2444"/>
        <w:gridCol w:w="18"/>
        <w:gridCol w:w="62"/>
        <w:gridCol w:w="5016"/>
        <w:gridCol w:w="82"/>
        <w:gridCol w:w="2437"/>
        <w:gridCol w:w="83"/>
        <w:gridCol w:w="1980"/>
      </w:tblGrid>
      <w:tr>
        <w:trPr>
          <w:trHeight w:val="2048" w:hRule="atLeast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 об’єк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ної ділянки, на якій знаходиться об’є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642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ВИЩИЙ НАВЧАЛЬНИЙ ЗАКЛАД "УМАНСЬКИЙ ГУМАНІТАРНО-ПЕДАГОГІЧНИЙ КОЛЕДЖ ІМ. Т.Г. ШЕВЧЕНКА"</w:t>
            </w:r>
          </w:p>
        </w:tc>
      </w:tr>
      <w:tr>
        <w:trPr>
          <w:trHeight w:val="758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Умань,</w:t>
            </w:r>
          </w:p>
          <w:p>
            <w:pPr>
              <w:pStyle w:val="Normal"/>
              <w:rPr/>
            </w:pPr>
            <w:r>
              <w:rPr/>
              <w:t>вул. Небесної сотні, 33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прибудовами, А</w:t>
            </w:r>
            <w:r>
              <w:rPr>
                <w:lang w:val="ru-RU"/>
              </w:rPr>
              <w:t xml:space="preserve">; </w:t>
            </w:r>
            <w:r>
              <w:rPr/>
              <w:t>гараж, Б</w:t>
            </w:r>
            <w:r>
              <w:rPr>
                <w:lang w:val="ru-RU"/>
              </w:rPr>
              <w:t xml:space="preserve">; </w:t>
            </w:r>
            <w:r>
              <w:rPr/>
              <w:t>гараж, В, Д</w:t>
            </w:r>
            <w:r>
              <w:rPr>
                <w:lang w:val="ru-RU"/>
              </w:rPr>
              <w:t>;</w:t>
            </w:r>
            <w:r>
              <w:rPr/>
              <w:t xml:space="preserve"> будівля спортзалу з прибудовами, Е</w:t>
            </w:r>
            <w:r>
              <w:rPr>
                <w:lang w:val="ru-RU"/>
              </w:rPr>
              <w:t>;</w:t>
            </w:r>
            <w:r>
              <w:rPr/>
              <w:t xml:space="preserve"> трансформаторна, Г</w:t>
            </w:r>
            <w:r>
              <w:rPr>
                <w:lang w:val="ru-RU"/>
              </w:rPr>
              <w:t>;</w:t>
            </w:r>
            <w:r>
              <w:rPr/>
              <w:t xml:space="preserve"> ворота, 1, огорож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789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гуртожитку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Умань, вул. Некрасова, буд.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гуртожитку з прибудовами, А; котельня, Б; вбиральня, В; ворота, 1; огорожа,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308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КОМУНАЛЬНИЙ ВИЩИЙ НАВЧАЛЬНИЙ ЗАКЛАД "КОРСУНЬ - ШЕВЧЕНКІВСЬКИЙ ПЕДАГОГІЧНИЙ КОЛЕДЖ ІМ. Т.Г. ШЕВЧЕНКА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 та спору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rPr/>
            </w:pPr>
            <w:r>
              <w:rPr/>
              <w:t>вул. Шевченка, 3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№1 з прибудовами та підвалом,  А-2, а, а1, а2; навчальний корпус №4 з прибудовами, Б-1, б, б1; гуртожиток № 1 з прибудовами та підвалом, В-3, в, в1, в2; навчальний корпус №2, Д-3; навчальний корпус №5, спортзал, Е-3, Е1-1; гараж, Л-1;  гаражі та дахова котельня з прибудовами, К-2, к1, к3; стрілковий тір, М; сарай, Н; споруда, склад, О; огорожа 1-10; колодязь,11; ганки – 4 шт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 2979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гуртожитку, їдальні, підсобного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rPr/>
            </w:pPr>
            <w:r>
              <w:rPr/>
              <w:t xml:space="preserve">вул. Благовісна, 16а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 з прибудовою, А; підвал, П; їдальня прибудовою, Б, б, б-1; підсобне приміщення, В, споруди, 1-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7740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№3 з підвало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rPr/>
            </w:pPr>
            <w:r>
              <w:rPr/>
              <w:t>вул. Героїв Майдану,</w:t>
            </w:r>
          </w:p>
          <w:p>
            <w:pPr>
              <w:pStyle w:val="Normal"/>
              <w:rPr/>
            </w:pPr>
            <w:r>
              <w:rPr/>
              <w:t xml:space="preserve">буд. 11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№3 з підвалом, А-1, га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522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ститу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Бидгощська, 38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йновий комплекс санаторію-профілакторію "Мрія"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1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йновий комплекс санаторію-профілакторію "Мрія" з харчоблоком та підвалом</w:t>
            </w:r>
            <w:r>
              <w:rPr>
                <w:lang w:val="ru-RU"/>
              </w:rPr>
              <w:t xml:space="preserve">; А-3, А'-І; </w:t>
            </w:r>
            <w:r>
              <w:rPr/>
              <w:t>гараж, В; басейн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36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Галана Ярослава, 15/1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; А-5, а, а'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100/1 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 літ. А-І, а, а 1,а 2, сарай літ. Б, погріб літ. В, вбиральня літ. Г, огорожа №1, 2, замощення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5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кладу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1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"ЧЕРКАСЬКИЙ ОБЛАСНИЙ 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 та спору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Верхня Горова, 7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ловний корпус з прибудовами, А-1, А'-1, а, м. з, пд.</w:t>
            </w:r>
            <w:r>
              <w:rPr>
                <w:lang w:val="ru-RU"/>
              </w:rPr>
              <w:t>; механічна майстерня з прибудовою, В-1.в; столярна майстерня з прибудовами, Г-1, г, г'; будівля з прибудовою, Е-1,е; огорожа №1-№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562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УНАЛЬНИЙ ЗАКЛАД </w:t>
            </w:r>
            <w:r>
              <w:rPr>
                <w:b/>
              </w:rPr>
              <w:t>"ЧЕРКАСЬКИЙ ОБЛАСНИЙ  ЦЕНТР РОБОТИ З ОБДАРОВАНИМИ ДІТЬМИ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зі спорудам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Смілянська, 1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о-навчальний корпус літ Б-ІІ ,б, гараж літ. Ж, будинок бджоляра літ. М,м, склад літ. Г, пункт прийому шкір літ. Д, теплиці літ.З, И, клас теплиць літ. К, навіс літ. Л, крільчатник літ. Е, огорожа №1-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</w:tc>
      </w:tr>
      <w:tr>
        <w:trPr>
          <w:trHeight w:val="315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rPr/>
            </w:pPr>
            <w:r>
              <w:rPr/>
              <w:t xml:space="preserve">с. Шевченкове, </w:t>
            </w:r>
          </w:p>
          <w:p>
            <w:pPr>
              <w:pStyle w:val="Normal"/>
              <w:rPr/>
            </w:pPr>
            <w:r>
              <w:rPr/>
              <w:t>вул. Шевченка, 8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бовий корпус, А;  підвал, а; спальний корпус, Б; підвал, 4 б; прибудова, б; перехід, 1 б;перехід, 2 б; прибудова, 3 б; столова, В; вбиральня, Г; сарай, Д; майстерня,Є; майстерня, е; котельня, 1 е; ферма, Ж; підвал, З; приміщення, П; вбиральня, Л; склад, Н; </w:t>
            </w:r>
          </w:p>
          <w:p>
            <w:pPr>
              <w:pStyle w:val="Normal"/>
              <w:rPr/>
            </w:pPr>
            <w:r>
              <w:rPr/>
              <w:t>льох,д; ворота, 1; огорож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73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КАСЬКА ЗАГАЛЬНООСВІТНЯ САНАТОРНА ШКОЛА - ІНТЕРНАТ І - ІІ СТУПЕНІВ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Надпільна, 5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будови літ. в, літ. в' , літ. м; сарай літ. О, гараж літ. П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451,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"КАНІВСЬКА ЗАГАЛЬНООСВІТНЯ САНАТОРНА ШКОЛА-ІНТЕРНАТ І-ІІІ СТУПЕН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Канів,</w:t>
            </w:r>
          </w:p>
          <w:p>
            <w:pPr>
              <w:pStyle w:val="Normal"/>
              <w:rPr/>
            </w:pPr>
            <w:r>
              <w:rPr/>
              <w:t>вул. 1 Травня, 8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ганками, 3 А, а-2; спальний корпус №1 з приямками, ганком та підвалом, 3 Б, п/д; спальний корпус №2 з підвалом, приямками, ганками. входами в підвал та переходом, 3 В, п/д'; їдальня з ганками, Г; пральний корпус з ганком, П; теплиця, Д; овочесховище, К; майстерня, Л; убиральня, М; гараж, О; господарський сарай, Р; господарський блок з прибудовою та накриттям, Т, т, т';огорожа, 1,2; вимощення, І, 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72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ІЛЯНСЬКА ЗАГАЛЬНООСВІТНЯ ШКОЛА-ІНТЕРНАТ І - ІІІ СТУПЕНІВ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м.  Сміл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ов.</w:t>
            </w:r>
            <w:r>
              <w:rPr/>
              <w:t xml:space="preserve"> </w:t>
            </w:r>
            <w:r>
              <w:rPr>
                <w:lang w:val="ru-RU"/>
              </w:rPr>
              <w:t>Захисник</w:t>
            </w:r>
            <w:r>
              <w:rPr/>
              <w:t>і</w:t>
            </w:r>
            <w:r>
              <w:rPr>
                <w:lang w:val="ru-RU"/>
              </w:rPr>
              <w:t xml:space="preserve">в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країни,</w:t>
            </w:r>
            <w:r>
              <w:rPr/>
              <w:t xml:space="preserve"> </w:t>
            </w:r>
            <w:r>
              <w:rPr>
                <w:lang w:val="ru-RU"/>
              </w:rPr>
              <w:t>3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бовий корпус, А; житловий корпус з підвалом, А</w:t>
            </w:r>
            <w:r>
              <w:rPr>
                <w:vertAlign w:val="superscript"/>
              </w:rPr>
              <w:t>1</w:t>
            </w:r>
            <w:r>
              <w:rPr/>
              <w:t>П/д; житловий корпус з підвалом, А²П/д</w:t>
            </w:r>
            <w:r>
              <w:rPr>
                <w:vertAlign w:val="superscript"/>
              </w:rPr>
              <w:t>1</w:t>
            </w:r>
            <w:r>
              <w:rPr/>
              <w:t>; майстерня, А³; кухня з підвалом, А</w:t>
            </w:r>
            <w:r>
              <w:rPr>
                <w:vertAlign w:val="superscript"/>
              </w:rPr>
              <w:t>4</w:t>
            </w:r>
            <w:r>
              <w:rPr/>
              <w:t>П/д</w:t>
            </w:r>
            <w:r>
              <w:rPr>
                <w:vertAlign w:val="superscript"/>
              </w:rPr>
              <w:t>2</w:t>
            </w:r>
            <w:r>
              <w:rPr/>
              <w:t>; спорт. зал з підвалом, А</w:t>
            </w:r>
            <w:r>
              <w:rPr>
                <w:vertAlign w:val="superscript"/>
              </w:rPr>
              <w:t xml:space="preserve">5 </w:t>
            </w:r>
            <w:r>
              <w:rPr/>
              <w:t>П/д</w:t>
            </w:r>
            <w:r>
              <w:rPr>
                <w:vertAlign w:val="superscript"/>
              </w:rPr>
              <w:t>3</w:t>
            </w:r>
            <w:r>
              <w:rPr/>
              <w:t>; склад, Б; гараж, котельня, пральня, Ввв</w:t>
            </w:r>
            <w:r>
              <w:rPr>
                <w:vertAlign w:val="superscript"/>
              </w:rPr>
              <w:t>1</w:t>
            </w:r>
            <w:r>
              <w:rPr/>
              <w:t>; лікувальний корпус, Д; огорожа, 1-3; погріб, П/д</w:t>
            </w:r>
            <w:r>
              <w:rPr>
                <w:vertAlign w:val="superscript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491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 "СМІЛЯНСЬКА  СПЕЦІАЛЬНА ЗАГАЛЬНООСВІТНЯ ШКОЛА-ІНТЕРНАТ І - ІІ СТУПЕН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нежитлових будівель Смілянської спеціальної загальноосвітньої школи-інтернату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Сміла,</w:t>
            </w:r>
          </w:p>
          <w:p>
            <w:pPr>
              <w:pStyle w:val="Normal"/>
              <w:rPr/>
            </w:pPr>
            <w:r>
              <w:rPr/>
              <w:t>вул. Соборна, 24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, Ааа</w:t>
            </w:r>
            <w:r>
              <w:rPr>
                <w:vertAlign w:val="superscript"/>
              </w:rPr>
              <w:t>1</w:t>
            </w:r>
            <w:r>
              <w:rPr/>
              <w:t>; сарай, Б; вбиральні, В</w:t>
            </w:r>
            <w:r>
              <w:rPr>
                <w:vertAlign w:val="superscript"/>
              </w:rPr>
              <w:t>1</w:t>
            </w:r>
            <w:r>
              <w:rPr/>
              <w:t>И</w:t>
            </w:r>
            <w:r>
              <w:rPr>
                <w:vertAlign w:val="superscript"/>
              </w:rPr>
              <w:t>1</w:t>
            </w:r>
            <w:r>
              <w:rPr/>
              <w:t>; швейна майстерня, Г; майстерня, Ддд</w:t>
            </w:r>
            <w:r>
              <w:rPr>
                <w:vertAlign w:val="superscript"/>
              </w:rPr>
              <w:t>1</w:t>
            </w:r>
            <w:r>
              <w:rPr/>
              <w:t>д</w:t>
            </w:r>
            <w:r>
              <w:rPr>
                <w:vertAlign w:val="superscript"/>
              </w:rPr>
              <w:t>2</w:t>
            </w:r>
            <w:r>
              <w:rPr/>
              <w:t>; пральня, гараж, котельня, ЕЕ</w:t>
            </w:r>
            <w:r>
              <w:rPr>
                <w:vertAlign w:val="superscript"/>
              </w:rPr>
              <w:t>1</w:t>
            </w:r>
            <w:r>
              <w:rPr/>
              <w:t>е; склад, Ж; склад, тех. приміщення, Зз</w:t>
            </w:r>
            <w:r>
              <w:rPr>
                <w:vertAlign w:val="superscript"/>
              </w:rPr>
              <w:t>1</w:t>
            </w:r>
            <w:r>
              <w:rPr/>
              <w:t>; сарай, Ж</w:t>
            </w:r>
            <w:r>
              <w:rPr>
                <w:vertAlign w:val="superscript"/>
              </w:rPr>
              <w:t>1</w:t>
            </w:r>
            <w:r>
              <w:rPr/>
              <w:t>,Р; спальний корпус №1, ЛЛ</w:t>
            </w:r>
            <w:r>
              <w:rPr>
                <w:vertAlign w:val="superscript"/>
              </w:rPr>
              <w:t>1</w:t>
            </w:r>
            <w:r>
              <w:rPr/>
              <w:t>лл</w:t>
            </w:r>
            <w:r>
              <w:rPr>
                <w:vertAlign w:val="superscript"/>
              </w:rPr>
              <w:t>1</w:t>
            </w:r>
            <w:r>
              <w:rPr/>
              <w:t>; спальний корпус №2, Кк</w:t>
            </w:r>
            <w:r>
              <w:rPr>
                <w:vertAlign w:val="superscript"/>
              </w:rPr>
              <w:t>1</w:t>
            </w:r>
            <w:r>
              <w:rPr/>
              <w:t>к</w:t>
            </w:r>
            <w:r>
              <w:rPr>
                <w:vertAlign w:val="superscript"/>
              </w:rPr>
              <w:t>2</w:t>
            </w:r>
            <w:r>
              <w:rPr/>
              <w:t>; кухня-столова, Ммм</w:t>
            </w:r>
            <w:r>
              <w:rPr>
                <w:vertAlign w:val="superscript"/>
              </w:rPr>
              <w:t>1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; теплиця, Н; погріб, п/г; колодязь, водонапірна башня, О</w:t>
            </w:r>
            <w:r>
              <w:rPr>
                <w:vertAlign w:val="superscript"/>
              </w:rPr>
              <w:t>1</w:t>
            </w:r>
            <w:r>
              <w:rPr/>
              <w:t>О</w:t>
            </w:r>
            <w:r>
              <w:rPr>
                <w:vertAlign w:val="superscript"/>
              </w:rPr>
              <w:t>2</w:t>
            </w:r>
            <w:r>
              <w:rPr/>
              <w:t>О</w:t>
            </w:r>
            <w:r>
              <w:rPr>
                <w:vertAlign w:val="superscript"/>
              </w:rPr>
              <w:t>3</w:t>
            </w:r>
            <w:r>
              <w:rPr/>
              <w:t>; огорожа, ворота, 4-6, 8-13; замощення, І; бак для зберігання води,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403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КОМУНАЛЬНИЙ ЗАКЛАД  "КОРСУНЬ-ШЕВЧЕНКІВСЬКИЙ БАГАТОПРОФІЛЬНИЙ НАВЧАЛЬНО-РЕАБІЛІТАЦІЙНИЙ ЦЕНТР "НАДІЯ" ЧЕРКАСЬКОЇ ОБЛАСНОЇ РАДИ</w:t>
            </w:r>
            <w:r>
              <w:rPr>
                <w:b/>
                <w:lang w:val="ru-RU"/>
              </w:rPr>
              <w:t>"</w:t>
            </w:r>
          </w:p>
          <w:p>
            <w:pPr>
              <w:pStyle w:val="Normal"/>
              <w:ind w:left="-880" w:firstLine="8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будівель та спору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Корсунь-Шевченківський, </w:t>
            </w:r>
          </w:p>
          <w:p>
            <w:pPr>
              <w:pStyle w:val="Normal"/>
              <w:rPr/>
            </w:pPr>
            <w:r>
              <w:rPr/>
              <w:t xml:space="preserve">вул. Благовісна, 75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прибудовою та ганком, А, а;</w:t>
            </w:r>
            <w:r>
              <w:rPr>
                <w:lang w:val="ru-RU"/>
              </w:rPr>
              <w:t xml:space="preserve"> спальний корпус з підвалом, прибудовою та ганком, Б, Б1, б</w:t>
            </w:r>
            <w:r>
              <w:rPr/>
              <w:t>; їдальня з тамбуром, переходом та ганком, В, в, в1; гараж з прибудовою, Г, г; котельня, Н; господарський сарай, Д; овочесховище з прибудовою, Ж, ж; котельня з прибудовою, К, к; свинарник з прибудовою, Л, л; свинарник, О; свинарник з прибудовою, М, м; міні котельні, П, Р, С; вбиральня, Т; башня Рожновського, 1; ворота, 3, 5, 7</w:t>
            </w:r>
            <w:r>
              <w:rPr>
                <w:lang w:val="ru-RU"/>
              </w:rPr>
              <w:t>;огорожа, 4, 8; хвіртка, 6; свердловина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756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 "ЧИГИРИНСЬКИЙ НАВЧАЛЬНО-РЕАБІЛІТАЦІЙНИЙ ЦЕНТР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игирин, </w:t>
            </w:r>
          </w:p>
          <w:p>
            <w:pPr>
              <w:pStyle w:val="Normal"/>
              <w:rPr/>
            </w:pPr>
            <w:r>
              <w:rPr/>
              <w:t>вул. Б.Хмельницького, 3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прибудовою, А-2, а; спальний корпус з підвалом та прибудовами, Б-3, б-б2; їдальня, В-І; гаражі, Г-І; господарчий корпус з прибудовами, Д-І, д-д3; господарський сарай з прибудовою, Е-І, е; овочесховище № 2, Є; овочесховище № 1, Ж; навіс, З; вбиральня, Н; теплиця, І; овочесховище № 3, Ї; протипожежний резервуар, 1; яма під вапно, 2; площадка для сушки білизни, 3; огорожа, 4-12; ви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805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гиринський р-н,</w:t>
            </w:r>
          </w:p>
          <w:p>
            <w:pPr>
              <w:pStyle w:val="Normal"/>
              <w:rPr/>
            </w:pPr>
            <w:r>
              <w:rPr/>
              <w:t>с. Вітове, вул. Орбіта, 1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База відпочинку, А-І, А1-І, а; підвал, Б, В; вбиральня, Г, Є; гараж, Д; навіс, Ж; навіс, З; навіс, Е; огорожа, 1-3; водо колонка, 4; водонапірна башня, 5</w:t>
            </w:r>
            <w:r>
              <w:rPr>
                <w:lang w:val="ru-RU"/>
              </w:rPr>
              <w:t>; ви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3723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ОЛЯНСЬКА СПЕЦІАЛЬНА ЗАГАЛЬНООСВІТНЯ ШКОЛА-ІНТЕРНАТ  І-ІІ СТУПЕНІВ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полянська спеціальна загальноосвітня школа-інтернат І-ІІ ступенів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Шпола, </w:t>
            </w:r>
          </w:p>
          <w:p>
            <w:pPr>
              <w:pStyle w:val="Normal"/>
              <w:rPr/>
            </w:pPr>
            <w:r>
              <w:rPr/>
              <w:t>вул. 40-річчя Перемоги, 1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бовий корпус, А; гуртожиток, Б; підвал, З п/д; їдальня, В; господарчий корпус, Г, Г</w:t>
            </w:r>
            <w:r>
              <w:rPr>
                <w:vertAlign w:val="superscript"/>
              </w:rPr>
              <w:t>1</w:t>
            </w:r>
            <w:r>
              <w:rPr/>
              <w:t>; спортзал-майстерня, Д; прибудова, д; склад ГСМ, С; прибудова, с; овочесховище, Р; склад, 1 С; прибудова, 1с; сарай, К; сарай, 1 К; погріб, п/д; підвал, 1 п/д; підвал, 2 п/д; котельня, Т; котельня, 1 Т; склад ГСМ, 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5004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ДИЖИНСЬКА СПЕЦІАЛЬНА ЗАГАЛЬНООСВІТНЯ ШКОЛА-ІНТЕРНАТ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 xml:space="preserve">с. Ладижинка, </w:t>
            </w:r>
          </w:p>
          <w:p>
            <w:pPr>
              <w:pStyle w:val="Normal"/>
              <w:rPr/>
            </w:pPr>
            <w:r>
              <w:rPr/>
              <w:t>вул. Шкільна,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гуртожитку з котельнею та ганком, А, під, А; вимощення, І; огорожа, 1, 4, 5; хвіртка, 2; ворот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,4576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>с. Ладижинка,</w:t>
            </w:r>
          </w:p>
          <w:p>
            <w:pPr>
              <w:pStyle w:val="Normal"/>
              <w:rPr/>
            </w:pPr>
            <w:r>
              <w:rPr/>
              <w:t>вул. Шкільна, 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чоблок з прибудовами та ганками, А, а-а2</w:t>
            </w:r>
            <w:r>
              <w:rPr>
                <w:lang w:val="ru-RU"/>
              </w:rPr>
              <w:t>;</w:t>
            </w:r>
            <w:r>
              <w:rPr/>
              <w:t xml:space="preserve"> вбиральня, Б</w:t>
            </w:r>
            <w:r>
              <w:rPr>
                <w:lang w:val="ru-RU"/>
              </w:rPr>
              <w:t>; навчальний корпус № 1 з прибудовою та ганком, В, в; навчальний корпус № 3 з ганком, Г; котельня 2, Д; навчальний корпус № 2 з прибудовою та ганком, Е, е; котельня 1, Ж,; погріб, З; ворота, 1; огорожа, 2, 3; колодязь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скла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 xml:space="preserve">с. Ладижинка, </w:t>
            </w:r>
          </w:p>
          <w:p>
            <w:pPr>
              <w:pStyle w:val="Normal"/>
              <w:rPr/>
            </w:pPr>
            <w:r>
              <w:rPr/>
              <w:t>вул. Шкільна, 1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лад з підвалом та входом до підвалу, А, під А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ЛЬШАНСЬКА СПЕЦІАЛЬНА ЗАГАЛЬНООСВІТНЯ ШКОЛА-ІНТЕРНАТ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будівель Вільшанської спеціальної загальноосвітньої школи інтерна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rPr/>
            </w:pPr>
            <w:r>
              <w:rPr/>
              <w:t xml:space="preserve">смт Вільшана, </w:t>
            </w:r>
          </w:p>
          <w:p>
            <w:pPr>
              <w:pStyle w:val="Normal"/>
              <w:rPr/>
            </w:pPr>
            <w:r>
              <w:rPr/>
              <w:t>вул. Шевченка, 19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ора, А-1</w:t>
            </w:r>
            <w:r>
              <w:rPr>
                <w:lang w:val="ru-RU"/>
              </w:rPr>
              <w:t xml:space="preserve">; </w:t>
            </w:r>
            <w:r>
              <w:rPr/>
              <w:t>тамбур, а</w:t>
            </w:r>
            <w:r>
              <w:rPr>
                <w:lang w:val="ru-RU"/>
              </w:rPr>
              <w:t>;</w:t>
            </w:r>
            <w:r>
              <w:rPr/>
              <w:t xml:space="preserve"> ганок, а1</w:t>
            </w:r>
            <w:r>
              <w:rPr>
                <w:lang w:val="ru-RU"/>
              </w:rPr>
              <w:t>;</w:t>
            </w:r>
            <w:r>
              <w:rPr/>
              <w:t xml:space="preserve"> гуртожиток хлопчачий, Б-2</w:t>
            </w:r>
            <w:r>
              <w:rPr>
                <w:lang w:val="ru-RU"/>
              </w:rPr>
              <w:t>; балкон, б; ганок 2 шт, б1; нова школа, В-2; ганок, 1; їдальня, Г; прибудова, г; ганок, 2; продуктові господарства та промтоварні склади, Ж; підвал, пд; веранда, ж; односкатний склад, З-1; теплиця, К; спортзал, Л-1; майстерня, л; гараж-сарай, М; гараж-сарай, Н; фінський будинок, О-1; прибудова, о1; прибудова, о2; свинарник-сарай, П; прибудова, п; пральня, швейна, слюсарна майстерня, нова баня, Р; прибудова, р1; прибудова, р2; прибудова, р3; прибудова, р4; ізолятор, С-1; веранда, с; гуртожиток дівчачий, Т-2; веранда, т; котельня, Х; туалет, Ц; свинарник, сарай, кормокухня, Ф; погріб, З; паркан, 7; ворота, 8-11; хвіртки, 9-10; криниця, 12; туалети, 4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522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 "БАБАНСЬКА СПЕЦІАЛЬНА ЗАГАЛЬНООСВІТНЯ ШКОЛА-ІНТЕРНАТ І-ІІ СТУПЕН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та споруди (центральний корпус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 xml:space="preserve">смт Бабанка, </w:t>
            </w:r>
          </w:p>
          <w:p>
            <w:pPr>
              <w:pStyle w:val="Normal"/>
              <w:rPr/>
            </w:pPr>
            <w:r>
              <w:rPr/>
              <w:t>вул. Соборна, 17 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прибудовами, А, під А; спальний корпус з прибудовами, Б-2; будинок спального корпусу з прибудовами, В, під В , В'; теплиця, Г; столярна майстерня, Д; санвузол, Ж; склад з підвалом, З, під З; склад-майстерня з прибудовами, Л, Л1, Л2, під Л; огорожа, 1; ворота з хвірткою, 2; огорожа, 3; ворота з хвірткою, 4; ворота, 5; замощення, ІХ; ганки, І-VІ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,191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      (спортивний зал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 xml:space="preserve">смт Бабанка, </w:t>
            </w:r>
          </w:p>
          <w:p>
            <w:pPr>
              <w:pStyle w:val="Normal"/>
              <w:rPr/>
            </w:pPr>
            <w:r>
              <w:rPr/>
              <w:t>вул. Соборна, 21 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ортивний зал з прибудовами, А, а, а</w:t>
            </w:r>
            <w:r>
              <w:rPr>
                <w:lang w:val="ru-RU"/>
              </w:rPr>
              <w:t>'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Будинок дитячого садк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анський р-н,</w:t>
            </w:r>
          </w:p>
          <w:p>
            <w:pPr>
              <w:pStyle w:val="Normal"/>
              <w:rPr/>
            </w:pPr>
            <w:r>
              <w:rPr/>
              <w:t>смт Бабанка,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вул. Покровська, 33 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-880" w:firstLine="88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7.</w:t>
            </w:r>
            <w:r>
              <w:rPr/>
              <w:t>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вчальний корпус (швейна майстерня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анський р-н,</w:t>
            </w:r>
          </w:p>
          <w:p>
            <w:pPr>
              <w:pStyle w:val="Normal"/>
              <w:rPr/>
            </w:pPr>
            <w:r>
              <w:rPr/>
              <w:t>смт Бабанка,</w:t>
            </w:r>
          </w:p>
          <w:p>
            <w:pPr>
              <w:pStyle w:val="Normal"/>
              <w:rPr/>
            </w:pPr>
            <w:r>
              <w:rPr/>
              <w:t>пров. Саліхова, 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Навчальний корпус (швейна майстерня) з прибудовами, А, а; склад, Б; ганки, І, 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та споруди (корпус 1-4 класів (лісова школа)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 xml:space="preserve">смт Бабанка, </w:t>
            </w:r>
          </w:p>
          <w:p>
            <w:pPr>
              <w:pStyle w:val="Normal"/>
              <w:rPr/>
            </w:pPr>
            <w:r>
              <w:rPr/>
              <w:t>вул. Соборна, 2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рай, А; гараж, Б; сарай, в; пральний корпус з прибудовами, ІV, Г, г; склад з прибудовою, Д, д; корпус 1-4 класів з прибудовами, Е, е, е1; вбиральня, Ж; огорожа, 1; замощення, VІІ; ганки, І-ІІІ, V-V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(свинарник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анський р-н,</w:t>
            </w:r>
          </w:p>
          <w:p>
            <w:pPr>
              <w:pStyle w:val="Normal"/>
              <w:rPr/>
            </w:pPr>
            <w:r>
              <w:rPr/>
              <w:t>смт Бабанка,</w:t>
            </w:r>
          </w:p>
          <w:p>
            <w:pPr>
              <w:pStyle w:val="Normal"/>
              <w:rPr/>
            </w:pPr>
            <w:r>
              <w:rPr/>
              <w:t>вул. Франка І., буд. 2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инарник з прибудовами, А, а, а'; огорож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ЛЬНІВСЬКА 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Тальне, </w:t>
            </w:r>
          </w:p>
          <w:p>
            <w:pPr>
              <w:pStyle w:val="Normal"/>
              <w:rPr/>
            </w:pPr>
            <w:r>
              <w:rPr/>
              <w:t>вул. Соборна, 14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мплекс, А</w:t>
            </w:r>
            <w:r>
              <w:rPr>
                <w:lang w:val="ru-RU"/>
              </w:rPr>
              <w:t>;</w:t>
            </w:r>
            <w:r>
              <w:rPr/>
              <w:t xml:space="preserve"> житловий корпус-їдальня з підвалом, Б, В, пд Б</w:t>
            </w:r>
            <w:r>
              <w:rPr>
                <w:lang w:val="ru-RU"/>
              </w:rPr>
              <w:t>; теплиця, Г; гараж, Д; сарай, Ж; овочесховище, З; туалет, У; огорож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10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"МИХАЙЛІВСЬКА СПЕЦІАЛЬНА ЗАГАЛЬНООСВІТНЯ ШКОЛА-ІНТЕРНАТ 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 та спору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м’янський р-н, </w:t>
            </w:r>
          </w:p>
          <w:p>
            <w:pPr>
              <w:pStyle w:val="Normal"/>
              <w:rPr/>
            </w:pPr>
            <w:r>
              <w:rPr/>
              <w:t xml:space="preserve">с. Михайлівка, </w:t>
            </w:r>
          </w:p>
          <w:p>
            <w:pPr>
              <w:pStyle w:val="Normal"/>
              <w:rPr/>
            </w:pPr>
            <w:r>
              <w:rPr/>
              <w:t>вул. Шевченка, 12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, А1; прибудова-кухня, а; веранда, 1 а; навіс, 2 а; ганок із козирком, 3 а; ганок, 4 а; ганок із козирком, 5 а; прибудова, 6 а; погріб, пд; навчальний корпус, Б; прибудова, б; бухгалтерія, 1 б; ганок, 2 б; сільськогосподарський клас, бібліотека, майстерня, В; теплиця, 1 В; вхід в теплицю, в; пожарний гідрант, Г; спортивний зал, Д; кочегарка, Ж; свинарник, Н; свинарник, н; свинарник, З</w:t>
            </w:r>
            <w:r>
              <w:rPr>
                <w:lang w:val="ru-RU"/>
              </w:rPr>
              <w:t>; свинарник, з; гараж, 1 з; гараж, И; пральня, К; прибудова, к; медпункт, контора, Л; веранда, л; гараж, М; навіс із обшивкою, м; убиральня, У; убиральня, 1 у; погріб, 1 пд; погріб, 2 пд; водонапірна башня, Є; огорожа, 1-4; криниця, к; криниця, 1 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 997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"ЧЕРКАСЬКА СПЕЦІАЛЬНА ЗАГАЛЬНООСВІТНЯ ШКОЛА-ІНТЕРНАТ І-ІІІ СТУПЕН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та споруд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Тараскова, 1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Будівля школи-інтернату, ІІ А; огорожа, 1, 2; за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0851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тячий будинок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Кавказька,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13549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олотоніський р-н, </w:t>
            </w:r>
            <w:bookmarkStart w:id="0" w:name="OLE_LINK1"/>
          </w:p>
          <w:p>
            <w:pPr>
              <w:pStyle w:val="Normal"/>
              <w:rPr/>
            </w:pPr>
            <w:r>
              <w:rPr/>
              <w:t xml:space="preserve">с. Кропивна, </w:t>
            </w:r>
          </w:p>
          <w:p>
            <w:pPr>
              <w:pStyle w:val="Normal"/>
              <w:rPr/>
            </w:pPr>
            <w:r>
              <w:rPr/>
              <w:t>вул. Шкільна, 2</w:t>
            </w:r>
            <w:bookmarkEnd w:id="0"/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итячий будинок, 1А; сарай, Б; сарай, В; погріб, Г; відмостка, І; огорожа, 1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67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кола-дитячий сад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Подолинського, 11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кола-дитячий садок, А-2; підвал, пд; сарай, Б; павільйон, В; павільйон, Ж; павільйон, З; погріб, Н; гараж, О; огорожа 1-</w:t>
            </w:r>
            <w:r>
              <w:rPr>
                <w:lang w:val="ru-RU"/>
              </w:rPr>
              <w:t>4</w:t>
            </w:r>
            <w:r>
              <w:rPr/>
              <w:t>;</w:t>
            </w:r>
            <w:r>
              <w:rPr>
                <w:lang w:val="ru-RU"/>
              </w:rPr>
              <w:t xml:space="preserve"> замощення, І, ІІ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496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ОБЛАСНИЙ КАРДІОЛОГІЧНИЙ ЦЕНТР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Мечнікова, 2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обласного кардіологічного центру, S'-3, пд; будівля лікувального газопостачання, Ш; трансформаторна підстанція, Х; приймальне відділення з підвалом,  S-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36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Кавказька, 22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психоневрологічного диспансеру літ. А-2, А'-2, а, а', А-3, А'-3, A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-3</w:t>
            </w:r>
            <w:r>
              <w:rPr/>
              <w:t>, пд; архів, Б-І; замощення, І; огорожа, 1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608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пр. Хіміків, 6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обласного наркологічного диспансеру, А-5</w:t>
            </w:r>
            <w:r>
              <w:rPr>
                <w:lang w:val="ru-RU"/>
              </w:rPr>
              <w:t>;</w:t>
            </w:r>
            <w:r>
              <w:rPr/>
              <w:t xml:space="preserve"> погріб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67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 xml:space="preserve">вул. Нечуя-Левицького, 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рай-майстерня з навісом літ. Б, б, заправка (недіюча)</w:t>
            </w:r>
            <w:r>
              <w:rPr>
                <w:lang w:val="ru-RU"/>
              </w:rPr>
              <w:t xml:space="preserve">, </w:t>
            </w:r>
            <w:r>
              <w:rPr/>
              <w:t>В, гараж, навіс з оглядовою ямою, Г, г, гараж, Д, огорожа № 1-5, замощення №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ий р-н, </w:t>
            </w:r>
          </w:p>
          <w:p>
            <w:pPr>
              <w:pStyle w:val="Normal"/>
              <w:rPr/>
            </w:pPr>
            <w:r>
              <w:rPr/>
              <w:t xml:space="preserve">с. Геронимівка, </w:t>
            </w:r>
          </w:p>
          <w:p>
            <w:pPr>
              <w:pStyle w:val="Normal"/>
              <w:rPr/>
            </w:pPr>
            <w:r>
              <w:rPr/>
              <w:t>вул. Диспансерна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ловний корпус Блок 3, 4, 5 з прибудовами, А-7; Блок № 1, А'-3; Блок № 6, А3-3; Блок № 2, А2-3; гараж, Х-1; овочесховище, Е-1; прохідна, Ж-1; лікувально-виробничі майстерні з прибудовами, Б-2, Б'-2; теплиця, Ц, Ц'; гаражі, В'-1; господарчий корпус, В-1; киснева станція, Д-1; патологоанатомічний корпус, Г-1; вхід в підземний прохід, З-1; бесідки, Л, М, Н, О, П, Р, С, Т; огорожа, 1-7; замощення, І-ІІ; котельня з прибудовами, В3-1, В'-2, В5-1, В4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39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пров. Зелінського, 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кувально-профілактичний корпус, А-2; господарський блок, Б-1; вбиральня,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27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  <w:p>
            <w:pPr>
              <w:pStyle w:val="Normal"/>
              <w:rPr/>
            </w:pPr>
            <w:r>
              <w:rPr/>
              <w:t>4/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Менделєєва,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 корпус з прибудовами А-3, п/д, А-1, п/д, а, а1, а3; господарський корпус,</w:t>
            </w:r>
            <w:r>
              <w:rPr>
                <w:lang w:val="ru-RU"/>
              </w:rPr>
              <w:t xml:space="preserve"> </w:t>
            </w:r>
            <w:r>
              <w:rPr/>
              <w:t>В-1; паталогічне відділення Г-1; дизельна, Ж-1;  поліклініка, И-3;  прохідна, М; підпірна стіна, 4; замощення, І;  огорожа, 1-3, 5; капличка, П-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7756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Мечникова, 2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рпус №1 з підвалом, А-2, пд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ИСПАНСЕР</w:t>
            </w:r>
            <w:r>
              <w:rPr/>
              <w:t xml:space="preserve"> </w:t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араю з підвало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ожайського, 5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ГОСПІТАЛЬ ВЕТЕРАНІВ ВІЙНИ ЧЕРКАСЬКОЇ ОБЛАСНОЇ РАДИ"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Надпільна, 24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кувальний корпус з добудовою, А-2, А</w:t>
            </w:r>
            <w:r>
              <w:rPr>
                <w:vertAlign w:val="superscript"/>
              </w:rPr>
              <w:t>1</w:t>
            </w:r>
            <w:r>
              <w:rPr/>
              <w:t>-2, А</w:t>
            </w:r>
            <w:r>
              <w:rPr>
                <w:vertAlign w:val="superscript"/>
              </w:rPr>
              <w:t>2</w:t>
            </w:r>
            <w:r>
              <w:rPr/>
              <w:t>-2(в тому числі підвал); харчоблок з підвалом, пральня, Б, б, б</w:t>
            </w:r>
            <w:r>
              <w:rPr>
                <w:vertAlign w:val="superscript"/>
              </w:rPr>
              <w:t>1</w:t>
            </w:r>
            <w:r>
              <w:rPr/>
              <w:t>; гараж цегляний, В; сарай, Г; лідник, Д; огорожа № 1-3, 5- 6; вимощення (місце для відпочинку), I; підвали, Є, 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37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Надпільна, 23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вочесховище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32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 </w:t>
            </w:r>
          </w:p>
          <w:p>
            <w:pPr>
              <w:pStyle w:val="Normal"/>
              <w:rPr/>
            </w:pPr>
            <w:r>
              <w:rPr/>
              <w:t>вул. Дахнівська Січ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ий корпус з прибудовами А-6, А'-1, А'-3, а</w:t>
            </w:r>
            <w:r>
              <w:rPr>
                <w:lang w:val="ru-RU"/>
              </w:rPr>
              <w:t xml:space="preserve">; </w:t>
            </w:r>
            <w:r>
              <w:rPr/>
              <w:t>гаражі, Б, б, 3</w:t>
            </w:r>
            <w:r>
              <w:rPr>
                <w:lang w:val="ru-RU"/>
              </w:rPr>
              <w:t>;</w:t>
            </w:r>
            <w:r>
              <w:rPr/>
              <w:t xml:space="preserve"> огорожа, 1-6</w:t>
            </w:r>
            <w:r>
              <w:rPr>
                <w:lang w:val="ru-RU"/>
              </w:rPr>
              <w:t>;</w:t>
            </w:r>
            <w:r>
              <w:rPr/>
              <w:t xml:space="preserve"> замощення, І-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854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Грузиненка, 6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поліклініки з прибудовами, А-3, А'-І, А</w:t>
            </w:r>
            <w:r>
              <w:rPr>
                <w:vertAlign w:val="superscript"/>
              </w:rPr>
              <w:t>2</w:t>
            </w:r>
            <w:r>
              <w:rPr/>
              <w:t>-І, пд</w:t>
            </w:r>
            <w:r>
              <w:rPr>
                <w:lang w:val="ru-RU"/>
              </w:rPr>
              <w:t>', п/пд; склад, Б-І, б; склад, В-І; пожежний резервуар, Г; огорожа, 1; за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1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Дахнівська, 25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-І лікувальний корпус</w:t>
            </w:r>
            <w:r>
              <w:rPr>
                <w:lang w:val="ru-RU"/>
              </w:rPr>
              <w:t>;</w:t>
            </w:r>
            <w:r>
              <w:rPr/>
              <w:t xml:space="preserve"> М-І лікувальний корпус; </w:t>
            </w:r>
          </w:p>
          <w:p>
            <w:pPr>
              <w:pStyle w:val="Normal"/>
              <w:rPr/>
            </w:pPr>
            <w:r>
              <w:rPr/>
              <w:t>І-1майстер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423,72 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енделеєва, 8в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-1 не житлова будівля; Б-1 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248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енделеєва, 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-І адмін. будівл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248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ин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енделеєва, 14/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-І жилий буди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313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енделеєва, 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-1 пд.- харчоблок з підвалом; 1 А-5, пд, обласний діагностичний центр з  підвалом; А-2 залишок знищеної будівлі; А'-2 а, а</w:t>
            </w:r>
            <w:r>
              <w:rPr>
                <w:vertAlign w:val="superscript"/>
              </w:rPr>
              <w:t>1</w:t>
            </w:r>
            <w:r>
              <w:rPr/>
              <w:t xml:space="preserve"> корпус 3 з прибудовою і тамбуром; А'-ІІІ, пд. а</w:t>
            </w:r>
            <w:r>
              <w:rPr>
                <w:vertAlign w:val="superscript"/>
              </w:rPr>
              <w:t>2</w:t>
            </w:r>
            <w:r>
              <w:rPr/>
              <w:t>, а</w:t>
            </w:r>
            <w:r>
              <w:rPr>
                <w:vertAlign w:val="superscript"/>
              </w:rPr>
              <w:t>8</w:t>
            </w:r>
            <w:r>
              <w:rPr/>
              <w:t>, а</w:t>
            </w:r>
            <w:r>
              <w:rPr>
                <w:vertAlign w:val="superscript"/>
              </w:rPr>
              <w:t>9</w:t>
            </w:r>
            <w:r>
              <w:rPr/>
              <w:t>, а</w:t>
            </w:r>
            <w:r>
              <w:rPr>
                <w:vertAlign w:val="superscript"/>
              </w:rPr>
              <w:t>10</w:t>
            </w:r>
            <w:r>
              <w:rPr/>
              <w:t xml:space="preserve"> прибудова до хірургічного корпусу 2Б з підвалом, тамбуром і переходом; А-5,пд. а</w:t>
            </w:r>
            <w:r>
              <w:rPr>
                <w:vertAlign w:val="superscript"/>
              </w:rPr>
              <w:t>3</w:t>
            </w:r>
            <w:r>
              <w:rPr/>
              <w:t>, а</w:t>
            </w:r>
            <w:r>
              <w:rPr>
                <w:vertAlign w:val="superscript"/>
              </w:rPr>
              <w:t>11</w:t>
            </w:r>
            <w:r>
              <w:rPr/>
              <w:t xml:space="preserve"> уніфікований палатний корпус з пд. прибудовами та підземним переходом; А-7, пд. а</w:t>
            </w:r>
            <w:r>
              <w:rPr>
                <w:vertAlign w:val="superscript"/>
              </w:rPr>
              <w:t>4</w:t>
            </w:r>
            <w:r>
              <w:rPr/>
              <w:t xml:space="preserve"> хірургічний корпус обл. лікарні з підвалом та тамбуром; а</w:t>
            </w:r>
            <w:r>
              <w:rPr>
                <w:vertAlign w:val="superscript"/>
              </w:rPr>
              <w:t>7</w:t>
            </w:r>
            <w:r>
              <w:rPr/>
              <w:t xml:space="preserve"> надземний перехід; А-9, пд. а</w:t>
            </w:r>
            <w:r>
              <w:rPr>
                <w:vertAlign w:val="superscript"/>
              </w:rPr>
              <w:t>5</w:t>
            </w:r>
            <w:r>
              <w:rPr/>
              <w:t xml:space="preserve"> , а</w:t>
            </w:r>
            <w:r>
              <w:rPr>
                <w:vertAlign w:val="superscript"/>
              </w:rPr>
              <w:t>6</w:t>
            </w:r>
            <w:r>
              <w:rPr/>
              <w:t xml:space="preserve"> уніфікований палатний корпус для дорослих, прибудова до хірургічного корпусу блок 2А з підвалом і прибудовами;  Б-4, б, пд перинатальний центр з підвалом та прибудовою; Д-1, д архів з тамбуром; В-2, пд. пат лабораторія, пральня з пд; Г-1 овочесховище; Е-1 гараж на 6 блоків; К-1 хлораторна; Л-1 приміщення заправки; М-1 диспетчерська; Н-1, н будівля контори АТП з прибуд.; П-1 склад запчастини; Р-1 склад агрегатів; Т-1 гараж на 10 боксів, майстерня гаража; Ф-1, ф будівля з навісом; Х-1 столярна майстерня; Ю-1 гараж на 4 бокс з прибудовою; Ю</w:t>
            </w:r>
            <w:r>
              <w:rPr>
                <w:vertAlign w:val="superscript"/>
              </w:rPr>
              <w:t>1</w:t>
            </w:r>
            <w:r>
              <w:rPr/>
              <w:t>-1; Я-1 будівля прохідної; 3 водопровідна насосна станція, С, с, с</w:t>
            </w:r>
            <w:r>
              <w:rPr>
                <w:vertAlign w:val="superscript"/>
              </w:rPr>
              <w:t>1</w:t>
            </w:r>
            <w:r>
              <w:rPr/>
              <w:t xml:space="preserve"> сарай з навісом і підвалом; Ц каналізаційна насосна станція; У приміщення сторожів; Ш склад ГСМ; Щ туалет; Ж киснева; о прибудова до трансформаторної підстанції; Є приміщення обслуговуючого персоналу дизельної; І замощення; ІІ цистерни (4 шт); ІІІ дизель електростанція; ІV трансформаторна станція; № 1-6 огорожа; 1Ж трансформаторна підстанція; № 7 водонапірна башта; V заправ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3614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 (13 кімнат)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Олексія Панченка, 13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8696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. Сміла, </w:t>
            </w:r>
          </w:p>
          <w:p>
            <w:pPr>
              <w:pStyle w:val="Normal"/>
              <w:rPr/>
            </w:pPr>
            <w:r>
              <w:rPr/>
              <w:t>вул. Павлова, 4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кувальний корпус №1, А, а; сарай, Б; лікувальний корпус №2, В; сарай, Г; лікувальний корпус №3, Д; сарай, Е, Д'; лікувальний корпус №4, Є; сарай, Ж; літня їдальня, З; капличка, И, и-и</w:t>
            </w:r>
            <w:r>
              <w:rPr>
                <w:vertAlign w:val="superscript"/>
              </w:rPr>
              <w:t>3</w:t>
            </w:r>
            <w:r>
              <w:rPr/>
              <w:t>; відділення АСПЕК, І; аптека з підвалом, Ї, ї; прозекторська, Й; будинок дезкамери, К, к; гараж аптеки, Л; сарай дезкамери, Л</w:t>
            </w:r>
            <w:r>
              <w:rPr>
                <w:vertAlign w:val="superscript"/>
              </w:rPr>
              <w:t>1</w:t>
            </w:r>
            <w:r>
              <w:rPr/>
              <w:t>, Л</w:t>
            </w:r>
            <w:r>
              <w:rPr>
                <w:vertAlign w:val="superscript"/>
              </w:rPr>
              <w:t>2</w:t>
            </w:r>
            <w:r>
              <w:rPr/>
              <w:t>; лікувальний корпус №5, М; сарай, Н; лікувальний корпус №6, П; сарай, Р, р; навіс, р</w:t>
            </w:r>
            <w:r>
              <w:rPr>
                <w:vertAlign w:val="superscript"/>
              </w:rPr>
              <w:t>1</w:t>
            </w:r>
            <w:r>
              <w:rPr/>
              <w:t>; сарай, О; лікувальний корпус №7, С, с, с</w:t>
            </w:r>
            <w:r>
              <w:rPr>
                <w:vertAlign w:val="superscript"/>
              </w:rPr>
              <w:t>1</w:t>
            </w:r>
            <w:r>
              <w:rPr/>
              <w:t>; сарай, Т; убиральні, У-у</w:t>
            </w:r>
            <w:r>
              <w:rPr>
                <w:vertAlign w:val="superscript"/>
              </w:rPr>
              <w:t>11</w:t>
            </w:r>
            <w:r>
              <w:rPr/>
              <w:t>; підсобне приміщення будівельників, Ф; прибудова-склад, ф; будинок №1 (адмінкорпус швейний цех), Х; підвал, х; будинок №3 (майстерня, гараж) з навісом, Ц, Ц</w:t>
            </w:r>
            <w:r>
              <w:rPr>
                <w:vertAlign w:val="superscript"/>
              </w:rPr>
              <w:t>1</w:t>
            </w:r>
            <w:r>
              <w:rPr/>
              <w:t>, ц; будинок №2 (віночний цех), Ч; підвал, ч; ЛПК з підвалом, Ш, ш-ш</w:t>
            </w:r>
            <w:r>
              <w:rPr>
                <w:vertAlign w:val="superscript"/>
              </w:rPr>
              <w:t xml:space="preserve">3 </w:t>
            </w:r>
            <w:r>
              <w:rPr/>
              <w:t>, Ш</w:t>
            </w:r>
            <w:r>
              <w:rPr>
                <w:vertAlign w:val="superscript"/>
              </w:rPr>
              <w:t>'</w:t>
            </w:r>
            <w:r>
              <w:rPr/>
              <w:t>, п/д; лікувальний корпус блок Б з підвалом, Ю, ю, ю</w:t>
            </w:r>
            <w:r>
              <w:rPr>
                <w:vertAlign w:val="superscript"/>
              </w:rPr>
              <w:t>4</w:t>
            </w:r>
            <w:r>
              <w:rPr/>
              <w:t>, ю</w:t>
            </w:r>
            <w:r>
              <w:rPr>
                <w:vertAlign w:val="superscript"/>
              </w:rPr>
              <w:t>5</w:t>
            </w:r>
            <w:r>
              <w:rPr/>
              <w:t>; бібліотека, музей, переходи, ю</w:t>
            </w:r>
            <w:r>
              <w:rPr>
                <w:vertAlign w:val="superscript"/>
              </w:rPr>
              <w:t>1</w:t>
            </w:r>
            <w:r>
              <w:rPr/>
              <w:t>, ю</w:t>
            </w:r>
            <w:r>
              <w:rPr>
                <w:vertAlign w:val="superscript"/>
              </w:rPr>
              <w:t>2</w:t>
            </w:r>
            <w:r>
              <w:rPr/>
              <w:t>, ю</w:t>
            </w:r>
            <w:r>
              <w:rPr>
                <w:vertAlign w:val="superscript"/>
              </w:rPr>
              <w:t>3</w:t>
            </w:r>
            <w:r>
              <w:rPr/>
              <w:t>; лікувальний корпус блок В з підвалом, Я, я</w:t>
            </w:r>
            <w:r>
              <w:rPr>
                <w:vertAlign w:val="superscript"/>
              </w:rPr>
              <w:t>1</w:t>
            </w:r>
            <w:r>
              <w:rPr/>
              <w:t>, я</w:t>
            </w:r>
            <w:r>
              <w:rPr>
                <w:vertAlign w:val="superscript"/>
              </w:rPr>
              <w:t>4</w:t>
            </w:r>
            <w:r>
              <w:rPr/>
              <w:t>; сховище, я</w:t>
            </w:r>
            <w:r>
              <w:rPr>
                <w:vertAlign w:val="superscript"/>
              </w:rPr>
              <w:t>5</w:t>
            </w:r>
            <w:r>
              <w:rPr/>
              <w:t>, я</w:t>
            </w:r>
            <w:r>
              <w:rPr>
                <w:vertAlign w:val="superscript"/>
              </w:rPr>
              <w:t>7</w:t>
            </w:r>
            <w:r>
              <w:rPr/>
              <w:t>; прохідна, навіс, тамбур, я, я</w:t>
            </w:r>
            <w:r>
              <w:rPr>
                <w:vertAlign w:val="superscript"/>
              </w:rPr>
              <w:t>2</w:t>
            </w:r>
            <w:r>
              <w:rPr/>
              <w:t>, я</w:t>
            </w:r>
            <w:r>
              <w:rPr>
                <w:vertAlign w:val="superscript"/>
              </w:rPr>
              <w:t>3</w:t>
            </w:r>
            <w:r>
              <w:rPr/>
              <w:t>; навіс, я</w:t>
            </w:r>
            <w:r>
              <w:rPr>
                <w:vertAlign w:val="superscript"/>
              </w:rPr>
              <w:t>2</w:t>
            </w:r>
            <w:r>
              <w:rPr/>
              <w:t>; тамбур, я</w:t>
            </w:r>
            <w:r>
              <w:rPr>
                <w:vertAlign w:val="superscript"/>
              </w:rPr>
              <w:t>3</w:t>
            </w:r>
            <w:r>
              <w:rPr/>
              <w:t>; підземний перехід, я</w:t>
            </w:r>
            <w:r>
              <w:rPr>
                <w:vertAlign w:val="superscript"/>
              </w:rPr>
              <w:t>6</w:t>
            </w:r>
            <w:r>
              <w:rPr/>
              <w:t xml:space="preserve">; адмін. корпус з підвалом, А', a', </w:t>
            </w:r>
            <w:r>
              <w:rPr>
                <w:lang w:val="en-US"/>
              </w:rPr>
              <w:t>a</w:t>
            </w:r>
            <w:r>
              <w:rPr/>
              <w:t>'',</w:t>
            </w:r>
            <w:r>
              <w:rPr>
                <w:lang w:val="en-US"/>
              </w:rPr>
              <w:t>a</w:t>
            </w:r>
            <w:r>
              <w:rPr/>
              <w:t>''',</w:t>
            </w:r>
            <w:r>
              <w:rPr>
                <w:lang w:val="en-US"/>
              </w:rPr>
              <w:t>a</w:t>
            </w:r>
            <w:r>
              <w:rPr/>
              <w:t>''''; ЦЗЛ (стерилізації) з підвалом, Б', б'; харчоблок з підвалом, В', в'; лікувально-діагностичний центр з підвалом, Г', г', г'', п/д'; склад-контора, Е'; гараж, Є'; навіс (кара), Ж'; склад, З'; склад, И', ферма, І'; склад, Ї'; склад, Й'; навіс, К'; вісова, к'; овочесховище, Л', л', л''; погріб, л'''; кузня, М'; телятник, Н'; сінник, О'; конюшня, П', п', п''; підсобка, Р'; склад, С', с'; склад-ангар, Т'; склад, т'; склад-ангар, Ф'; склад, Ц'; лікувальний корпус на 150 ліж з підвалом, Х', х'; огорожа, 1-22, 24-56, 58; водосховище, 59; тротуар, І; водонапірна башня,  23; тепловий пункт з прибудовою, в'', в'''; колодязь, 57; пам'ятник, 60, 61; фонтан, 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167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Гоголя, 24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ловний корпус, А-ІІІ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ий р-н,</w:t>
            </w:r>
          </w:p>
          <w:p>
            <w:pPr>
              <w:pStyle w:val="Normal"/>
              <w:rPr/>
            </w:pPr>
            <w:r>
              <w:rPr/>
              <w:t xml:space="preserve">с. Руська Поляна, </w:t>
            </w:r>
          </w:p>
          <w:p>
            <w:pPr>
              <w:pStyle w:val="Normal"/>
              <w:rPr/>
            </w:pPr>
            <w:r>
              <w:rPr/>
              <w:t>вул. Лісова,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ймальне відділення, А-1; спальний корпус з підвалом, Б-3; гараж, В-1 ; їдальня з прибудовою, Г-1, г; спальний корпус з прибудовою, Д-1, д; спальний корпус з прибудовою, Е-1, е; пральня, Ж-1; лікувальний корпус, З-1; рентген-кабінет з прибудовою, підвал, И-1, и, пд; літній павільйон, К-1; житловий будинок, Л-1; початкова школа з прибудовами, Н-1, н</w:t>
            </w:r>
            <w:r>
              <w:rPr>
                <w:vertAlign w:val="superscript"/>
              </w:rPr>
              <w:t>1</w:t>
            </w:r>
            <w:r>
              <w:rPr/>
              <w:t>, н</w:t>
            </w:r>
            <w:r>
              <w:rPr>
                <w:vertAlign w:val="superscript"/>
              </w:rPr>
              <w:t>2</w:t>
            </w:r>
            <w:r>
              <w:rPr/>
              <w:t>; лабораторія, О-1; середня школа з прибудовою, П-2, п; ізолятор з прибудовою, Р-1, р; клуб з прибудовою, С-1, с; баня з прибудовами, Т-1, Т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  <w:r>
              <w:rPr>
                <w:vertAlign w:val="superscript"/>
              </w:rPr>
              <w:t>2</w:t>
            </w:r>
            <w:r>
              <w:rPr/>
              <w:t>; сарай, У-1; погреба, Х, Х</w:t>
            </w:r>
            <w:r>
              <w:rPr>
                <w:vertAlign w:val="superscript"/>
              </w:rPr>
              <w:t>1</w:t>
            </w:r>
            <w:r>
              <w:rPr/>
              <w:t>; туалет, Ч; щитова, Є; павільйони, Щ, Щ</w:t>
            </w:r>
            <w:r>
              <w:rPr>
                <w:vertAlign w:val="superscript"/>
              </w:rPr>
              <w:t>1</w:t>
            </w:r>
            <w:r>
              <w:rPr/>
              <w:t>, Щ</w:t>
            </w:r>
            <w:r>
              <w:rPr>
                <w:vertAlign w:val="superscript"/>
              </w:rPr>
              <w:t>2</w:t>
            </w:r>
            <w:r>
              <w:rPr/>
              <w:t>, Щ</w:t>
            </w:r>
            <w:r>
              <w:rPr>
                <w:vertAlign w:val="superscript"/>
              </w:rPr>
              <w:t>3</w:t>
            </w:r>
            <w:r>
              <w:rPr/>
              <w:t>; дизельна з прибудовою, Ш-1, ш; літній кінотеатр, Ю; котельня з прибудовою, Я, Я</w:t>
            </w:r>
            <w:r>
              <w:rPr>
                <w:vertAlign w:val="superscript"/>
              </w:rPr>
              <w:t>1</w:t>
            </w:r>
            <w:r>
              <w:rPr/>
              <w:t>; ГСМ, Ц</w:t>
            </w:r>
            <w:r>
              <w:rPr>
                <w:vertAlign w:val="superscript"/>
              </w:rPr>
              <w:t>1</w:t>
            </w:r>
            <w:r>
              <w:rPr/>
              <w:t>, Ц</w:t>
            </w:r>
            <w:r>
              <w:rPr>
                <w:vertAlign w:val="superscript"/>
              </w:rPr>
              <w:t>2</w:t>
            </w:r>
            <w:r>
              <w:rPr/>
              <w:t>; склад, Я</w:t>
            </w:r>
            <w:r>
              <w:rPr>
                <w:vertAlign w:val="superscript"/>
              </w:rPr>
              <w:t>2</w:t>
            </w:r>
            <w:r>
              <w:rPr/>
              <w:t>, Я</w:t>
            </w:r>
            <w:r>
              <w:rPr>
                <w:vertAlign w:val="superscript"/>
              </w:rPr>
              <w:t>4</w:t>
            </w:r>
            <w:r>
              <w:rPr/>
              <w:t>, Я</w:t>
            </w:r>
            <w:r>
              <w:rPr>
                <w:vertAlign w:val="superscript"/>
              </w:rPr>
              <w:t>5</w:t>
            </w:r>
            <w:r>
              <w:rPr/>
              <w:t>; дезкамера, Я</w:t>
            </w:r>
            <w:r>
              <w:rPr>
                <w:vertAlign w:val="superscript"/>
              </w:rPr>
              <w:t>3</w:t>
            </w:r>
            <w:r>
              <w:rPr/>
              <w:t>; огорожа № 1, 2, 3 ; башня водонапірна, 4; водоколонка, 5; свердловина, 6,7;</w:t>
            </w:r>
            <w:r>
              <w:rPr>
                <w:lang w:val="ru-RU"/>
              </w:rPr>
              <w:t xml:space="preserve"> естакада, 8</w:t>
            </w:r>
            <w:r>
              <w:rPr/>
              <w:t xml:space="preserve">; замощення, І; житловий будинок, з прибудовою, М-1, м; гараж, Ц; сарай, Ф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177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Городище,</w:t>
            </w:r>
          </w:p>
          <w:p>
            <w:pPr>
              <w:pStyle w:val="Normal"/>
              <w:rPr/>
            </w:pPr>
            <w:r>
              <w:rPr/>
              <w:t xml:space="preserve">вул. 1 Травня, 28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кільний корпус з харчоблоком на І поверсі, А-3; Підвал, пд; Спальний корпус, Б2; Перехід, а; Веранда, а1; Діагностично-лікувально-адміністративний корпус, В1; Веранда, в; Пральня, Г1; Прибудова, г; Котельня, Д1; Прибудова, д; Прибудова, д1; Гаражно-складські приміщення, Ж1; Приміщення дезінфікуючою камери, З; Вбиральня, 3; Погріби, пд; Коренеплодосховище, 4; Приміщення холодильної камери, К1; Огорожа 1,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96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Мечникова, 25, приміщення, 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 підвалу № 3-2 та приміщення першого поверху з № 6-73 по 6-111 корпусу № 7, С-2, С1-2, С2-2, С3-1, С4-1, с, с1, с2, с3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  <w:lang w:val="ru-RU"/>
              </w:rPr>
            </w:pPr>
            <w:r>
              <w:rPr/>
              <w:t>0,3072 га; 11,3665 га; 0,5136 га; 0,4779 га; 0,1687 га; 0,267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Мечникова, 2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рпус № 2 з прибудовами та підвалом, Б-2, б-2, б'-2, б2-2, пд; корпус №3 з прибудовами та підвалом, В-2, в-2, в'-2, в2-2, пд; корпус №4 з прибудовами та підвалом, Г-2, г-2, г'-2, г2-2, пд; корпус № 5 з прибудовами та підвалом, Д-2, д-2, д'-2, пд; харчоблок-клуб з прибудовами та напівпідвалом, Е-1, Е1-1, Е2-1, Е3-1, Е4-1, е, е1, е2, е3, пд; житловий будинок з прибудовами, З-1, З'-1, з, з1, з2; склад-холодильник з прибудовою, К-1, к; склад з прибудовою, Л-1, Л'-1; адміністративний корпус з прибудовою, П-1, П1-1, П2-1, п; склад-холодильник з прибудовою, Т-1, т; водонапірна башта, Р; павільйон, Ц; літній склад, Щ; огорожа, 1-4, 7-8; замощення, І-ІХ; столярна майстерня з прибудовами та мансардою,  Н-1, н, н1, н2, мс; овочесховище, Є-1; склад, И-1; склад, І; огорожа, 9-11; пральня, L-1; </w:t>
            </w:r>
          </w:p>
          <w:p>
            <w:pPr>
              <w:pStyle w:val="Normal"/>
              <w:rPr/>
            </w:pPr>
            <w:r>
              <w:rPr/>
              <w:t xml:space="preserve">гараж з житловою прибудовою, </w:t>
            </w:r>
            <w:r>
              <w:rPr>
                <w:lang w:val="en-US"/>
              </w:rPr>
              <w:t>W</w:t>
            </w:r>
            <w:r>
              <w:rPr/>
              <w:t>-1,</w:t>
            </w:r>
            <w:r>
              <w:rPr>
                <w:lang w:val="en-US"/>
              </w:rPr>
              <w:t>R</w:t>
            </w:r>
            <w:r>
              <w:rPr/>
              <w:t xml:space="preserve">-1, </w:t>
            </w:r>
            <w:r>
              <w:rPr>
                <w:lang w:val="en-US"/>
              </w:rPr>
              <w:t>r</w:t>
            </w:r>
            <w:r>
              <w:rPr/>
              <w:t xml:space="preserve">; гараж, </w:t>
            </w:r>
            <w:r>
              <w:rPr>
                <w:lang w:val="ru-RU"/>
              </w:rPr>
              <w:t>Q</w:t>
            </w:r>
            <w:r>
              <w:rPr/>
              <w:t xml:space="preserve">-1; склад, </w:t>
            </w:r>
            <w:r>
              <w:rPr>
                <w:lang w:val="en-US"/>
              </w:rPr>
              <w:t>V</w:t>
            </w:r>
            <w:r>
              <w:rPr/>
              <w:t xml:space="preserve">; кузня, </w:t>
            </w:r>
            <w:r>
              <w:rPr>
                <w:lang w:val="en-US"/>
              </w:rPr>
              <w:t>t</w:t>
            </w:r>
            <w:r>
              <w:rPr/>
              <w:t>; корпус №7 з прибудовами та підвалом, С-2, С1-2, С2-2, С3-1, С4-1, с, с1, с2, с3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ОБЛАСНИЙ ДИТЯЧИЙ САНАТОРІЙ "ПРОЛІСОК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Олексія Панченка, 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анаторію, А-ІІ, пд, а</w:t>
            </w:r>
            <w:r>
              <w:rPr>
                <w:lang w:val="ru-RU"/>
              </w:rPr>
              <w:t>; павільйони, Б, В, Г, Д;</w:t>
            </w:r>
            <w:r>
              <w:rPr/>
              <w:t xml:space="preserve"> башта, К</w:t>
            </w:r>
            <w:r>
              <w:rPr>
                <w:lang w:val="ru-RU"/>
              </w:rPr>
              <w:t>; огорожа, 1-3; замощення, І</w:t>
            </w: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61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СПЕЦІАЛІЗОВАНИЙ БУДИНОК ДИТИНИ" ЧЕРКАСЬКОЇ ОБЛАСНОЇ РАДИ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Пилипенка, 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ий корпус з прибудовами та підвалом, А-І, А-2, А</w:t>
            </w:r>
            <w:r>
              <w:rPr>
                <w:lang w:val="ru-RU"/>
              </w:rPr>
              <w:t xml:space="preserve">'-2,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'</w:t>
            </w:r>
            <w:r>
              <w:rPr/>
              <w:t>-І, а, пд; пральня, Б</w:t>
            </w:r>
            <w:r>
              <w:rPr>
                <w:lang w:val="ru-RU"/>
              </w:rPr>
              <w:t>; павільйон, М, Д; огорожа, 1, 2; за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2206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ЗАКЛАД  "ЧЕРКАСЬКИЙ ОБЛАСНИЙ ЦЕНТР МЕДИКО-СОЦІАЛЬНОЇ ЕКСПЕРТИЗИ ЧЕРКАСЬКОЇ ОБЛАСНОЇ РАДИ 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 санаторію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Волкова, 2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Будівля санаторію 2-х поверхова з прибудовою та 2-х поверховою добудовою (оранжереєю), А-ІІ, А</w:t>
            </w:r>
            <w:r>
              <w:rPr>
                <w:lang w:val="ru-RU"/>
              </w:rPr>
              <w:t>'-2, А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-2; навіси, Б, В, Г, Д, Е; сараї, К, К', Р; гараж, И; погріби, Р', К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; огорожа, 1-5; за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887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Грузиненка, 1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инки, А-1, а, a', а2; нежитловий будинок, Б-І, б; нежитловий будинок, В-І; нежитловий будинок, Г-І, г, г'; нежитлове приміщення, Е-І; нежитловий будинок, Д-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530 кв.м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Дахнівська, 32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подарський комплекс, а саме приміщення № 4-1, 5-1, 6-1, 7-1</w:t>
            </w:r>
            <w:r>
              <w:rPr>
                <w:lang w:val="ru-RU"/>
              </w:rPr>
              <w:t>;</w:t>
            </w:r>
            <w:r>
              <w:rPr/>
              <w:t xml:space="preserve"> морг з прибудовою, Г-1, г</w:t>
            </w:r>
            <w:r>
              <w:rPr>
                <w:lang w:val="ru-RU"/>
              </w:rPr>
              <w:t>; огорожа, 2, 3, 4, 5, 6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0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удмедімунології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Менделєєва, 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і судмедімунології з прибудовами, А-1, а, a', а 2</w:t>
            </w:r>
            <w:r>
              <w:rPr>
                <w:lang w:val="ru-RU"/>
              </w:rPr>
              <w:t>; склад 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КОМУНАЛЬНИЙ ЗАКЛАД "ЧЕРКАСЬКИЙ ОБЛАСНИЙ  ЦЕНТР ПРОФІЛАКТИКИ ТА БОРОТЬБИ ЗІ СНІДОМ"  ЧЕРКАСЬКОЇ ОБЛАСНОЇ</w:t>
            </w:r>
            <w:r>
              <w:rPr>
                <w:b/>
                <w:sz w:val="16"/>
                <w:szCs w:val="16"/>
              </w:rPr>
              <w:t xml:space="preserve">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Н. Левицького, 2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першого поверху з № 1-1 до № 1-13, А-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Н. Левицького, 2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І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4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Е НЕКОМЕРЦІЙНЕ ПІДПРИЄМСТВО "ЧЕРКАСЬКИЙ ОБЛАСНИЙ НАВЧАЛЬНО-ТРЕНІНГОВИЙ ЦЕНТР ПІДВИЩЕННЯ КВАЛІФІКАЦІЇ ЛІКАРІВ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 xml:space="preserve">вул. Мечникова, </w:t>
            </w:r>
          </w:p>
          <w:p>
            <w:pPr>
              <w:pStyle w:val="Normal"/>
              <w:rPr/>
            </w:pPr>
            <w:r>
              <w:rPr/>
              <w:t>буд. 25 корпус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натальний центр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30-річчя Перемоги, 16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-4- частина другого поверху родильного комплексу, а саме: приміщення №№ 27, 28, 31</w:t>
            </w:r>
            <w:r>
              <w:rPr>
                <w:vertAlign w:val="superscript"/>
              </w:rPr>
              <w:t>І</w:t>
            </w:r>
            <w:r>
              <w:rPr/>
              <w:t>, 31</w:t>
            </w:r>
            <w:r>
              <w:rPr>
                <w:vertAlign w:val="superscript"/>
              </w:rPr>
              <w:t>ІІ</w:t>
            </w:r>
            <w:r>
              <w:rPr/>
              <w:t xml:space="preserve">, частина підвального приміщення, а саме: приміщення № 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IX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 ; В-4- частина другого поверху родильного комплексу, а сааме: приміщення №№ 24, 25, 27, 28, 28</w:t>
            </w:r>
            <w:r>
              <w:rPr>
                <w:vertAlign w:val="superscript"/>
              </w:rPr>
              <w:t>І</w:t>
            </w:r>
            <w:r>
              <w:rPr/>
              <w:t>, 29, 29</w:t>
            </w:r>
            <w:r>
              <w:rPr>
                <w:vertAlign w:val="superscript"/>
              </w:rPr>
              <w:t>І</w:t>
            </w:r>
            <w:r>
              <w:rPr/>
              <w:t>, 30, 31, 31</w:t>
            </w:r>
            <w:r>
              <w:rPr>
                <w:vertAlign w:val="superscript"/>
              </w:rPr>
              <w:t>І</w:t>
            </w:r>
            <w:r>
              <w:rPr/>
              <w:t>, 32, 33, 33</w:t>
            </w:r>
            <w:r>
              <w:rPr>
                <w:vertAlign w:val="superscript"/>
              </w:rPr>
              <w:t>І</w:t>
            </w:r>
            <w:r>
              <w:rPr/>
              <w:t>, 34, 34</w:t>
            </w:r>
            <w:r>
              <w:rPr>
                <w:vertAlign w:val="superscript"/>
              </w:rPr>
              <w:t>І</w:t>
            </w:r>
            <w:r>
              <w:rPr/>
              <w:t>, 36, 36</w:t>
            </w:r>
            <w:r>
              <w:rPr>
                <w:vertAlign w:val="superscript"/>
              </w:rPr>
              <w:t>І</w:t>
            </w:r>
            <w:r>
              <w:rPr/>
              <w:t>, 37, 37</w:t>
            </w:r>
            <w:r>
              <w:rPr>
                <w:vertAlign w:val="superscript"/>
              </w:rPr>
              <w:t>І</w:t>
            </w:r>
            <w:r>
              <w:rPr/>
              <w:t>, 38, 39, 39</w:t>
            </w:r>
            <w:r>
              <w:rPr>
                <w:vertAlign w:val="superscript"/>
              </w:rPr>
              <w:t>І</w:t>
            </w:r>
            <w:r>
              <w:rPr/>
              <w:t>, 40, 40</w:t>
            </w:r>
            <w:r>
              <w:rPr>
                <w:vertAlign w:val="superscript"/>
              </w:rPr>
              <w:t>І</w:t>
            </w:r>
            <w:r>
              <w:rPr/>
              <w:t>, 41, 41</w:t>
            </w:r>
            <w:r>
              <w:rPr>
                <w:vertAlign w:val="superscript"/>
              </w:rPr>
              <w:t>І</w:t>
            </w:r>
            <w:r>
              <w:rPr/>
              <w:t>, частина підвального приміщення, а саме: приміщення №№ X, XX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>
                <w:vertAlign w:val="superscript"/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>
                <w:vertAlign w:val="superscript"/>
                <w:lang w:val="en-US"/>
              </w:rPr>
              <w:t>II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XII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МЕДИЧНА АКАДЕМІЯ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Хрещатик, 21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бовий корпус з підвалом, А'-4; А''-1</w:t>
            </w:r>
            <w:r>
              <w:rPr>
                <w:lang w:val="ru-RU"/>
              </w:rPr>
              <w:t>;</w:t>
            </w:r>
            <w:r>
              <w:rPr/>
              <w:t xml:space="preserve"> А-4</w:t>
            </w:r>
            <w:r>
              <w:rPr>
                <w:lang w:val="ru-RU"/>
              </w:rPr>
              <w:t>;</w:t>
            </w:r>
            <w:r>
              <w:rPr/>
              <w:t xml:space="preserve"> пд</w:t>
            </w:r>
            <w:r>
              <w:rPr>
                <w:lang w:val="ru-RU"/>
              </w:rPr>
              <w:t>;</w:t>
            </w:r>
            <w:r>
              <w:rPr/>
              <w:t xml:space="preserve"> господарська будівля, Б</w:t>
            </w:r>
            <w:r>
              <w:rPr>
                <w:lang w:val="ru-RU"/>
              </w:rPr>
              <w:t>; огорожа №1-2;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№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Олексія Панченка, 1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А-2, підвал.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60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Пушкіна, 6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, А-2, огорожа №1-3, замощення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22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 медичного коледжу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Хрещатик</w:t>
            </w:r>
          </w:p>
          <w:p>
            <w:pPr>
              <w:pStyle w:val="Normal"/>
              <w:rPr/>
            </w:pPr>
            <w:r>
              <w:rPr/>
              <w:t>(вул. Урицького), 52/Крилова, 4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 з бібліотекою, А-9, А'-1 і п/д, замощення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. Ватутін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пект Дружби, 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чальний корпус з підвалом та ганками, А; їдальня з прибудовами, Б, б, б1, б2; бібліотека з прибудовами, прибудовою гаражів, В, в, в1, в2; гуртожиток з ганками, Д; огорожа, 1; ворота з хвірткою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. Ватутіне,</w:t>
            </w:r>
          </w:p>
          <w:p>
            <w:pPr>
              <w:pStyle w:val="Normal"/>
              <w:rPr/>
            </w:pPr>
            <w:r>
              <w:rPr/>
              <w:t>вул. Леніна, 33а, гараж 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 КАВЗ,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УМАНСЬКИЙ МЕДИЧНИЙ КОЛЕДЖ</w:t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о-навчальний 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rPr/>
            </w:pPr>
            <w:r>
              <w:rPr/>
              <w:t xml:space="preserve">вул. Незалежності, 20.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Ум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Мала садова,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rPr/>
            </w:pPr>
            <w:r>
              <w:rPr/>
              <w:t>вул. Шухевича, 2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.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rPr/>
            </w:pPr>
            <w:r>
              <w:rPr/>
              <w:t>вул. Тютюнника,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УНАЛЬНИЙ ЗАКЛАД "БАЗА СПЕЦІАЛЬНОГО МЕДИЧНОГО ПОСТАЧАННЯ"  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м’янка,</w:t>
            </w:r>
          </w:p>
          <w:p>
            <w:pPr>
              <w:pStyle w:val="Normal"/>
              <w:rPr/>
            </w:pPr>
            <w:r>
              <w:rPr/>
              <w:t>вул. Героїв Майдану, 104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оловний корпус складу, А1; ганок, а; ганок, 1 а;, ганок, 2 а; ганок, 3 а; ганок, 4 а; прибудова, 5а; підвал, П/д; вхід в </w:t>
            </w:r>
            <w:r>
              <w:rPr>
                <w:lang w:val="ru-RU"/>
              </w:rPr>
              <w:t>"П/д"</w:t>
            </w:r>
            <w:r>
              <w:rPr/>
              <w:t>; п/д; прохідна, Б;</w:t>
            </w:r>
            <w:r>
              <w:rPr>
                <w:lang w:val="ru-RU"/>
              </w:rPr>
              <w:t xml:space="preserve"> гараж, В</w:t>
            </w:r>
            <w:r>
              <w:rPr/>
              <w:t>; приміщення складу для балонів, Г; ганок, г; водний резервуар, пд; вбиральня, у; огорожа, 1, 2; криниця, к; криниця, 1 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967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Городище,</w:t>
            </w:r>
          </w:p>
          <w:p>
            <w:pPr>
              <w:pStyle w:val="Normal"/>
              <w:rPr/>
            </w:pPr>
            <w:r>
              <w:rPr/>
              <w:t>вул. Чехова, 2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лад, А-1; склад, Б; прибудова, б; насосна, В; склад вогненебезпечних матеріалів з підвалом, Г; склад вогненебезпечних матеріалів з прибудовою, Д;  електростанція, Ж; склад вогненебезпечних матеріалів, З; прохідна, К; навіс, Л; ганки, 1-3, 5; убиральня, 4; огорожа, 6-8; замощення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536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Звенигородка,</w:t>
            </w:r>
          </w:p>
          <w:p>
            <w:pPr>
              <w:pStyle w:val="Normal"/>
              <w:rPr/>
            </w:pPr>
            <w:r>
              <w:rPr/>
              <w:t>вул. Нова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кладу, А;</w:t>
            </w:r>
            <w:r>
              <w:rPr>
                <w:lang w:val="ru-RU"/>
              </w:rPr>
              <w:t xml:space="preserve"> прибудова, А1</w:t>
            </w:r>
            <w:r>
              <w:rPr/>
              <w:t>; будівля складу, Б; будівля для мотопомпи, В; будівля складу, Г; убиральня, г; прохідна, Д; вхід в підвал, Е; огорожа, 1; ворота з хвірткою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645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Академіка Корольова, 1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прохідної, А-1; будівля прохідної, Б-І; будівля побутового корпусу, В-2; адміністративно-виробнича будівля, будівля гаражу санітарного транспорту з підвалом, Г-І, Г-2; ангар шиферний великий, Д-І; будівля диспетчерської, Є-І; будівля столярної майстерні, Ж-І; ангар шиферний №1, І-1; ангар шиферний №2, К-І; прибудова для зберігання запчастин (навіс), З; будівля для зберігання госпінвентаря, Л; будівля для санітарного транспорту, М; огорожа, 1, водо колонка, З; замощення № V; бензоколонки № І-ІV; свердловина, 4; будівля естокади, 5; огорож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67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rPr/>
            </w:pPr>
            <w:r>
              <w:rPr/>
              <w:t>вул. Січова, 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, відділення швидкої допомого, А-1, аа'; будівля, сарай, Б; будівля, гараж з оглядовою ямою, Д ; споруда, зливна яма, І; споруда, відмостка, 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та господарські споруди станції швидкої медичної допомог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rPr/>
            </w:pPr>
            <w:r>
              <w:rPr/>
              <w:t xml:space="preserve">вул. Соборна, 47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ція швидкої медичної допомоги з підвалом, А-1, А</w:t>
            </w:r>
            <w:r>
              <w:rPr>
                <w:vertAlign w:val="superscript"/>
              </w:rPr>
              <w:t>1</w:t>
            </w:r>
            <w:r>
              <w:rPr/>
              <w:t>-1, А</w:t>
            </w:r>
            <w:r>
              <w:rPr>
                <w:vertAlign w:val="superscript"/>
              </w:rPr>
              <w:t>2</w:t>
            </w:r>
            <w:r>
              <w:rPr/>
              <w:t>-1, а, п/д</w:t>
            </w:r>
            <w:r>
              <w:rPr>
                <w:lang w:val="ru-RU"/>
              </w:rPr>
              <w:t xml:space="preserve">; гараж з </w:t>
            </w:r>
            <w:r>
              <w:rPr/>
              <w:t>оглядовою</w:t>
            </w:r>
            <w:r>
              <w:rPr>
                <w:lang w:val="ru-RU"/>
              </w:rPr>
              <w:t xml:space="preserve"> ямою, Б; вбиральня, Д; огорожа, 2; замощення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281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.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елика фонтанна, 4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АПТЕКА № 182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енделеєва, 3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 з підвалом, 3 А, а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373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ИЙ  ЗАКЛАД  "ЧЕРКАСЬКА ОБЛАСНА ДИТЯЧА ЛІКАРНЯ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30- річчя Перемоги, 1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іклініка з підвалом, А-ІІІ, пд; трансформаторна, Б-1; котельня, В-1; прохідна, Г-1; господарчий блок з підвалом, Д-1, пд; аеротерапія з розподільчим вестибюлем та конференцзалом, Е-3; головний корпус з прибудовами та підвалом, Ж-6, ж, ж</w:t>
            </w:r>
            <w:r>
              <w:rPr>
                <w:vertAlign w:val="superscript"/>
              </w:rPr>
              <w:t>1</w:t>
            </w:r>
            <w:r>
              <w:rPr/>
              <w:t>, пд; неонатальний центр з підвалом, З-З, пд; харчоблок з підвалом, К-1, пд; перехід, Л-1; кисне видобувна, М-1; овочесховище, Н; навіс, О; навіс, П; огорожа, 1-6; замощення, І, І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497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85" w:hanging="0"/>
              <w:rPr/>
            </w:pPr>
            <w:r>
              <w:rPr/>
              <w:t>бульвар Шевченка,  135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85" w:hanging="0"/>
              <w:rPr/>
            </w:pPr>
            <w:r>
              <w:rPr/>
              <w:t xml:space="preserve"> </w:t>
            </w:r>
            <w:r>
              <w:rPr/>
              <w:t>кв. №15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ількість кімнат -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ЧЕРКАСЬКЕ ОБЛАСНЕ КОМУНАЛЬНЕ ПІДПРИЄМСТВО "ФАРМАЦІЯ</w:t>
            </w:r>
            <w:r>
              <w:rPr>
                <w:b/>
                <w:lang w:val="ru-RU"/>
              </w:rPr>
              <w:t>"</w:t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птека 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Ярославська, 1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 ( приміщення з № 2-1 по № 2-14), І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ул. Генерала Момота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, а саме: приміщення підвалу з № 1 по № 11,  приміщення першого поверху з № 1 по № 21, № І, А-І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5,5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Вернигори,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, А-2</w:t>
            </w:r>
            <w:r>
              <w:rPr>
                <w:lang w:val="ru-RU"/>
              </w:rPr>
              <w:t>;</w:t>
            </w:r>
            <w:r>
              <w:rPr/>
              <w:t xml:space="preserve"> службова будівля, Б-І</w:t>
            </w:r>
            <w:r>
              <w:rPr>
                <w:lang w:val="ru-RU"/>
              </w:rPr>
              <w:t>;</w:t>
            </w:r>
            <w:r>
              <w:rPr/>
              <w:t xml:space="preserve"> сарай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105 кв.м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17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2-х поверхова аптечного складу з підвалом, Б-2; будівля 4-х поверхова аптечного складу з підвалом, А-4; будівля гаражу, Л; будівля складу, В-І; будівля складу з прибудовами, Г-І; будівля гаражу,  Д-І; прохідна К-І; вбиральня, 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37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Дахнівська, 1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1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аптека № 119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Медведівка,</w:t>
            </w:r>
          </w:p>
          <w:p>
            <w:pPr>
              <w:pStyle w:val="Normal"/>
              <w:rPr/>
            </w:pPr>
            <w:r>
              <w:rPr/>
              <w:t>вул. Залізняка. 36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, А-І, а, а1, а2; погріб, Б; сарай, В; збиральня, Г; огорожа, 1, 2; колодязь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аптека № 148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Боровиця,</w:t>
            </w:r>
          </w:p>
          <w:p>
            <w:pPr>
              <w:pStyle w:val="Normal"/>
              <w:rPr/>
            </w:pPr>
            <w:r>
              <w:rPr/>
              <w:t xml:space="preserve">вул. Кирилівська, 91-б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 (приміщення 1-1, 1-2, 1-3, 1-4, 1-5, 1-6, 1-7, 1-8), частина А-І, а</w:t>
            </w:r>
            <w:r>
              <w:rPr>
                <w:lang w:val="ru-RU"/>
              </w:rPr>
              <w:t>; сарай, Б; вбиральня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Чигиринська центральна районна аптека № 118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Чигиринський р-н.,</w:t>
            </w:r>
          </w:p>
          <w:p>
            <w:pPr>
              <w:pStyle w:val="Normal"/>
              <w:rPr/>
            </w:pPr>
            <w:r>
              <w:rPr/>
              <w:t xml:space="preserve">м. Чигирин, вул. Петра Дорошенка, 20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ідвалом, А-2; сарай-гараж, Б; вбиральня, В; огорожа, 1; вимощення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66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аптека № 169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Чигиринський р-н., </w:t>
            </w:r>
          </w:p>
          <w:p>
            <w:pPr>
              <w:pStyle w:val="Normal"/>
              <w:rPr/>
            </w:pPr>
            <w:r>
              <w:rPr/>
              <w:t>с. Тіньки,</w:t>
            </w:r>
          </w:p>
          <w:p>
            <w:pPr>
              <w:pStyle w:val="Normal"/>
              <w:rPr/>
            </w:pPr>
            <w:r>
              <w:rPr/>
              <w:t>вул. Небесної Сотні, 6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 з прибудовами, А-І, а, а1, а2;</w:t>
            </w:r>
            <w:r>
              <w:rPr>
                <w:lang w:val="ru-RU"/>
              </w:rPr>
              <w:t xml:space="preserve"> вбиральня, Б</w:t>
            </w:r>
            <w:r>
              <w:rPr/>
              <w:t>; сарай з прибудовами, В, в; огорожа, 1-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аптека  № 14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Чигиринський р-н.,</w:t>
            </w:r>
          </w:p>
          <w:p>
            <w:pPr>
              <w:pStyle w:val="Normal"/>
              <w:rPr/>
            </w:pPr>
            <w:r>
              <w:rPr/>
              <w:t>с. Рацеве, вул. Шкільна, 5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, А-І, а, а1; вбиральня, Б; огорожа 1-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Звенигородський р-н, </w:t>
            </w:r>
          </w:p>
          <w:p>
            <w:pPr>
              <w:pStyle w:val="Normal"/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rPr/>
            </w:pPr>
            <w:r>
              <w:rPr/>
              <w:t xml:space="preserve">проспект Шевченка, 16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 50 розташоване на першому поверсі п'яти поверхового житлового будинк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-</w:t>
            </w:r>
          </w:p>
          <w:p>
            <w:pPr>
              <w:pStyle w:val="Normal"/>
              <w:rPr/>
            </w:pPr>
            <w:r>
              <w:rPr/>
              <w:t>Житловий будинок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Звенигородський р-н, </w:t>
            </w:r>
          </w:p>
          <w:p>
            <w:pPr>
              <w:pStyle w:val="Normal"/>
              <w:rPr/>
            </w:pPr>
            <w:r>
              <w:rPr/>
              <w:t xml:space="preserve">с. Козацьке, </w:t>
            </w:r>
          </w:p>
          <w:p>
            <w:pPr>
              <w:pStyle w:val="Normal"/>
              <w:rPr/>
            </w:pPr>
            <w:r>
              <w:rPr/>
              <w:t>вул. Центральна, 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-Житловий будинок, А; ганок, 1; сарай-1/2 частина, Б; убиральня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32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Катеринопільський р-н., смт Катеринопіль, </w:t>
            </w:r>
          </w:p>
          <w:p>
            <w:pPr>
              <w:pStyle w:val="Normal"/>
              <w:rPr/>
            </w:pPr>
            <w:r>
              <w:rPr/>
              <w:t>вул. Вільного Козацтва, гар.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10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Катеринопільський р-н., смт Катеринопіль, вул. Вільного Козацтва, 21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ідвалом, А; приміщення, №1-№10, №18-№20, №30-№36, №101-№1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893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0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асть, Катеринопільський р-н, </w:t>
            </w:r>
          </w:p>
          <w:p>
            <w:pPr>
              <w:pStyle w:val="Normal"/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rPr/>
            </w:pPr>
            <w:r>
              <w:rPr/>
              <w:t>вул. Б. Хмельницького, 1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823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будоване нежиле приміщення аптек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1 з підвалом 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rPr/>
            </w:pPr>
            <w:r>
              <w:rPr/>
              <w:t>вул. Незалежності, 7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; підвал , п/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23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будовано-прибудовані нежилі приміщення з підвалом аптеки № 11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rPr/>
            </w:pPr>
            <w:r>
              <w:rPr/>
              <w:t>вул. Перемоги, 2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будовано-прибудовані нежилі приміщення з підвалом аптеки № 110, А а-а</w:t>
            </w:r>
            <w:r>
              <w:rPr>
                <w:vertAlign w:val="superscript"/>
              </w:rPr>
              <w:t>3</w:t>
            </w:r>
            <w:r>
              <w:rPr/>
              <w:t xml:space="preserve"> п/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69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аптеки № 10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Смілянський р-н,</w:t>
            </w:r>
          </w:p>
          <w:p>
            <w:pPr>
              <w:pStyle w:val="Normal"/>
              <w:rPr/>
            </w:pPr>
            <w:r>
              <w:rPr/>
              <w:t>с. Ташлик,</w:t>
            </w:r>
          </w:p>
          <w:p>
            <w:pPr>
              <w:pStyle w:val="Normal"/>
              <w:rPr/>
            </w:pPr>
            <w:r>
              <w:rPr/>
              <w:t>вул. Графа Бобринського, 4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аптеки № 106, А, а;</w:t>
            </w:r>
            <w:r>
              <w:rPr>
                <w:lang w:val="ru-RU"/>
              </w:rPr>
              <w:t xml:space="preserve"> сарай, Б</w:t>
            </w:r>
            <w:r>
              <w:rPr/>
              <w:t>; вбиральня, У; колодязь, К</w:t>
            </w:r>
            <w:r>
              <w:rPr>
                <w:lang w:val="ru-RU"/>
              </w:rPr>
              <w:t xml:space="preserve">; огорожа, 1; підвал, П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03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1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 аптеки № 10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Смілянський р-н, </w:t>
            </w:r>
          </w:p>
          <w:p>
            <w:pPr>
              <w:pStyle w:val="Normal"/>
              <w:rPr/>
            </w:pPr>
            <w:r>
              <w:rPr/>
              <w:t xml:space="preserve">с. Попівка, </w:t>
            </w:r>
          </w:p>
          <w:p>
            <w:pPr>
              <w:pStyle w:val="Normal"/>
              <w:rPr/>
            </w:pPr>
            <w:r>
              <w:rPr/>
              <w:t>вул. Леніна, 6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аптеки № 105, А а а'; підвал, П; колодязь, К; сарай, Б; прибудова, б; погріб, П</w:t>
            </w:r>
            <w:r>
              <w:rPr>
                <w:vertAlign w:val="superscript"/>
              </w:rPr>
              <w:t>'</w:t>
            </w:r>
            <w:r>
              <w:rPr/>
              <w:t>; вбиральня, 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498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Лисянський р-н, </w:t>
            </w:r>
          </w:p>
          <w:p>
            <w:pPr>
              <w:pStyle w:val="Normal"/>
              <w:rPr/>
            </w:pPr>
            <w:r>
              <w:rPr/>
              <w:t xml:space="preserve">с. Почапинці, </w:t>
            </w:r>
          </w:p>
          <w:p>
            <w:pPr>
              <w:pStyle w:val="Normal"/>
              <w:rPr/>
            </w:pPr>
            <w:r>
              <w:rPr/>
              <w:t xml:space="preserve">вул. Шкільна, 47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А; ганок, г; сарай, Б; вбиральня, В; льох, б; сходи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Лисянський  р-н., </w:t>
            </w:r>
          </w:p>
          <w:p>
            <w:pPr>
              <w:pStyle w:val="Normal"/>
              <w:rPr/>
            </w:pPr>
            <w:r>
              <w:rPr/>
              <w:t>с. Виноград,</w:t>
            </w:r>
          </w:p>
          <w:p>
            <w:pPr>
              <w:pStyle w:val="Normal"/>
              <w:rPr/>
            </w:pPr>
            <w:r>
              <w:rPr/>
              <w:t>вул. Центральна, 4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,</w:t>
            </w:r>
            <w:r>
              <w:rPr>
                <w:lang w:val="ru-RU"/>
              </w:rPr>
              <w:t xml:space="preserve"> </w:t>
            </w:r>
            <w:r>
              <w:rPr/>
              <w:t>А;</w:t>
            </w:r>
            <w:r>
              <w:rPr>
                <w:lang w:val="ru-RU"/>
              </w:rPr>
              <w:t xml:space="preserve"> прибудова, а</w:t>
            </w:r>
            <w:r>
              <w:rPr/>
              <w:t>; ганок,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Лисянський р-н, </w:t>
            </w:r>
          </w:p>
          <w:p>
            <w:pPr>
              <w:pStyle w:val="Normal"/>
              <w:rPr/>
            </w:pPr>
            <w:r>
              <w:rPr/>
              <w:t xml:space="preserve">с. Бужанка, </w:t>
            </w:r>
          </w:p>
          <w:p>
            <w:pPr>
              <w:pStyle w:val="Normal"/>
              <w:rPr/>
            </w:pPr>
            <w:r>
              <w:rPr/>
              <w:t xml:space="preserve">вул. Центральна, 67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оридор, 1; кабінет, 2; приміщення, 3; приміщення, 4; приміщення, 5; топочна, 6; приміщення, 7; аптек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36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Лисянський р-н, </w:t>
            </w:r>
          </w:p>
          <w:p>
            <w:pPr>
              <w:pStyle w:val="Normal"/>
              <w:rPr/>
            </w:pPr>
            <w:r>
              <w:rPr/>
              <w:t xml:space="preserve">смт Лисянка, </w:t>
            </w:r>
          </w:p>
          <w:p>
            <w:pPr>
              <w:pStyle w:val="Normal"/>
              <w:rPr/>
            </w:pPr>
            <w:r>
              <w:rPr/>
              <w:t>вул. Незалежності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П "Лисянська центральна районна аптека № 66" Черкаської обласної ради належить приміщення площею 477,5 кв.м першого поверху; по підвалу-504,6 кв.м, загальною площею - 982,1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71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Маньківський р-н, </w:t>
            </w:r>
          </w:p>
          <w:p>
            <w:pPr>
              <w:pStyle w:val="Normal"/>
              <w:rPr/>
            </w:pPr>
            <w:r>
              <w:rPr/>
              <w:t xml:space="preserve">смт Маньківка, </w:t>
            </w:r>
          </w:p>
          <w:p>
            <w:pPr>
              <w:pStyle w:val="Normal"/>
              <w:rPr/>
            </w:pPr>
            <w:r>
              <w:rPr/>
              <w:t>вул. Леонтовича, 7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 з прибудовою та підвалом А; гараж з прибудовою, Б, В; вбиральня, Г; огорожа, 1; замощення, І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>
                <w:lang w:val="en-US"/>
              </w:rPr>
              <w:t>, 107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rPr/>
            </w:pPr>
            <w:r>
              <w:rPr/>
              <w:t>вул. Залізняка М, буд.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хідна, А; будівля аптечної бази з прибудовами, Б; склад з рампою, В; цех по виробництву лікарських препаратів з прибудовами, Г; склад з рампою, Д; гараж з оглядовою ямою, Е; трансформаторна підстанція, З; вбиральня, Ж; склад для зберігання кисневих балонів з рампою, І; спиртосховище, К, Л; замощення, І; огорожа, 1; хвіртка, 2; ворот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961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, аптек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rPr/>
            </w:pPr>
            <w:r>
              <w:rPr/>
              <w:t>вул. Гонти, 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rPr/>
            </w:pPr>
            <w:r>
              <w:rPr/>
              <w:t xml:space="preserve">Уманський р-н, </w:t>
            </w:r>
          </w:p>
          <w:p>
            <w:pPr>
              <w:pStyle w:val="Normal"/>
              <w:rPr/>
            </w:pPr>
            <w:r>
              <w:rPr/>
              <w:t>с. Дубова, вул. Праці, 3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, А; підвал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rPr/>
            </w:pPr>
            <w:r>
              <w:rPr/>
              <w:t>Уманський р-н,</w:t>
            </w:r>
          </w:p>
          <w:p>
            <w:pPr>
              <w:pStyle w:val="Normal"/>
              <w:rPr/>
            </w:pPr>
            <w:r>
              <w:rPr/>
              <w:t>с. Юрківка, вул. Садова, 6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2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ле приміщення, вбудовано - прибудована аптек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</w:t>
            </w:r>
          </w:p>
          <w:p>
            <w:pPr>
              <w:pStyle w:val="Normal"/>
              <w:rPr/>
            </w:pPr>
            <w:r>
              <w:rPr/>
              <w:t xml:space="preserve">м. Шпола,   </w:t>
            </w:r>
          </w:p>
          <w:p>
            <w:pPr>
              <w:pStyle w:val="Normal"/>
              <w:rPr/>
            </w:pPr>
            <w:r>
              <w:rPr/>
              <w:t>вул. Соборна,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и № 2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Шполянський р-н,</w:t>
            </w:r>
          </w:p>
          <w:p>
            <w:pPr>
              <w:pStyle w:val="Normal"/>
              <w:rPr/>
            </w:pPr>
            <w:r>
              <w:rPr/>
              <w:t xml:space="preserve">с. Лип'янка, </w:t>
            </w:r>
          </w:p>
          <w:p>
            <w:pPr>
              <w:pStyle w:val="Normal"/>
              <w:rPr/>
            </w:pPr>
            <w:r>
              <w:rPr/>
              <w:t xml:space="preserve">вул. Жовтнева, б/н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, А;</w:t>
            </w:r>
            <w:r>
              <w:rPr>
                <w:lang w:val="ru-RU"/>
              </w:rPr>
              <w:t xml:space="preserve"> прибудова, а</w:t>
            </w:r>
            <w:r>
              <w:rPr/>
              <w:t>;</w:t>
            </w:r>
            <w:r>
              <w:rPr>
                <w:lang w:val="ru-RU"/>
              </w:rPr>
              <w:t xml:space="preserve"> прибудова, 1а</w:t>
            </w:r>
            <w:r>
              <w:rPr/>
              <w:t>;</w:t>
            </w:r>
            <w:r>
              <w:rPr>
                <w:lang w:val="ru-RU"/>
              </w:rPr>
              <w:t xml:space="preserve"> прибудова,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69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житлова буд</w:t>
            </w:r>
            <w:r>
              <w:rPr/>
              <w:t>і</w:t>
            </w:r>
            <w:r>
              <w:rPr>
                <w:lang w:val="ru-RU"/>
              </w:rPr>
              <w:t>вля, аптека № 103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ркаська обл., Шполянський р-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. Топильн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л. Шевченка, 3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тека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88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птека № 113 </w:t>
            </w:r>
          </w:p>
          <w:p>
            <w:pPr>
              <w:pStyle w:val="Normal"/>
              <w:rPr/>
            </w:pPr>
            <w:r>
              <w:rPr/>
              <w:t>з вбудованою однокімнатною квартирою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 </w:t>
            </w:r>
          </w:p>
          <w:p>
            <w:pPr>
              <w:pStyle w:val="Normal"/>
              <w:rPr/>
            </w:pPr>
            <w:r>
              <w:rPr/>
              <w:t xml:space="preserve">с. Лебедин, </w:t>
            </w:r>
          </w:p>
          <w:p>
            <w:pPr>
              <w:pStyle w:val="Normal"/>
              <w:rPr/>
            </w:pPr>
            <w:r>
              <w:rPr/>
              <w:t xml:space="preserve">вул. Центральна, 2 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Приміщення аптеки № 113, 1 А; приміщення однокімнатної квартири, 1 А; підвал, п/д; сарай, Б; вбиральня, В</w:t>
            </w:r>
            <w:r>
              <w:rPr>
                <w:lang w:val="ru-RU"/>
              </w:rPr>
              <w:t>;</w:t>
            </w:r>
            <w:r>
              <w:rPr/>
              <w:t>огорож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и № 114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</w:t>
            </w:r>
          </w:p>
          <w:p>
            <w:pPr>
              <w:pStyle w:val="Normal"/>
              <w:rPr/>
            </w:pPr>
            <w:r>
              <w:rPr/>
              <w:t xml:space="preserve">с. Лозуватка, </w:t>
            </w:r>
          </w:p>
          <w:p>
            <w:pPr>
              <w:pStyle w:val="Normal"/>
              <w:rPr/>
            </w:pPr>
            <w:r>
              <w:rPr/>
              <w:t>вул. Центральна, 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11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 </w:t>
            </w:r>
          </w:p>
          <w:p>
            <w:pPr>
              <w:pStyle w:val="Normal"/>
              <w:rPr/>
            </w:pPr>
            <w:r>
              <w:rPr/>
              <w:t>с. Матусів,</w:t>
            </w:r>
          </w:p>
          <w:p>
            <w:pPr>
              <w:pStyle w:val="Normal"/>
              <w:rPr/>
            </w:pPr>
            <w:r>
              <w:rPr/>
              <w:t>вул. Кравченка, 2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 № 13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Шполянський р-н,</w:t>
            </w:r>
          </w:p>
          <w:p>
            <w:pPr>
              <w:pStyle w:val="Normal"/>
              <w:rPr/>
            </w:pPr>
            <w:r>
              <w:rPr/>
              <w:t xml:space="preserve">с. Водяне, </w:t>
            </w:r>
          </w:p>
          <w:p>
            <w:pPr>
              <w:pStyle w:val="Normal"/>
              <w:rPr/>
            </w:pPr>
            <w:r>
              <w:rPr/>
              <w:t>вул. Лікарняна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А; сарай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 xml:space="preserve">167 </w:t>
            </w: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168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</w:t>
            </w:r>
          </w:p>
          <w:p>
            <w:pPr>
              <w:pStyle w:val="Normal"/>
              <w:rPr/>
            </w:pPr>
            <w:r>
              <w:rPr/>
              <w:t xml:space="preserve">с. Антонівка, </w:t>
            </w:r>
          </w:p>
          <w:p>
            <w:pPr>
              <w:pStyle w:val="Normal"/>
              <w:rPr/>
            </w:pPr>
            <w:r>
              <w:rPr/>
              <w:t>вул. Шкільна, 2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18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Шполянський р-н, </w:t>
            </w:r>
          </w:p>
          <w:p>
            <w:pPr>
              <w:pStyle w:val="Normal"/>
              <w:rPr/>
            </w:pPr>
            <w:r>
              <w:rPr/>
              <w:t xml:space="preserve">с. Васильків, </w:t>
            </w:r>
          </w:p>
          <w:p>
            <w:pPr>
              <w:pStyle w:val="Normal"/>
              <w:rPr/>
            </w:pPr>
            <w:r>
              <w:rPr/>
              <w:t>вул. Центральна, 24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rPr/>
            </w:pPr>
            <w:r>
              <w:rPr/>
              <w:t xml:space="preserve">м. Ватутіне, </w:t>
            </w:r>
          </w:p>
          <w:p>
            <w:pPr>
              <w:pStyle w:val="Normal"/>
              <w:rPr/>
            </w:pPr>
            <w:r>
              <w:rPr/>
              <w:t>просп. Ватутіна, 2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е приміщення розміщене на першому поверсі п'яти поверхового будин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3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, аптека № 4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Драбівський р-н,</w:t>
            </w:r>
          </w:p>
          <w:p>
            <w:pPr>
              <w:pStyle w:val="Normal"/>
              <w:rPr/>
            </w:pPr>
            <w:r>
              <w:rPr/>
              <w:t xml:space="preserve">с. Великий Хутір, </w:t>
            </w:r>
          </w:p>
          <w:p>
            <w:pPr>
              <w:pStyle w:val="Normal"/>
              <w:rPr/>
            </w:pPr>
            <w:r>
              <w:rPr/>
              <w:t xml:space="preserve">вул. Куниці С, буд.18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70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 № 1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Драбівський р-н,</w:t>
            </w:r>
          </w:p>
          <w:p>
            <w:pPr>
              <w:pStyle w:val="Normal"/>
              <w:rPr/>
            </w:pPr>
            <w:r>
              <w:rPr/>
              <w:t>с. Демки,</w:t>
            </w:r>
          </w:p>
          <w:p>
            <w:pPr>
              <w:pStyle w:val="Normal"/>
              <w:rPr/>
            </w:pPr>
            <w:r>
              <w:rPr/>
              <w:t>вул. Центральна, буд.3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6, А-1, а</w:t>
            </w:r>
            <w:r>
              <w:rPr>
                <w:lang w:val="ru-RU"/>
              </w:rPr>
              <w:t>;</w:t>
            </w:r>
            <w:r>
              <w:rPr/>
              <w:t xml:space="preserve"> сарай, Б</w:t>
            </w:r>
            <w:r>
              <w:rPr>
                <w:lang w:val="ru-RU"/>
              </w:rPr>
              <w:t>;</w:t>
            </w:r>
            <w:r>
              <w:rPr/>
              <w:t xml:space="preserve"> погріб, В</w:t>
            </w:r>
            <w:r>
              <w:rPr>
                <w:lang w:val="ru-RU"/>
              </w:rPr>
              <w:t>;</w:t>
            </w:r>
            <w:r>
              <w:rPr/>
              <w:t xml:space="preserve"> уборна, Г</w:t>
            </w:r>
            <w:r>
              <w:rPr>
                <w:lang w:val="ru-RU"/>
              </w:rPr>
              <w:t>;</w:t>
            </w:r>
            <w:r>
              <w:rPr/>
              <w:t xml:space="preserve"> колодязь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327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 № 14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Драбівський р-н, </w:t>
            </w:r>
          </w:p>
          <w:p>
            <w:pPr>
              <w:pStyle w:val="Normal"/>
              <w:rPr/>
            </w:pPr>
            <w:r>
              <w:rPr/>
              <w:t xml:space="preserve">смт Шрамківка, </w:t>
            </w:r>
          </w:p>
          <w:p>
            <w:pPr>
              <w:pStyle w:val="Normal"/>
              <w:rPr/>
            </w:pPr>
            <w:r>
              <w:rPr/>
              <w:t>вул. Незалежності, 3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4, А-1; погріб, Б; погріб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97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а № 13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Драбівський р-н, </w:t>
            </w:r>
          </w:p>
          <w:p>
            <w:pPr>
              <w:pStyle w:val="Normal"/>
              <w:rPr/>
            </w:pPr>
            <w:r>
              <w:rPr/>
              <w:t xml:space="preserve">с. Білоусівка,       </w:t>
            </w:r>
          </w:p>
          <w:p>
            <w:pPr>
              <w:pStyle w:val="Normal"/>
              <w:rPr/>
            </w:pPr>
            <w:r>
              <w:rPr/>
              <w:t>вул. Богданівська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3, А-1,а; огорожа, 1; вимощення, ІІ; вбиральня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1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Драбівський р-н, </w:t>
            </w:r>
          </w:p>
          <w:p>
            <w:pPr>
              <w:pStyle w:val="Normal"/>
              <w:rPr/>
            </w:pPr>
            <w:r>
              <w:rPr/>
              <w:t>с. Драбове-Барятинське, вул. О.Левицького, 29-а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12, А-1, а; сарай, Б; погріб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569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11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Драбівський р-н, </w:t>
            </w:r>
          </w:p>
          <w:p>
            <w:pPr>
              <w:pStyle w:val="Normal"/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rPr/>
            </w:pPr>
            <w:r>
              <w:rPr/>
              <w:t xml:space="preserve">вул. Центральна, 30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1, А-1, а, а'; гараж, Б; сарай,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496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нежитлового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Драбівський р-н,</w:t>
            </w:r>
          </w:p>
          <w:p>
            <w:pPr>
              <w:pStyle w:val="Normal"/>
              <w:rPr/>
            </w:pPr>
            <w:r>
              <w:rPr/>
              <w:t xml:space="preserve">с. Безбородьки, </w:t>
            </w:r>
          </w:p>
          <w:p>
            <w:pPr>
              <w:pStyle w:val="Normal"/>
              <w:rPr/>
            </w:pPr>
            <w:r>
              <w:rPr/>
              <w:t>вул. Санаторна, б/н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rPr/>
            </w:pPr>
            <w:r>
              <w:rPr/>
              <w:t xml:space="preserve">Корсунь-Шевченківський р-н, </w:t>
            </w:r>
          </w:p>
          <w:p>
            <w:pPr>
              <w:pStyle w:val="Normal"/>
              <w:rPr/>
            </w:pPr>
            <w:r>
              <w:rPr/>
              <w:t xml:space="preserve">м. Корсунь-Шевченківський, </w:t>
            </w:r>
          </w:p>
          <w:p>
            <w:pPr>
              <w:pStyle w:val="Normal"/>
              <w:rPr/>
            </w:pPr>
            <w:r>
              <w:rPr/>
              <w:t>вул. Ярослава Мудрого, 365-Б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/ аптечний кіоск/, А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/>
            </w:pPr>
            <w:r>
              <w:rPr/>
              <w:t>Корсунь-Шевченківський р-н,</w:t>
            </w:r>
          </w:p>
          <w:p>
            <w:pPr>
              <w:pStyle w:val="Normal"/>
              <w:rPr/>
            </w:pPr>
            <w:r>
              <w:rPr/>
              <w:t xml:space="preserve">м. Корсунь-Шевченківський, </w:t>
            </w:r>
          </w:p>
          <w:p>
            <w:pPr>
              <w:pStyle w:val="Normal"/>
              <w:rPr/>
            </w:pPr>
            <w:r>
              <w:rPr/>
              <w:t>вул. Ярослава Мудрого, 2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е приміщення з підвалом / аптеки № 210/, А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8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/>
            </w:pPr>
            <w:r>
              <w:rPr/>
              <w:t>Корсунь-Шевченківський р-н,</w:t>
            </w:r>
          </w:p>
          <w:p>
            <w:pPr>
              <w:pStyle w:val="Normal"/>
              <w:rPr/>
            </w:pPr>
            <w:r>
              <w:rPr/>
              <w:t xml:space="preserve">с. Шендерівка, </w:t>
            </w:r>
          </w:p>
          <w:p>
            <w:pPr>
              <w:pStyle w:val="Normal"/>
              <w:rPr/>
            </w:pPr>
            <w:r>
              <w:rPr/>
              <w:t>вул. Соборна, 9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/ аптека № 131/, А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4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</w:t>
            </w:r>
          </w:p>
          <w:p>
            <w:pPr>
              <w:pStyle w:val="Normal"/>
              <w:rPr/>
            </w:pPr>
            <w:r>
              <w:rPr/>
              <w:t xml:space="preserve">Корсунь-Шевченківський р-н, </w:t>
            </w:r>
          </w:p>
          <w:p>
            <w:pPr>
              <w:pStyle w:val="Normal"/>
              <w:rPr/>
            </w:pPr>
            <w:r>
              <w:rPr/>
              <w:t xml:space="preserve">смт Стеблів, </w:t>
            </w:r>
          </w:p>
          <w:p>
            <w:pPr>
              <w:pStyle w:val="Normal"/>
              <w:rPr/>
            </w:pPr>
            <w:r>
              <w:rPr/>
              <w:t>вул. Нечуя-Левицького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з підвалом/ аптеки № 98/, А-1; Сарай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 металевий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Корсунь-Шевченківський, </w:t>
            </w:r>
          </w:p>
          <w:p>
            <w:pPr>
              <w:pStyle w:val="Normal"/>
              <w:rPr/>
            </w:pPr>
            <w:r>
              <w:rPr/>
              <w:t>вул. В.Сергієнка, 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чного кіоску з підвало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Городищенський р-н, </w:t>
            </w:r>
          </w:p>
          <w:p>
            <w:pPr>
              <w:pStyle w:val="Normal"/>
              <w:rPr/>
            </w:pPr>
            <w:r>
              <w:rPr/>
              <w:t xml:space="preserve">смт Вільшана, </w:t>
            </w:r>
          </w:p>
          <w:p>
            <w:pPr>
              <w:pStyle w:val="Normal"/>
              <w:rPr/>
            </w:pPr>
            <w:r>
              <w:rPr/>
              <w:t>вул. Шевченка, 6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чного кіоску, А-1; ганок, 1; підвал під аптечним кіоском, П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49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., Жашківський р-н,</w:t>
            </w:r>
          </w:p>
          <w:p>
            <w:pPr>
              <w:pStyle w:val="Normal"/>
              <w:rPr/>
            </w:pPr>
            <w:r>
              <w:rPr/>
              <w:t>м. Жашків, вул.</w:t>
            </w:r>
          </w:p>
          <w:p>
            <w:pPr>
              <w:pStyle w:val="Normal"/>
              <w:rPr/>
            </w:pPr>
            <w:r>
              <w:rPr/>
              <w:t>Лікарняна, 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 № 49-А; гараж, Б; вбиральня, В; огорожа, 1; вимощення, ІІІ, І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3182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68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каська обл., Жашківський р-н, </w:t>
            </w:r>
          </w:p>
          <w:p>
            <w:pPr>
              <w:pStyle w:val="Normal"/>
              <w:rPr/>
            </w:pPr>
            <w:r>
              <w:rPr/>
              <w:t xml:space="preserve">с. Вороне, </w:t>
            </w:r>
          </w:p>
          <w:p>
            <w:pPr>
              <w:pStyle w:val="Normal"/>
              <w:rPr/>
            </w:pPr>
            <w:r>
              <w:rPr/>
              <w:t>вул. Миру, 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 68, А; веранда, а; ганок, 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а № 7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ашківський р-н, </w:t>
            </w:r>
          </w:p>
          <w:p>
            <w:pPr>
              <w:pStyle w:val="Normal"/>
              <w:rPr/>
            </w:pPr>
            <w:r>
              <w:rPr/>
              <w:t>с. Соколівка,</w:t>
            </w:r>
          </w:p>
          <w:p>
            <w:pPr>
              <w:pStyle w:val="Normal"/>
              <w:rPr/>
            </w:pPr>
            <w:r>
              <w:rPr/>
              <w:t>вул. Вишнева, 5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 72, А; веранда,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</w:t>
            </w:r>
          </w:p>
          <w:p>
            <w:pPr>
              <w:pStyle w:val="Normal"/>
              <w:rPr/>
            </w:pPr>
            <w:r>
              <w:rPr/>
              <w:t>вул. Менделеєва, 14/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-І адмін. будів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224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 аптека № 48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ашківський р-н, </w:t>
            </w:r>
          </w:p>
          <w:p>
            <w:pPr>
              <w:pStyle w:val="Normal"/>
              <w:rPr/>
            </w:pPr>
            <w:r>
              <w:rPr/>
              <w:t xml:space="preserve">с. Бузівка, </w:t>
            </w:r>
          </w:p>
          <w:p>
            <w:pPr>
              <w:pStyle w:val="Normal"/>
              <w:rPr/>
            </w:pPr>
            <w:r>
              <w:rPr/>
              <w:t>вул. Ватутіна, 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 № 48, А; сарай, Б; вбиральня, В; огорожа, 1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567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.57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 № 17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Небесної Сотні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. № 4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и №86 з приміщенням підвалу, ганок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>м. Городище,</w:t>
            </w:r>
          </w:p>
          <w:p>
            <w:pPr>
              <w:pStyle w:val="Normal"/>
              <w:rPr/>
            </w:pPr>
            <w:r>
              <w:rPr/>
              <w:t>вул. Миру, буд. 10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, А-1; приміщення підвалу, Пд; ганок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и №87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 xml:space="preserve">м. Городище, </w:t>
            </w:r>
          </w:p>
          <w:p>
            <w:pPr>
              <w:pStyle w:val="Normal"/>
              <w:rPr/>
            </w:pPr>
            <w:r>
              <w:rPr/>
              <w:t>вул. Маресьєва, буд. 2а-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87, А-1; ганок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и №88 з підвалом, прибудовою, ганком, сарай, вбиральн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 xml:space="preserve">с. В’язівок, </w:t>
            </w:r>
          </w:p>
          <w:p>
            <w:pPr>
              <w:pStyle w:val="Normal"/>
              <w:rPr/>
            </w:pPr>
            <w:r>
              <w:rPr/>
              <w:t>вул. Перемоги, буд. 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 №88, А-1; підвал під будівлею аптеки, Пд; прибудова, а; ганок, 1; сарай, Б; вбиральня,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, аптеки №89 ганок, сарай, колодязь питний, огорож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 xml:space="preserve">с. Орловець, </w:t>
            </w:r>
          </w:p>
          <w:p>
            <w:pPr>
              <w:pStyle w:val="Normal"/>
              <w:rPr/>
            </w:pPr>
            <w:r>
              <w:rPr/>
              <w:t>вул. Мурейки -1, буд. 2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, А-1; ганок, 1; сарай, Б; колодязь питний, 2; огорожа, 3-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и №122 з прибудовами (а, а1), ганки (№1,2)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 xml:space="preserve">с. Мліїв, </w:t>
            </w:r>
          </w:p>
          <w:p>
            <w:pPr>
              <w:pStyle w:val="Normal"/>
              <w:rPr/>
            </w:pPr>
            <w:r>
              <w:rPr/>
              <w:t xml:space="preserve">вул. Данила Кушніра, </w:t>
            </w:r>
          </w:p>
          <w:p>
            <w:pPr>
              <w:pStyle w:val="Normal"/>
              <w:rPr/>
            </w:pPr>
            <w:r>
              <w:rPr/>
              <w:t>буд. 6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122, А; прибудова, а; прибудова, а1; ганок, 1; ганок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7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ле приміщення, аптеки №159 з прибудовами (а, а1), ганок, сарай 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 xml:space="preserve">смт. Цвіткове, </w:t>
            </w:r>
          </w:p>
          <w:p>
            <w:pPr>
              <w:pStyle w:val="Normal"/>
              <w:rPr/>
            </w:pPr>
            <w:r>
              <w:rPr/>
              <w:t>вул. Вишнева, буд. 8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, А-1; прибудова, а; прибудова, а1; ганок, 1; сарай,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, аптеки №173, а саме: коридор загального користування, приміщення аптеки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каська область, Городищенський район,</w:t>
            </w:r>
          </w:p>
          <w:p>
            <w:pPr>
              <w:pStyle w:val="Normal"/>
              <w:rPr/>
            </w:pPr>
            <w:r>
              <w:rPr/>
              <w:t>с. Валява,</w:t>
            </w:r>
          </w:p>
          <w:p>
            <w:pPr>
              <w:pStyle w:val="Normal"/>
              <w:rPr/>
            </w:pPr>
            <w:r>
              <w:rPr/>
              <w:t>вул. Центральна, 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аптеки №173, а саме: коридор загального користування №1,2; приміщення аптеки №3-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Монастирище,</w:t>
            </w:r>
          </w:p>
          <w:p>
            <w:pPr>
              <w:pStyle w:val="Normal"/>
              <w:rPr/>
            </w:pPr>
            <w:r>
              <w:rPr/>
              <w:t>вул. Суворова, 3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борна, 107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анаторна, 13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, А; оглядова яма, під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чний пункт № 1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борна, 1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поліклініки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онастирищенський райо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Нове Міст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Леніна, 1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комплексу будівель та споруд, а саме частина поліклініки, Б: приміщення №103, приміщення№104, приміщення №105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Е ПІДПРИЄМСТВО "ЦЕНТРАЛЬНА РАЙОННА АПТЕКА № 3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рипортова, 19/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, а саме: приміщення підвалу з №</w:t>
            </w:r>
            <w:r>
              <w:rPr>
                <w:lang w:val="en-US"/>
              </w:rPr>
              <w:t>I</w:t>
            </w:r>
            <w:r>
              <w:rPr/>
              <w:t xml:space="preserve"> по №</w:t>
            </w:r>
            <w:r>
              <w:rPr>
                <w:lang w:val="en-US"/>
              </w:rPr>
              <w:t>XII</w:t>
            </w:r>
            <w:r>
              <w:rPr/>
              <w:t>, приміщення І поверху з №1 по №15, №І, ІІ, ІІІ, ІА, п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388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highlight w:val="red"/>
              </w:rPr>
            </w:pPr>
            <w:r>
              <w:rPr/>
              <w:t>Аптека № 188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етьмана Сагайдачного, 237/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ЧЕРКАСЬКА ЦЕНТРАЛЬНА РАЙОННА АПТЕКА №5   ЧЕРКАСЬКОЇ ОБЛАСНОЇ РАДИ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ахнівська, 2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 та підвалом, А-1, а, а', а2; сараї, Б, В, Г; вбиральня, Д; огорожа, 1,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23 кв. м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Червона Слобод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Чигиринський шлях,  буд. 163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ою і підвалом, ІА, А'-ІІ; сарай, Б; вбиральня, В; огорожа, 1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120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№20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Мошн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пасо-Преображенська, буд. 56 г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; підвал, Б; підвал, В; підвал, Г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1372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аптеки № 2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Небесної Сотні, 8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тлові приміщення аптеки, а саме: приміщення з №1 по №8, 2А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№22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Худяк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45 б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; навіс, Б; погріб, В; огорожа, 1-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556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№2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Софії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5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ами, І А; сарай, В; вбиральня, Г; погріб, Б; огорожа, 1-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523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аптеки №79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Дубії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еремоги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 з прибудовами, А-І; сарай, Б; вбиральня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, 0426 га 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"Аптеки №120"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Вергун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агаріна, 6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1 А, а; сарай, Б; вбиральня, В; погріб, Г; огорожа, 1-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679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9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Сагу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Черкаська, 104/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, а; сарай, Б; погріб, В; вбиральня, Г; огорожа, 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95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10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Думанці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лаговісна, 80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; сарай, 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563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1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Яснозір’я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8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0886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.1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Леськ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ніпровська, 4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 А; сарай, Б; вбиральня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 794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ТАЛЬНІВСЬКА ЦЕНТРАЛЬНА РАЙОННА АПТЕКА №73   ЧЕРКАСЬКОЇ ОБЛАСНОЇ РАДИ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е приміщення, аптек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агаріна, 1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А; підвал, пд.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Гараж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зі смотровою ямою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1 Травня, 6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,87 кв. м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будівля аптеки з сараєм та вбиральне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(Аптека №190)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Таль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Криві Колі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Івана Мазепи, 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, А; сарай, Б; вбиральня, В; ви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256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КОМУНАЛЬНЕ ПІДПРИЄМСТВО "ХРИСТИНІВСЬКА ЦЕНТРАЛЬНА РАЙОННА АПТЕКА №84" 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4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165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, аптека №8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. Верхняч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еніжківська, 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867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Нежитлова будівля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№82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Заячк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ружби, 3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птеки, А; склад, 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719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, аптека № 8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Велика Севастья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раченка, 19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25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, аптека №14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Івангород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озацьк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63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Нежиле приміщення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ка №179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Ліщ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5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027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чний пункт №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. Хмельницького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птечний пункт №2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. Верхняч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кільна, 3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Е ПІДПРИЄМСТВО "АЕРОПОРТ ЧЕРКАС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мілянська, 16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еровокзал, А-ІІ; пасажирський павільйон, В-1; КПП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'; будівля управління, Е-ІІ; будівля Ж, ОКС, АХО, майстерня, Ф-І, Щ-І; лабораторія ПММ, Ж-1; склад спеціальних рідин ПММ, К-1; насосна станція ПММ, З-1; будівля ВМТЗ, П-1; ангар, У-1; будівля ВДВ, О-І; комерційний склад, Х-ІІ; профілакторій ССТ, Р-ІІ; диспетчерська ССТ, Ш-І; АТБ, Л-ІІ; котельня, Т-ІІ; мазутонасосна станція, Ч-ІІ; резервуар, 22; склад-ангар ОМТС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 xml:space="preserve">; вантажний склад аерослужби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3</w:t>
            </w:r>
            <w:r>
              <w:rPr/>
              <w:t xml:space="preserve">; ангари ДК-8, </w:t>
            </w:r>
            <w:r>
              <w:rPr>
                <w:lang w:val="en-US"/>
              </w:rPr>
              <w:t>Q</w:t>
            </w:r>
            <w:r>
              <w:rPr/>
              <w:t xml:space="preserve">, Q'; лабораторія КВПіА, Г, Д; трансформаторна підстанція № 425, W; агрегатна ТП (СПД-2), Я-І; агрегатна ТП (СПД-1), V-ІІ; сховище водню, V; артезіанська свердловина, 54; запасні резервуари, 55-57; павільйон для пасажирів, </w:t>
            </w:r>
            <w:r>
              <w:rPr>
                <w:lang w:val="en-US"/>
              </w:rPr>
              <w:t>N</w:t>
            </w:r>
            <w:r>
              <w:rPr/>
              <w:t>; огорожа, 58-6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44630 кв.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будівель і споруд Городищенського паливного склад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Городищен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Городищ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ожедуба, 5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, А-1; ганки, 1-3; автомобільна вагова, Б; навіс, б; автомобільний гараж, В; ганок, 4; навіс біля естакади, Г; огорожа, 5, 8, 10; хвіртка, ворота, 6, 7, 9, 10; залізничний тупік під'здний-естакада, 11; металевий місток, 12; свердловина для технологічної води, 13; свердловина для питної води, 14; вбиральня, 15; міст над дорогою, 17; залізнична колія, 18; асфальтована площадка для вугілля, І, 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Ватутін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Танспортна, 9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, побутове приміщення, А; ганки, 1, 2; гараж, Б; ворота, 3, 4; хвіртка, 5; огорожа, 6; естакада під'їздної колії, 7; убиральня, У; асфальтована площадка, І; навіс під брикет, 8; побутове приміщення з ваговою, В; убиральня, У1; ворота, 9; огорожа, 10; асфальтована площадка, 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 будівель Кононівського паливного склад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Драб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-ще Конон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ривокзальна, 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вагова, А-1, а; авто гараж, Б; гараж, В; сарай, Г; убиральня, Д; огорожа, 1, 2, 3, 5; асфальтова площадка,4; колодязь, 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Лис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окзальна, 2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, А; гараж, Б; котельня, В; склад, Г; убиральня, Д; вагова, Е; вагова, Ж;</w:t>
            </w:r>
            <w:r>
              <w:rPr>
                <w:lang w:val="ru-RU"/>
              </w:rPr>
              <w:t xml:space="preserve"> </w:t>
            </w:r>
            <w:r>
              <w:rPr/>
              <w:t>альтанка</w:t>
            </w:r>
            <w:r>
              <w:rPr>
                <w:lang w:val="ru-RU"/>
              </w:rPr>
              <w:t xml:space="preserve">, И; водозабірний </w:t>
            </w:r>
            <w:r>
              <w:rPr/>
              <w:t>вузол</w:t>
            </w:r>
            <w:r>
              <w:rPr>
                <w:lang w:val="ru-RU"/>
              </w:rPr>
              <w:t xml:space="preserve">, З; склад ПММ, К; криниця, 1; огорожа, 2; огорожа, 3; огорожа, 4; залізнична </w:t>
            </w:r>
            <w:r>
              <w:rPr/>
              <w:t>колія</w:t>
            </w:r>
            <w:r>
              <w:rPr>
                <w:lang w:val="ru-RU"/>
              </w:rPr>
              <w:t>, 5; ворота, 6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Маньківського паливного склад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Маньк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Поташ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Українська, 10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вто вагової, А; гараж з підвалом, Б; склад паливно-мастильних матеріалів, В; вбиральня, Г; бесідка, ІІ; криниця, К; огорожа, 1; ворота з хвірткою, 2; огорожа, 3; замощення, ІІІ; тупик залізничний, І</w:t>
            </w:r>
            <w:r>
              <w:rPr>
                <w:lang w:val="en-US"/>
              </w:rPr>
              <w:t>V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нежитлових будівель та споруд Монастирищенського паливного склад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Монастирищенський р-н, смт Цибул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Дзержинського, 10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вагова з прибудовою, А; ганок, І; навіс, ІІ; адмін. будинок, Б; гараж, Б'; ганок, ІІІ; вбиральня, Д; склад, ГСМ, Г; ворота з хвірткою, 1; огорожа, 2; огорожа, 3; хвіртка, 4; криниця, к; навіс під брикет, </w:t>
            </w:r>
            <w:r>
              <w:rPr>
                <w:lang w:val="en-US"/>
              </w:rPr>
              <w:t>IV</w:t>
            </w:r>
            <w:r>
              <w:rPr/>
              <w:t xml:space="preserve">; вимощення, </w:t>
            </w:r>
            <w:r>
              <w:rPr>
                <w:lang w:val="en-US"/>
              </w:rPr>
              <w:t>V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Таль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Тальн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окзальна, 10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онтора, А</w:t>
            </w:r>
            <w:r>
              <w:rPr>
                <w:lang w:val="ru-RU"/>
              </w:rPr>
              <w:t>;</w:t>
            </w:r>
            <w:r>
              <w:rPr/>
              <w:t xml:space="preserve"> авто вагова з навісом, Б</w:t>
            </w:r>
            <w:r>
              <w:rPr>
                <w:lang w:val="ru-RU"/>
              </w:rPr>
              <w:t>;</w:t>
            </w:r>
            <w:r>
              <w:rPr/>
              <w:t xml:space="preserve"> авто гараж, Б, б</w:t>
            </w:r>
            <w:r>
              <w:rPr>
                <w:lang w:val="ru-RU"/>
              </w:rPr>
              <w:t>;</w:t>
            </w:r>
            <w:r>
              <w:rPr/>
              <w:t xml:space="preserve"> побутова будівля, Г</w:t>
            </w:r>
            <w:r>
              <w:rPr>
                <w:lang w:val="ru-RU"/>
              </w:rPr>
              <w:t xml:space="preserve">; склад ГСМ-навіс, Д; споруди, 1-2, </w:t>
            </w:r>
            <w:r>
              <w:rPr/>
              <w:t>І-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Шпол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Сигнаї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Залізнична, 1-в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гова, 2КН А</w:t>
            </w:r>
            <w:r>
              <w:rPr>
                <w:lang w:val="ru-RU"/>
              </w:rPr>
              <w:t>;</w:t>
            </w:r>
            <w:r>
              <w:rPr/>
              <w:t xml:space="preserve"> побутове приміщення, Б</w:t>
            </w:r>
            <w:r>
              <w:rPr>
                <w:lang w:val="ru-RU"/>
              </w:rPr>
              <w:t>;</w:t>
            </w:r>
            <w:r>
              <w:rPr/>
              <w:t xml:space="preserve"> прибудова, б</w:t>
            </w:r>
            <w:r>
              <w:rPr>
                <w:lang w:val="ru-RU"/>
              </w:rPr>
              <w:t>;</w:t>
            </w:r>
            <w:r>
              <w:rPr/>
              <w:t xml:space="preserve"> прибудова, 1-б</w:t>
            </w:r>
            <w:r>
              <w:rPr>
                <w:lang w:val="ru-RU"/>
              </w:rPr>
              <w:t>; автогараж, В; погріб, Г; водонапірна башта, 1; колодязь, 2; огорожа, 3-5; замощення, 6; залізнична дорога, 7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9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-ще Драбове-Барятинське, вул. Гоголя, 1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приміщення з побут. прим, А-1; А(І)-1; А(ІІ)-1;  авто гараж, А(ІІІ)-1; оздоровчий блок, А (ІV) -1; сарай, С; прибудова, П; погріб, М; склад, ГСМ, Б; Уборна, Ж; вигріб, І; каналізація, ІІ; асфальти площ, ІІІ; естакада для вигризки вагонів, ІV; резервування протипожежного запасу води, V; скважина, VІ ;водонапірна башта, VІІ; вигрібна яма, VІІІ; огорожа, 1; 2; 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10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теринопольський р-н, смт Єрк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. Жовтневий, 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ора-вагова з прибудовами, А, а1, а2; гаражі з прибудовою, Б, Б1, Б2; навіс, В; вбиральня, Т; ворота з хвірткою, 1; огорожа, 2; вимощення, 3; залізобетонні відкоси, 4; естакада, 5; огорожа, 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1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Індустріальна, 6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бутова будівля № 1, А; ремонтно- механічна майстерня, оглядові ями, Б, під Б; ремонтно- механічна майстерня, навіс, В, В1; авто вагова, навіси, Г, Г1-Г2; побутова будівля № 2, Д; вбиральня, Е; склад ПММ, Ж; водонапірна башня, К; ганки, І, ІІ; пожежна ємкість, ІІІ; естакада, ІV; під'їзна залізнична колія, V; вимощення, VІ; огорожа, 1; ворота, 2, 3, 4; огорожа, 5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1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Цілісний майновий 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удіндустрії, 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корпус з прибудовами, А-І,а, а'; вагова з прибудовами, Б-І, б, б', б</w:t>
            </w:r>
            <w:r>
              <w:rPr>
                <w:vertAlign w:val="superscript"/>
              </w:rPr>
              <w:t>2</w:t>
            </w:r>
            <w:r>
              <w:rPr/>
              <w:t>; вагова з прибудовами, В-І, в, в'; бокс, Г-І; склади, Д-І; гаражі, Е-І; вбиральня, И; вбиральня, К; котельня, М; навіс, С; навіс, Т; огорожа, № 1- № 3; огорожа, №5, № 10; огорожа, №12-№15; естакада № 16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.1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і складськ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Золотоні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Вознесенськ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Залізнична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вісова, А-1; автогараж, Б-1; авто гараж, Д-1; контора, Г-1; склад ГСМ, В-1; підсобне приміщення, Е-1; вбиральня, З; навіс, К; навіс, Л; навіс, М; навіс, Н; залізнична дорого, О; огорожі № 1-5; замощення, І; водонапірна башта, 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РЕГІОНАЛЬНИЙ НАВЧАЛЬНО-ПРАКТИЧНИЙ ЦЕНТР БАГАТОФУНКЦІОНАЛЬНИХ КООПЕРАТИВІВ" ЧОР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улок Комунальний, 3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дмінбудівля з санпропускником та прибудовою, А-1, А'-1, а; склад, В-1; навіс, в; шеди для утримання кроликів, Г, Д,  Е, Ж, З; дизенфекційний бар'єр, И; огорожа № 1-8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346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ЦЕНТР ПО НАРАХУВАННЮ ТА ЗДІЙСНЕННЮ СОЦІАЛЬНИХ ВИПЛ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аксима Залізняка, 1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 з прибудовою, 5-а, А'-2; гараж, І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4470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БУДИЩАН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Звенигород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Будище,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highlight w:val="red"/>
              </w:rPr>
            </w:pPr>
            <w:r>
              <w:rPr/>
              <w:t>вул. Шевченк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ВІКТОРІВ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Віктор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Ів.Франка, 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,49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ГЕЛЬМЯЗІВ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Золотоні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Гельмяз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Троїцька, 10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ЖОВТНЕВ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Мир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. Дружби, 1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НИГОРОДСЬКИЙ БУДИНОК-ІНТЕРНАТ ДЛЯ ІНВАЛІДІВ ТА ПРЕСТАРІЛИХ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.Чорновола, 12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ловний корпус, А; Приміщення столової,А1; Прибудова, А2; Прибудова, а; Магазин, Б; Трансформаторна, В; Будівля водокачки, Г; Склад, Д; Погріб, Е; Склад, Ж; Майстерня, З; Прачечна, І; Гараж, І1; Прибудова, І 2; Будівля сторожа, К; Теплиця, Л; Прибудова, л; Будівля гаражів, М; Вбиральня, Н; Погріб, д; Ворота, 1; Ворота, 2; Тин, 3; Тин, 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Звенигород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вободи, 14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кладу з підвалом, А; Будівля складу, Б; Конюшня, В; Корівник, Г; Свинарник, Д; Корівник, Ж; Огорожа, 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Звенигород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Звенигородка, проспект Шевченка, 16, кв. 1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ількість кімнат-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ЗОЛОТОНІ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сихоневрологічний інтернат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Золотоні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Бакаївка, б/н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 будинок, 1-А; житловий корпус, №1, 1 Б; літній павільйон, 1 В; житловий корпус, №3, 1 Д; житловий корпус № 2, 1 Г; житловий корпус № 4, 1 Е; літня кухня, З; корпус № 7, 1 Ж; клуб-бібліотека, 1 К; складське приміщення з овочесховищем, 1 Л; баня-прачечна, 1 М; міні кочегарка, 1 Н; господарський корпус, О; гаражі, 1 П; підсобне приміщення, 1 Р; ГСМ, 1 С; очисні, 1 Т; погріб, Я; кормокухня, 1 Ф; склад зернових, 1 Ц; сарай для тварин, 1 Х; сарай, Ч; теплиця, Ш; вбиральня, Щ; будка під скважина, Ю; водонапірна башта, І, ІІ; вимощення, IV; огорожа, 1, 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,409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МАЛОСТАРОСІЛЬ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; житлових та нежитлових будівел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Сміл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Мале Старосілля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атутіна, 3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 з підвалом, А-2а, п/д; лікувальний корпус(жіночий) з підвалом, Б-І, п/д</w:t>
            </w:r>
            <w:r>
              <w:rPr>
                <w:vertAlign w:val="superscript"/>
              </w:rPr>
              <w:t>1</w:t>
            </w:r>
            <w:r>
              <w:rPr/>
              <w:t>; лікувальний корпус(чоловічий) з підвалом,В-2, п/д</w:t>
            </w:r>
            <w:r>
              <w:rPr>
                <w:vertAlign w:val="superscript"/>
              </w:rPr>
              <w:t>2</w:t>
            </w:r>
            <w:r>
              <w:rPr/>
              <w:t>, п/д</w:t>
            </w:r>
            <w:r>
              <w:rPr>
                <w:vertAlign w:val="superscript"/>
              </w:rPr>
              <w:t>3</w:t>
            </w:r>
            <w:r>
              <w:rPr/>
              <w:t>, п/д</w:t>
            </w:r>
            <w:r>
              <w:rPr>
                <w:vertAlign w:val="superscript"/>
              </w:rPr>
              <w:t>4</w:t>
            </w:r>
            <w:r>
              <w:rPr/>
              <w:t>; приміщення денного перебування підопічних, Г-Іг; труд майстерня, Д-І д; клуб-склад, Е; котельня, Жж; пральня, Єє; літня кухня, З; вбиральні, ІЇ; баня, К; дезкамера, Л; сушила, М; авто мийка, Н; гараж, О; склад, Пп; ритуальний будинок, Р; сарай, Ссс</w:t>
            </w:r>
            <w:r>
              <w:rPr>
                <w:vertAlign w:val="superscript"/>
              </w:rPr>
              <w:t>1</w:t>
            </w:r>
            <w:r>
              <w:rPr/>
              <w:t>; сарай, Тт; сарай, Уу; склад, Фф; навіс, Х; електроцех, Ц; кузня, Ч; навіс, Ш; свинокомплекс, Щ</w:t>
            </w:r>
            <w:r>
              <w:rPr>
                <w:vertAlign w:val="superscript"/>
              </w:rPr>
              <w:t>1</w:t>
            </w:r>
            <w:r>
              <w:rPr/>
              <w:t>, Щ</w:t>
            </w:r>
            <w:r>
              <w:rPr>
                <w:vertAlign w:val="superscript"/>
              </w:rPr>
              <w:t>2</w:t>
            </w:r>
            <w:r>
              <w:rPr/>
              <w:t>; склад ПММ, Ю; вбиральня, Я; будинок тваринника, 2А, 2а; сушарка, 2Б; навіс, 2В; бойня, 2Г, 2г; свиноферма, 2 Д, 2д-2д</w:t>
            </w:r>
            <w:r>
              <w:rPr>
                <w:vertAlign w:val="superscript"/>
              </w:rPr>
              <w:t>3</w:t>
            </w:r>
            <w:r>
              <w:rPr/>
              <w:t>; корівник, 2Е, 2е; склад, 2Ж; навіс-свиносховище, 2З; погріб, 2І; вбиральня, 2Ї; погріб, 2К, 2Л, 2Н, 2М; оглядова яма, 20; водонапірна башта, 2П, 2Р; водозабірна свердловина, 2С, 2Т, 2У; вимощення, І; колодязь (каналізаційні споруди), 1-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37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МОКРОКАЛИГІР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теринопіль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Лесі Українки, 5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хідна з ганками, А, г, г1; погріб, Б; склад ПММ, В; гараж, Г, Г1; дизельна, Д; свинарники з прибудовою, Е, Е1, Е2; корівники з господарською будівлею та погрібом, прибудовою, Ж, Ж1, Ж2, Ж3, ж; конюшня, З; жомова яма, І; корпуси з переходом та прибудовою, ганком, К, Л, Л1, к, л,  г 2; тарний склад, М; харчоблок з погрібом та ганками, Н, Н1,г3, г4, г5; медпункт з прачечною, корпусом, підвалом, прибудовою та ганками, О, О1, О2, О3, о, г6, г7; водонапірна башня, П; котельня, свар очна, Р, р; морг, С; токарний цех, погріб, Т, Т1; зерносховище, У; швейний цех з погрібом, Ф, Ф1; контора з прибудовою та ганками, Х, х, г8, г9; ворота, 1;</w:t>
            </w:r>
            <w:r>
              <w:rPr>
                <w:lang w:val="ru-RU"/>
              </w:rPr>
              <w:t xml:space="preserve"> тин, 2</w:t>
            </w:r>
            <w:r>
              <w:rPr/>
              <w:t>; тин, 3; ворота, 4; тин, 5; тин, 7; ворота, 8; навіс, 9; навіс, 10; убиральня, 11; навіс, 12;  навіс, 13; навіс, 14; навіс, 15; навіс, 16; навіс,17; убиральня, 18; навіс, 19; навіс, 2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557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>7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ТМИСТРІВСЬКИЙ БУДИНОК-ІНТЕРНАТ ДЛЯ ГРОМАДЯН ПОХИЛОГО ВІКУ ТА ІНВАЛІДІВ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Ротмістів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аксима Рильського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ІЛЯНСЬКИЙ ДИТЯЧИЙ БУДИНОК-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 нежитлових будівел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авули Бурки , 4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тячий будинок з підвалом, Аа-а</w:t>
            </w:r>
            <w:r>
              <w:rPr>
                <w:vertAlign w:val="superscript"/>
              </w:rPr>
              <w:t>2</w:t>
            </w:r>
            <w:r>
              <w:rPr/>
              <w:t xml:space="preserve"> п/д; сіносховище-пекарня-майстерня, Ббб</w:t>
            </w:r>
            <w:r>
              <w:rPr>
                <w:vertAlign w:val="superscript"/>
              </w:rPr>
              <w:t>1</w:t>
            </w:r>
            <w:r>
              <w:rPr/>
              <w:t>б</w:t>
            </w:r>
            <w:r>
              <w:rPr>
                <w:vertAlign w:val="superscript"/>
              </w:rPr>
              <w:t>2</w:t>
            </w:r>
            <w:r>
              <w:rPr/>
              <w:t>; підвал, п</w:t>
            </w:r>
            <w:r>
              <w:rPr>
                <w:vertAlign w:val="superscript"/>
              </w:rPr>
              <w:t>1</w:t>
            </w:r>
            <w:r>
              <w:rPr/>
              <w:t>/д</w:t>
            </w:r>
            <w:r>
              <w:rPr>
                <w:vertAlign w:val="superscript"/>
              </w:rPr>
              <w:t>1</w:t>
            </w:r>
            <w:r>
              <w:rPr/>
              <w:t>; склад, Вв; склад-гараж, Ж; склад, М; майстерня-котельня, Р; склад, С; склад, У; теплиця, Д; сарай, И; сарай, К; сарай, С</w:t>
            </w:r>
            <w:r>
              <w:rPr>
                <w:vertAlign w:val="superscript"/>
              </w:rPr>
              <w:t>1</w:t>
            </w:r>
            <w:r>
              <w:rPr/>
              <w:t>; жомова яма, Є Е; сарай, Т; навіс, П; погріб, Г; навіс, О З Л Н Н</w:t>
            </w:r>
            <w:r>
              <w:rPr>
                <w:vertAlign w:val="superscript"/>
              </w:rPr>
              <w:t>1</w:t>
            </w:r>
            <w:r>
              <w:rPr/>
              <w:t>; навіс, Ф; огорожа, 1-4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266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СМІЛЯНСЬКИЙ ПСИХОНЕВРОЛОГІЧНИЙ ІНТЕРНАТ З ГЕРІАТРИЧНИМ ВІДДІЛЕННЯМ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емена Морочковського, 86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СТЕБЛІВСЬКИЙ ПСИХОНЕВРОЛОГІЧНИЙ ІНТЕРНАТ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рсунь-Шевченківський р-н, смт Стебл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озацька, 3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ИЙ ЗАКЛАД "ЧЕРКАСЬКИЙ ГЕРІАТРИЧНИЙ ПАНСІОНАТ ЧЕРКАСЬКОЇ ОБЛАСНОЇ РАДИ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енделеєва, 1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ХІВСЬКИЙ ПСИХОНЕВРОЛОГІЧНИЙ ІНТЕРНАТ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Чех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пус №№ 1 А; корпус № 4, Б; корпус № 5 В; спальний корпус, ІІ Г; ідальня, перехід, перехід, Д, г, д; спальний корпус, ІІ З; склад з прибудовами, К, к, к', к''; прохідна, И; сушарка, Е; погріб, У; овочесховище, Ю; пральня, Н; дизельна, М; котельня, Л, л; літня кухня, Щ; ангар, Ш; туалет, Т, Х; літній душ, Я; склад з підвалом, П; гараж, О; слюсарна майстерня, Р, р, р', С; склад, у; склад, Ч; очисні споруди, і; башта, 1; огорожа, 2, 3; навіс для сушки, 4; літня площадка, 5; пожежна водойма, 6; свердловина, 7, 8, 9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8242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орнобаївський райо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Чех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1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инарник, 1 А А'а; склад, Б; майстерня, В; теплиця, ГГ'; овочесховище, Д; сушарка для кукурудзи, З; сіносховище, К; огорожа, 1, 2; силосна яма, 3; жомова яма, 4; літній табір ВРХ, 5; літній табір для телят, 6; стоянка для СГТ,7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ОМУНАЛЬНИЙ ЗАКЛАД ЧЕРКАСЬКОЇ ОБЛАСНОЇ РАДИ </w:t>
            </w:r>
            <w:r>
              <w:rPr>
                <w:b/>
                <w:lang w:val="ru-RU"/>
              </w:rPr>
              <w:t>"ОБЛАСНИЙ СОЦІАЛЬНИЙ ЦЕНТР МАТЕРІ ТА ДИТИНИ</w:t>
            </w:r>
            <w:r>
              <w:rPr>
                <w:b/>
              </w:rPr>
              <w:t>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инок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ан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овженка, 5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Житловий будинок з прибудовами, А-2, а-2, а1-2; погріб, а2; котельня-гараж, Б; убиральня, б; погріб, п/г; огорожа, 2; огорожа, 6; хвіртка, 7; ворота, 8;</w:t>
            </w:r>
          </w:p>
          <w:p>
            <w:pPr>
              <w:pStyle w:val="Normal"/>
              <w:rPr/>
            </w:pPr>
            <w:r>
              <w:rPr/>
              <w:t>вимощення,</w:t>
            </w:r>
            <w:r>
              <w:rPr>
                <w:lang w:val="ru-RU"/>
              </w:rPr>
              <w:t xml:space="preserve"> </w:t>
            </w:r>
            <w:r>
              <w:rPr/>
              <w:t>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ИЙ ЗАКЛАД "ОБЛАСНА СПЕЦІАЛІЗОВАНА ДИТЯЧО-ЮНАЦЬКА СПОРТИВНА ШКОЛА ОЛІМПІЙСЬКОГО РЕЗЕРВУ" ЧОР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астерівська, 10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А УСТАНОВА ЧЕРКАСЬКОЇ ОБЛАСНОЇ РАДИ "ЧЕРКАСЬКИЙ ОБЛАСНИЙ ЦЕНТР ФІЗИЧНОГО ЗДОРОВ’Я НАСЕЛЕННЯ "СПОРТ ДЛЯ  ВСІХ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. Будівельний, 3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центру туризму, краєзнавства, екскурсій та спорту учнівської молоді, А-2, пд.; сарай, В; вбиральня, Г; павільйон, Д; погріб, Н; навіс, П; огорожа, 1, 2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1/50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мілянська, 1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, А-ІІ, А'-</w:t>
            </w:r>
            <w:r>
              <w:rPr>
                <w:lang w:val="en-US"/>
              </w:rPr>
              <w:t>II</w:t>
            </w:r>
            <w:r>
              <w:rPr/>
              <w:t>, А(2)-ІІ; сховище, Б-І, б, б'; сховище, Ж; майстерня, К-І; прохідна, М; гараж, Е; гараж, З; гараж, И; склад, Н-ІІ; огорожа, 1; огорожа, 2; огорожа, 3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0,5863 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rStyle w:val="2"/>
                <w:rFonts w:cs="Times New Roman"/>
                <w:b/>
              </w:rPr>
              <w:t>КОМУНАЛЬНИЙ ЗАКЛАД</w:t>
            </w:r>
            <w:r>
              <w:rPr>
                <w:rStyle w:val="2"/>
                <w:b/>
              </w:rPr>
              <w:t xml:space="preserve"> </w:t>
            </w:r>
            <w:r>
              <w:rPr>
                <w:b/>
              </w:rPr>
              <w:t>"ЧЕРКАСЬКИЙ АКАДЕМІЧНИЙ ОБЛАСНИЙ УКРАЇНСЬКИЙ МУЗИЧНО-ДРАМАТИЧНИЙ ТЕАТР ІМЕНІ Т.Г. ШЕВЧЕНКА ЧЕРКАСЬКОЇ ОБЛАСНОЇ РАДИ"</w:t>
            </w:r>
          </w:p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опоміжний корпу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имоненка, 5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поміжний корпус, А-2; господарська будівля, Б; огорожа 1-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Театр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львар Шевченка, 23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атр, А-ІІІ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206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лужбова квартир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ул. Гагаріна, 55, кв.24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ількість кімнат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ИЙ ЗАКЛАД "ЧЕРКАСЬКИЙ АКАДЕМІЧНИЙ ТЕАТР ЛЯЛЬОК ЧЕРКАСЬКОЇ ОБЛАСНОЇ РАДИ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 вул. Небесної Сотні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>КОМУНАЛЬНИЙ ЗАКЛАД "ЧЕРКАСЬКА ОБЛАСНА ФІЛАРМОНІЯ ЧЕРКАСЬКОЇ ОБЛАСНОЇ РАДИ</w:t>
            </w:r>
            <w:r>
              <w:rPr/>
              <w:t>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Хрещатик, 19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втогараж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Академіка Корольова, 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ИЙ ЗАКЛАД "ЧЕРКАСЬКИЙ ОБЛАСНИЙ КРАЄЗНАВЧИЙ МУЗЕЙ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 вул. Слави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Житловий будинок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Мошн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1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тловий будинок, А-1; погріб з шийкою, Б; убиральня, В; сарай, Г; огорожа,1.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5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Звенигород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Вільховец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. Чорновола, 1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ИЙ ЗАКЛАД " ОБЛАСНА УНІВЕРСАЛЬНА НАУКОВА БІБЛІОТЕКА ІМЕНІ ТАРАСА ШЕВЧЕНКА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 вул. Байди Вишневецького, 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  <w:lang w:val="ru-RU"/>
              </w:rPr>
            </w:pPr>
            <w:r>
              <w:rPr>
                <w:b/>
              </w:rPr>
              <w:t>КОМУНАЛЬНИЙ ЗАКЛА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"</w:t>
            </w:r>
            <w:r>
              <w:rPr>
                <w:b/>
                <w:lang w:val="ru-RU"/>
              </w:rPr>
              <w:t>ОБЛАСНА БІБЛІОТЕКА ДЛЯ ДІТЕЙ</w:t>
            </w:r>
            <w:r>
              <w:rPr>
                <w:b/>
              </w:rPr>
              <w:t>"</w:t>
            </w:r>
            <w:r>
              <w:rPr>
                <w:b/>
                <w:lang w:val="ru-RU"/>
              </w:rPr>
              <w:t xml:space="preserve">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вятотроїцька, 2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РКАСЬКЕ МУЗИЧНЕ УЧИЛИЩЕ ІМ. С. С. ГУЛАКА-АРТЕМОВСЬКОГО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 вул. Байди Вишневецького, 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УМАНСЬКЕ ОБЛАСНЕ МУЗИЧНЕ УЧИЛИЩЕ ІМ. П.Д. ДЕМУЦЬКОГО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адова, 2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з підвалом, А, під А; нежитлова будівля з прибудовою та підвалом, Б, б, під Б; вбиральня, В; майстерня, Г; теплогенераторна, Д; ворота, 1; підпорна стіна, 2; замощення, І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3154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адова, 2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з прибудовами та тепло генераторною, А, а-а3, а4; замощення, І, ІІ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000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АМ'ЯНСЬКИЙ ДЕРЖАВНИЙ ІСТОРИКО-КУЛЬТУРНИЙ ЗАПОВІДНИК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історичного музею з допоміжними приміщенням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м'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ам'ян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екабристів, 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історичного музею, А1; тераса, а; прибудова, 1-а; сарай, В; вхід у підвал, в; підвал, П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97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 будівель літературно-меморіального музею О.С.Пушкіна та П.І. Чайковського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м'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/>
              <w:t xml:space="preserve">м. Кам'ян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ероїв Майдану, 4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е приміщення музею, А1; сходинкова клітка, а; прибудова, 1 а; прибудова, 2 а; прибудова, 3 а; відкрита веранда, 4 а; відкрита веранда, 5 а; мансарда, М; мансандра, 1  М; ганок, 6 а; ганок, 7 а; будинок науковців, Б; убиральня, у; убиральня, 1 у; кочегарка, В; естрада, Г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б'єкт історико-культурної спадщини-водяний (Зелений) млин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м'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м'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Перемоги, 2-б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'єкт історико- культурної спадщини-водяний (Зелений) млин, А 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б'єкт історико-культурної спадщини-Грот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м'ян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/>
              <w:t xml:space="preserve">м. Кам'ян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ероїв Майдану, 46-а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'єкт історико- культурної спадщини-Грот, А1; альтанка, Б; сарай, В; прибудова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узей декабристів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м'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екабристів, 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РСУНЬ-ШЕВЧЕНКІВСЬКИЙ ДЕРЖАВНИЙ ІСТОРИКО-КУДЬТУРНИЙ ЗАПОВІДНИК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"Палац"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"Палац" з прибудовою, А, а; споруда, 1-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Швейцарський будинок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ський будинок, А; прибудова, а-а1; сарай, Б; споруди, 1-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манеж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рсунь-Шевченківський р-н, м. Корсунь-Шевченківський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манежа з прибудовами, А, а, а 2, а-3, а-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"Флігель трьоповерховий"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ru-RU"/>
              </w:rPr>
            </w:pPr>
            <w:r>
              <w:rPr/>
              <w:t>Приміщення "Флігель трьоповерховий" з прибудовами, Б, Б; гараж, Г; теплиця, Т; капличка, 1-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каретної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каретної з прибудовами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літературно-меморіального музею І.С. Нечуя-Левицького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смт Стебл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артизанська, 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музея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инок Головинських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Корсунь-Шевченк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мт Стебл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артизанська, 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инок Головинських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брами з в'їзними воротами, ліва та права добудови, підвал під правою прибудовою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Корсунь-Шевченківський р-н, 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Острів Коцюбинського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рама в'їзних воріт ліва та права добудови прибудови / а-3, а – 4/,   А, а-1, а-2, а-3, а-4; підвал під правою добудовою, П; ганок, 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 xml:space="preserve">КОМУНАЛЬНЕ ПРОЕКТНО-ВИРОБНИЧЕ АРХІТЕКТУРНО-ПЛАНУВАЛЬНЕ ПІДПРИЄМСТВО </w:t>
            </w:r>
            <w:r>
              <w:rPr>
                <w:b/>
                <w:lang w:val="ru-RU"/>
              </w:rPr>
              <w:t>"ОБЛАРХБЮРО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Нежитлові приміщення 2 поверху площею 66,1 м2. з допоміжними будівлями підвал під </w:t>
            </w:r>
            <w:r>
              <w:rPr>
                <w:lang w:val="ru-RU"/>
              </w:rPr>
              <w:t>"</w:t>
            </w:r>
            <w:r>
              <w:rPr/>
              <w:t>А</w:t>
            </w:r>
            <w:r>
              <w:rPr>
                <w:lang w:val="ru-RU"/>
              </w:rPr>
              <w:t>", гараж "Б", приміщення загального користування :</w:t>
            </w:r>
            <w:r>
              <w:rPr/>
              <w:t xml:space="preserve"> І, І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Жашк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акаренка, 2 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en-US"/>
              </w:rPr>
              <w:t>"</w:t>
            </w:r>
            <w:r>
              <w:rPr/>
              <w:t>А</w:t>
            </w:r>
            <w:r>
              <w:rPr>
                <w:lang w:val="en-US"/>
              </w:rPr>
              <w:t>"</w:t>
            </w:r>
            <w:r>
              <w:rPr/>
              <w:t xml:space="preserve">, гараж </w:t>
            </w:r>
            <w:r>
              <w:rPr>
                <w:lang w:val="en-US"/>
              </w:rPr>
              <w:t>"</w:t>
            </w:r>
            <w:r>
              <w:rPr/>
              <w:t>Б</w:t>
            </w:r>
            <w:r>
              <w:rPr>
                <w:lang w:val="en-US"/>
              </w:rPr>
              <w:t>"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108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римського, 37-В, 1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04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Гараж, який знаходиться в колективно-гаражній стоянці </w:t>
            </w:r>
            <w:r>
              <w:rPr>
                <w:lang w:val="ru-RU"/>
              </w:rPr>
              <w:t>"Гарант"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Монастирищ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анаторна, 13, гар.14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50 кв.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Городищ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л. Миру, 1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інет №1, кабінет №9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А ВОДОЛАЗНО-РЯТУВАЛЬНА СЛУЖБА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нежитлові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. Мічуріна,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дмін.будівля, А А' а; компресорна, Б; вбиральня, В; сарай, Г; гараж, Д; сарай, Ж; водолазка, З; огорожа, 1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агарін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инок, І А, а; водолазно-компресорна, І Б; медпункт, І, В, в; склад Г, Ж; сарай, Д,  З, К; навіс, Л; огорожа, 1, 2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ЧЕРКАСЬКЕ ОБЛАСНЕ ОБ'ЄДНАННЯ БЮРО ТЕХНІЧНОЇ ІНВЕНТАРИЗАЦІЇ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Університетська, 33/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напівпідвалу площею 322,5 кв. м, приміщення 1-го поверху площею 355,2 кв.м, приміщення 2-го поверху площею 364,0 кв.м, приміщення 4-го поверху площею 11,0 кв.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, адмінбудівля з добудовою та спорудам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Таль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Тальн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 Гагаріна, 3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 з добудовою, А; огорожа з хвіртками, 1-6; вимощення та ганки, І-ІІ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5,22 кв.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дміністративна будівля Монастирищенського виробничого відділку комунального підприємства Черкаського обласного об'єднаного бюро технічної інвентаризації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Монастирищ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борна, 130 б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, А; прибудова, а; замощення, І; вимощення, ІІ; хвіртка, 1; огорожа, 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200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, адміністративн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Шпол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ар'янівська, 31-б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е приміщення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320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, приміщення: 1, 2, 3, 4, 5, 6, 7, 8, 9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орсунь-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илипа Орлика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 з ганком, 1-9,  прибудова з ганком, а; вбиральня, 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534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Жашк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акаренка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Городищ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вулок Глінки, 2/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 адмін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Драб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4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дмінприміщення, А'-1, </w:t>
            </w:r>
            <w:r>
              <w:rPr>
                <w:lang w:val="en-US"/>
              </w:rPr>
              <w:t>a</w:t>
            </w:r>
            <w:r>
              <w:rPr/>
              <w:t>'; огорожа, 1, 2; яма вигрібна, З; вимощення, 4; тротуарна доріжка, 5; площадка, 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251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9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ІІІ поверху будівлі "Універмаг"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ан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ошового Олега,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і приміщення ІІІ поверху будівлі "Універмаг" а саме : приміщення № 4-1; 4-2; 4-3; 4-4; 4-5; 4-6; 4-27; 4-28; 4-29; 4-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0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астина нежитлових приміщень спільного користува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орького, 35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223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адова , буд. 7/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Незалежності, 1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ежиле приміщення, 1 Aaa'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334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Звенигород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оспект Шевченка, 1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вбудовано-прибудоване приміщення, розташоване на першому поверсі п'ятиповерхового житлового будинку, та складається з: прим. 1; прим. 2; прим. 3; прим. 4; прим. 5; прим. 6; прим.7</w:t>
            </w:r>
            <w:r>
              <w:rPr>
                <w:lang w:val="ru-RU"/>
              </w:rPr>
              <w:t>;</w:t>
            </w:r>
            <w:r>
              <w:rPr/>
              <w:t xml:space="preserve"> прим. 8</w:t>
            </w:r>
            <w:r>
              <w:rPr>
                <w:lang w:val="ru-RU"/>
              </w:rPr>
              <w:t>;</w:t>
            </w:r>
            <w:r>
              <w:rPr/>
              <w:t xml:space="preserve"> прим. 9</w:t>
            </w:r>
            <w:r>
              <w:rPr>
                <w:lang w:val="ru-RU"/>
              </w:rPr>
              <w:t>;</w:t>
            </w:r>
            <w:r>
              <w:rPr/>
              <w:t xml:space="preserve"> прим. 10</w:t>
            </w:r>
            <w:r>
              <w:rPr>
                <w:lang w:val="ru-RU"/>
              </w:rPr>
              <w:t>;</w:t>
            </w:r>
            <w:r>
              <w:rPr/>
              <w:t xml:space="preserve"> прим. 11</w:t>
            </w:r>
            <w:r>
              <w:rPr>
                <w:lang w:val="ru-RU"/>
              </w:rPr>
              <w:t>; прим. 12; прим. 13; прим. 14; прим. 15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астина нежитлової</w:t>
            </w:r>
            <w:r>
              <w:rPr>
                <w:lang w:val="en-US"/>
              </w:rPr>
              <w:t xml:space="preserve"> будівл</w:t>
            </w:r>
            <w:r>
              <w:rPr/>
              <w:t>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 Маньків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лагодатн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№6-№1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иміщення бюро технічної інвентаризації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м'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1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Нежилі приміщення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 Чорноба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2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ходова клітина №2-І; сходова клітина №2-ІІ; кабінет №2-1; кабінет №2-2; кабінет №2-3; коридор №2-4; кладова №2-5; сховище документів № 2-6; коридор №2-7; с/вузол №2-8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.1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. Чорновола, 27/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УПРАВЛІННЯ ПО ЕКСПЛУАТАЦІЇ БУДИНКУ РАД І ОБ'ЄКТІВ ОБЛАСНОЇ КОМУНАЛЬНОЇ ВЛАСНОСТІ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инок ра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 бульвар Шевченка, буд. 185/</w:t>
            </w:r>
          </w:p>
          <w:p>
            <w:pPr>
              <w:pStyle w:val="Normal"/>
              <w:rPr/>
            </w:pPr>
            <w:r>
              <w:rPr/>
              <w:t>вул. Вишневецького Байди, буд. 4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ий будинок "Будинок рад"з підвалом, А-5, А'-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699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суспільного харчува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Благовісна, буд. 18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Хрещатик, буд. 19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 підвалу з № 1-1 до №1-3, приміщення першого поверху з №1-1 до №1-5, з №1-17 до №1-28, А-1, А'-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rPr/>
            </w:pPr>
            <w:r>
              <w:rPr/>
              <w:t>вул. Хрещатик, буд. 22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55 кв. м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93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астина адмінбудівель з частиною підвалу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ул. Хрещатик, 22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-3, будівля Б-2, підвальні приміщення, А-3, Б-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131/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, А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8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Чигиринська, 5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3.9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лекс,</w:t>
            </w:r>
          </w:p>
          <w:p>
            <w:pPr>
              <w:pStyle w:val="Normal"/>
              <w:rPr/>
            </w:pPr>
            <w:r>
              <w:rPr/>
              <w:t xml:space="preserve">розмір частки складає </w:t>
            </w:r>
          </w:p>
          <w:p>
            <w:pPr>
              <w:pStyle w:val="Normal"/>
              <w:rPr/>
            </w:pPr>
            <w:r>
              <w:rPr/>
              <w:t>55/100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rPr/>
            </w:pPr>
            <w:r>
              <w:rPr/>
              <w:t>вул. Центральна, 3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робничий корпус з об’єктом, А-1, виробничий корпус, А-2, адміністративне приміщення, А-3, котельня, Б, трансформаторна підстанція, Т, гараж, Г, вимощення, І, асфальтове покриття, ІІ, резервуар для води, ІV, каналізаційна насосна станція , V, склад паливно-мастильних матеріалів, VІ, огорожа, 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10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обласного комунального закладу «Черкаський навчально-курсовий комбінат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ергія Амброса, 100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Нежитлова будівля з прибудовами, А-2, пд, а, а</w:t>
            </w:r>
            <w:r>
              <w:rPr>
                <w:lang w:val="ru-RU"/>
              </w:rPr>
              <w:t>', а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1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Хрещатик, 21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1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адміністративної будівлі, розмір частки 177/250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Смілянська, 2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і приміщення адмінбудівлі, А-9, а саме приміщення підвалу №2-3, №5-7, №9, №11, №14-16, №19; приміщення 1-го поверху з №1 по №11, 22, 23, 24, 27, 28, 29, ІV; приміщення 2-го поверху № 1-2, №13-15, № 19-22, 22</w:t>
            </w:r>
            <w:r>
              <w:rPr>
                <w:vertAlign w:val="superscript"/>
              </w:rPr>
              <w:t>1</w:t>
            </w:r>
            <w:r>
              <w:rPr/>
              <w:t>; приміщення 3-го поверху з № 2 по №10, з №22 по №26,28, приміщення 4, 5, 6, 7, 8 поверхі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3.13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Вернигори, 1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3.14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тлова будівля річкового пасажирського вокзалу з прибудовам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вул. Юрія Іллєнка, 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.1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ина підвальних приміщен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Хрещатик, 25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 xml:space="preserve">ОБЛАСНЕ КОМУНАЛЬНЕ ПІДПРИЄМСТВО "ГОТЕЛЬНИЙ КОМПЛЕКС </w:t>
            </w:r>
            <w:r>
              <w:rPr>
                <w:b/>
                <w:lang w:val="ru-RU"/>
              </w:rPr>
              <w:t>"</w:t>
            </w:r>
            <w:r>
              <w:rPr>
                <w:b/>
              </w:rPr>
              <w:t>ДНІПРО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ерхня Горова, 13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тель "Дніпро", А-6, А-1, а, а'; котельня, В-1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8295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 будівель та спору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енделеєва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тель, А-2; будинок обслуговуючого персоналу, Б-І; котельня, В-І; огорожа, 1; замощення, І; погріб, Г-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АТП ЧЕРКАСЬКОЇ ОБЛАСНОЇ РАДИ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айновий 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Митницька, 1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, А-2; склад-В; ємкості, Г;</w:t>
            </w:r>
            <w:r>
              <w:rPr>
                <w:lang w:val="ru-RU"/>
              </w:rPr>
              <w:t xml:space="preserve"> АЗС, Д</w:t>
            </w:r>
            <w:r>
              <w:rPr/>
              <w:t>;</w:t>
            </w:r>
            <w:r>
              <w:rPr>
                <w:lang w:val="ru-RU"/>
              </w:rPr>
              <w:t xml:space="preserve"> гараж, Е, е</w:t>
            </w:r>
            <w:r>
              <w:rPr/>
              <w:t>;</w:t>
            </w:r>
            <w:r>
              <w:rPr>
                <w:lang w:val="ru-RU"/>
              </w:rPr>
              <w:t xml:space="preserve"> прохідна, Ж, ж, ж'</w:t>
            </w:r>
            <w:r>
              <w:rPr/>
              <w:t>; свердловина  №3; огорожа № 1,2; за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Звенигород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фії Терещенко, 2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СМІЛЯНСЬКЕ КОМУНАЛЬНЕ ПІДПРИЄМСТВО ВИДАВНИЧО-ПОЛІГРАФІЧНЕ ПІДПРИЄМСТВО "ТЯСМИН"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нежилих будівел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еремоги, 1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і літ. В, Д - тимчасові будівлі; адмін. будівля, Ааа'; підвал, п/д; гараж, В; гараж, Д; гараж, Г; огорожа, 1-4; ви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УМАНСЬКЕ КОМУНАЛЬНЕ ВИДАВНИЧО-ПОЛІГРАФІЧНЕ ПІДПРИЄМСТВО ЧЕРКАСЬКОЇ ОБЛАСНОЇ РАДИ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26/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а будівля з прибудовами та підвалом, А; склад, Б; склад-гараж, В; вбиральня, Г; склад, Д; склад-гараж-ГСМ, Е; склад, Ж; навіс, З; бесідка, І; замощення, ІІ; огорожа, 1, 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2638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Цілісний майновий комплекс колишнього ЖАШКІВСЬКОГО КОМУНАЛЬНОГО ПОЛІГРАФІЧНОГО ПІДПРИЄМСТВА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1 поверху площею 358,2 м2. з допоміжними будівлями "Б", "В", "б", "Г", підвал під "А'" і спорудами "І", № 1, 2 , приміщення загального користування: І, ІІ, ІІІ, ІV, v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Жащк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Жашк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борна, 5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>Цілісний майновий комплекс колишнього КАТЕРИНОПІЛЬСЬКОГО КОМУНАЛЬНОГО ПОЛІГРАФІЧНОГО ПІДПРИЄМСТВА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Соборна, 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>Цілісний майновий комплекс колишнього КОРСУНЬ-ШЕВЧЕНКІВСЬКОГО КОМУНАЛЬНОГО ПОЛІГРАФІЧНОГО ПІДПРИЄМСТВА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ероїв Майдану, 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>Цілісний майновий комплекс колишнього КОМУНАЛЬНОГО ПІДПРИЄМСТВА "ХРИСТИНІВСЬКЕ ПОЛІГРАФІЧНЕ ПІДПРИЄМСТВО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Христи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раченка, 2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іщення, І; приміщення, 1-1; приміщення, 1-2; приміщення, 1-3; приміщення, 1-4; приміщення, 1-5; приміщення 1-6; приміщення, 1-7; приміщення, 1-8; приміщення, 1-9; приміщення, 1-10; приміщення, 1-11; а також виробничі приміщення І; приміщення 4; приміщення, 5; приміщення, 6; приміщення, 7; приміщення, 8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lang w:val="ru-RU"/>
              </w:rPr>
            </w:pPr>
            <w:r>
              <w:rPr>
                <w:b/>
              </w:rPr>
              <w:t>Цілісний майновий комплекс колишнього КАНІВСЬКОГО КОМУНАЛЬНОГО ВИДАВНИЧО-ПОЛІГРАФІЧНОГО ПІДПРИЄМСТВА "РОДЕНЬ" ЧОР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3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н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Енергетиків, 2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/>
            </w:pPr>
            <w:r>
              <w:rPr>
                <w:b/>
              </w:rPr>
              <w:t>Цілісний майновий комплекс колишнього КОМУНАЛЬНОГО ПІДПРИЄМСТВА "ЧОРНОБАЇВСЬКА ЦЕНТРАЛЬНА РАЙОННА АПТЕКА № 35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35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Чорнобаї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мт Чорноба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2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ІІ, А,а; Гараж, Б; сарай, В; прибудова, Г; вбиральня, Д; огорожа, 1, 2; зливна яма, 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36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Богодух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Центральна,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Аптека, 1 А, а, а';</w:t>
            </w:r>
            <w:r>
              <w:rPr>
                <w:lang w:val="ru-RU"/>
              </w:rPr>
              <w:t xml:space="preserve"> </w:t>
            </w:r>
            <w:r>
              <w:rPr/>
              <w:t>сарай, Б;  вбиральня, В; криниця, 1; огорожа, 1, 2, 3, 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37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Ірклії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.Хмельницького, 3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рибудовою, ІІ-А;а І-А' 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'</w:t>
            </w:r>
            <w:r>
              <w:rPr/>
              <w:t>;</w:t>
            </w:r>
            <w:r>
              <w:rPr>
                <w:lang w:val="ru-RU"/>
              </w:rPr>
              <w:t xml:space="preserve"> гараж, Б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вбиральня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38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Велика Бурім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2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1 А</w:t>
            </w:r>
            <w:r>
              <w:rPr>
                <w:lang w:val="ru-RU"/>
              </w:rPr>
              <w:t>;</w:t>
            </w:r>
            <w:r>
              <w:rPr/>
              <w:t xml:space="preserve"> а</w:t>
            </w:r>
            <w:r>
              <w:rPr>
                <w:lang w:val="ru-RU"/>
              </w:rPr>
              <w:t>;</w:t>
            </w:r>
            <w:r>
              <w:rPr/>
              <w:t xml:space="preserve"> сарай, Б</w:t>
            </w:r>
            <w:r>
              <w:rPr>
                <w:lang w:val="ru-RU"/>
              </w:rPr>
              <w:t>;</w:t>
            </w:r>
            <w:r>
              <w:rPr/>
              <w:t xml:space="preserve"> убиральня, В</w:t>
            </w:r>
            <w:r>
              <w:rPr>
                <w:lang w:val="ru-RU"/>
              </w:rPr>
              <w:t>;</w:t>
            </w:r>
            <w:r>
              <w:rPr/>
              <w:t xml:space="preserve"> вигрібна яма, 1</w:t>
            </w:r>
            <w:r>
              <w:rPr>
                <w:lang w:val="ru-RU"/>
              </w:rPr>
              <w:t>;</w:t>
            </w:r>
            <w:r>
              <w:rPr/>
              <w:t xml:space="preserve"> огорожа, 2</w:t>
            </w:r>
            <w:r>
              <w:rPr>
                <w:lang w:val="ru-RU"/>
              </w:rPr>
              <w:t>; 3; вимощення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39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Лящ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авлова, 3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Будівля аптека, 1 А; а; а'; </w:t>
            </w:r>
            <w:r>
              <w:rPr>
                <w:lang w:val="en-US"/>
              </w:rPr>
              <w:t>a</w:t>
            </w:r>
            <w:r>
              <w:rPr/>
              <w:t xml:space="preserve"> ''; </w:t>
            </w:r>
            <w:r>
              <w:rPr>
                <w:lang w:val="en-US"/>
              </w:rPr>
              <w:t>a</w:t>
            </w:r>
            <w:r>
              <w:rPr/>
              <w:t xml:space="preserve"> ' ''; убиральня, Б; погріб, В; гараж, Г; сарай, 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135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Васютинці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кільна, 36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1 А; а; сарай, Б; вбиральня, 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, аптека № 153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орнобаї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Веремії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1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, 1 А; а; а'; сарай, Б; огорожа, 1; погріб, 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Цілісний майновий комплекс КОМУНАЛЬНОГО ПІДПРИЄМСТВА "ЦЕНТРАЛЬНА РАЙОННА АПТЕКА № 30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Золотонош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Шевченка, 52-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е приміщення з підвалом, 5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Золотоні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Гельмяз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Центральна, 17 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з підвалом, 1А; сарай, Б; гараж, В; уборна, Г; водопровід, І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1030 г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Золотоні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Домантов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Леніна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ru-RU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ru-RU"/>
              </w:rPr>
            </w:pPr>
            <w:r>
              <w:rPr>
                <w:lang w:val="ru-RU"/>
              </w:rPr>
              <w:t>м. Золотонош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ru-RU"/>
              </w:rPr>
            </w:pPr>
            <w:r>
              <w:rPr>
                <w:lang w:val="ru-RU"/>
              </w:rPr>
              <w:t>кооператив "Автомобіліст"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</w:rPr>
            </w:pPr>
            <w:r>
              <w:rPr>
                <w:b/>
              </w:rPr>
              <w:t>Цілісний майновий комплекс колишнього КОМУНАЛЬНОГО ПІДПРИЄМСТВА "КАНІВСЬКА ЦЕНТРАЛЬНА РАЙОННА АПТЕКА № 91" ЧОР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і приміщення аптеки № 94 загальною площею 176,5 кв.м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еркаська обл., Ка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Таганч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Федоренка, 70/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лі приміщення аптеки № 94, а саме приміщення: №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'; №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; № 1-24-19; № 1-25-10; № 1-26-9; № 1-27-1; № 1-28-1; №  1-29-10; № 30-18,7 ; № 1-31-3; № 1-32-36; № 1-33-10; № 1-34-19; № 1-35-6; №  1-36-1;№ 1-37-1; №  1-38-12, які розміщенні на першому поверсі будівлі літ. </w:t>
            </w:r>
            <w:r>
              <w:rPr>
                <w:lang w:val="en-US"/>
              </w:rPr>
              <w:t>"</w:t>
            </w:r>
            <w:r>
              <w:rPr/>
              <w:t>А-3, а</w:t>
            </w:r>
            <w:r>
              <w:rPr>
                <w:lang w:val="en-US"/>
              </w:rPr>
              <w:t>"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, аптеки № 128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 Канів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Ліпляве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Центральна, 1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28, 1 А; веранда,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Кан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Енергетиків, 30/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, Б 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  <w:p>
            <w:pPr>
              <w:pStyle w:val="Normal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Нежилі приміщення аптеки № 93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а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. Степанці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Київська, 6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жилі приміщення аптеки № 93, а саме приміщення: № 1-1; № 1-2; № 1-3; № 1-4;№ 1-5; № 1-6; № 1-7; № 1-8, які розміщені в будівлі літ."А-1"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4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а будівля, аптеки № 124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а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Межиріч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Педагогічна, 8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24, 1 А; веранда, а; огорожа, 1, 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5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инок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анівський р-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с. Мартинівк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Заводська, 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6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тлові приміщення аптек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ан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орошенка, 47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тлові приміщення аптеки розташовані в одноповерховій будівлі з  підвалом, а саме приміщення : №  1-3; № </w:t>
            </w:r>
            <w:r>
              <w:rPr>
                <w:lang w:val="en-US"/>
              </w:rPr>
              <w:t>III</w:t>
            </w:r>
            <w:r>
              <w:rPr/>
              <w:t xml:space="preserve">; № </w:t>
            </w:r>
            <w:r>
              <w:rPr>
                <w:lang w:val="en-US"/>
              </w:rPr>
              <w:t>IV</w:t>
            </w:r>
            <w:r>
              <w:rPr/>
              <w:t>; № 1; № 2 ; № 3; № 12; № 13; № 14 ; огорожа, 1; ганки, 2 ш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.7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і приміщення центральної районної аптеки № 91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Кані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ероїв Дніпра, 35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Об' єкти, що перебувають на балансі АСОЦІАЦІЇ ПІДПРИЄМСТВ І ОРГАНІЗАЦІЙ ПОБУТОВОГО  ОБСЛУГОВУВАННЯ НАСЕЛЕННЯ "ОБЛПОБУТСОЮЗ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Частина</w:t>
            </w:r>
            <w:r>
              <w:rPr>
                <w:lang w:val="ru-RU"/>
              </w:rPr>
              <w:t xml:space="preserve"> </w:t>
            </w:r>
            <w:r>
              <w:rPr/>
              <w:t>нежитлової</w:t>
            </w:r>
            <w:r>
              <w:rPr>
                <w:lang w:val="ru-RU"/>
              </w:rPr>
              <w:t xml:space="preserve">  будівлі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Вернигори, 4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ивна будівля, А-4, п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Частину будинку побуту "Славутич", розмір частки складає 783/5000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Благовісна, 269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житлові приміщення 2-го поверху літ. А-5 № 11, 12, 13,15, 16, 25, 26, 27,  загальною площею 236,20 кв. м., нежитлові приміщення 3-го поверху  літ. А-5 № 26, 41, 42, 43, 45, 46, 49, 50, 61, 62, загальною площею 243,0 кв. м., нежитлові приміщення 4-го поверху літ. А-5 № 31, 32, 35, з 40 по 45, з 47 по 52, 70, 71, загальною площею 238,60 кв. м., нежитлові приміщення 5-го поверху літ. А-5, літ. А'-5, з 2 по 10, 17, 18, 20, 61, 62, 75, 24, 54, 52, загальною площею 265,40 кв. м., приміщення спільного користування 2-го поверху літ. А-5,  літ. А'-5 №14, 29, 33, 17, 18, 19, 20, 22, 23, 24, IV, </w:t>
            </w:r>
            <w:r>
              <w:rPr>
                <w:lang w:val="en-US"/>
              </w:rPr>
              <w:t>VI</w:t>
            </w:r>
            <w:r>
              <w:rPr/>
              <w:t xml:space="preserve">, приміщення спільного користування 3-го поверху літ. А-5, А'-5 № 23, 28, 37, 38, 31, 32, 30, 29, 33, 34, 35, 36, III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, приміщення спільного користування 4-го поверху літ. А-5,   А'-5 № 17, 19, 28, 29, 30, 46, 53, 20, 21, 22, 23, 24, 25, 26, 27, 33, 34, 36, 37, 38, 39, III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, приміщення спільного користування 5-го поверху літ. А-5, А'-5   № 1, 65, 19, 25, 27, 36, 77, 28, 29, 30, 31, 32, 33, 34, 35, I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приміщення спільного користування горища № 1, 2, 3, 4, 5, 6, 7, 8, 9, IV, V, загальна площа приміщень спільного користування: 657,98 кв. м., огорожа №1,2, замощення І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' єкти, що перебувають на балансі ДЕРЖАВНОГО АРХІВУ ЧЕРКАСЬКОЇ ОБЛАСТІ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вул. Благовісна, буд. 244 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хів, А-3, А-4, а'; сарай, Б; гаражі, В, Г; огорожа, 1-3; басейн, 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.2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Будівля архів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Громова, 1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ля архіву з підвалом, 6 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880"/>
              <w:rPr>
                <w:b/>
                <w:b/>
                <w:lang w:val="ru-RU"/>
              </w:rPr>
            </w:pPr>
            <w:r>
              <w:rPr>
                <w:b/>
              </w:rPr>
              <w:t>Об' єкти, що перебувають на балансі  РЕДАКЦІЇ ГАЗЕТИ "</w:t>
            </w:r>
            <w:r>
              <w:rPr>
                <w:b/>
                <w:lang w:val="ru-RU"/>
              </w:rPr>
              <w:t>ЧЕРКАСЬКИЙ КРАЙ</w:t>
            </w:r>
            <w:r>
              <w:rPr>
                <w:b/>
              </w:rPr>
              <w:t>"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9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Частина адміністративної будівлі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Хрещатик, 251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80" w:firstLine="772"/>
              <w:rPr/>
            </w:pPr>
            <w:r>
              <w:rPr>
                <w:b/>
              </w:rPr>
              <w:t>Об' єкти, що перебувають на балансі  ЧЕРКАСЬКОГО ОБЛАСНОГО ЦЕНТРУ ПЕРЕПІДГОТОВКИ ТА ПІДВИЩЕННЯ КВАЛІФКАЦІЇ ПРАЦІВНИКІВ ОРГАНІ ОРГАНІВ ДЕРЖАВНОЇ  ВЛАДИ, ОРГАНІВ МІСЦЕВОГО САМОВРЯДУВАННЯ, ДЕРЖАВНИХ ПІДПРИЄМСТВ, УСТАНОВ І ОРГАНІЗАЦІЙ</w:t>
            </w:r>
          </w:p>
        </w:tc>
      </w:tr>
      <w:tr>
        <w:trPr>
          <w:trHeight w:val="3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.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Центр  підвищення кваліфікації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вул. Вишневецького Байди, буд 17/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ул. Дашковича Остафія, буд. 2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будівля з підвалом літ. А-4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80" w:firstLine="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 секретаріату                                                                                                                               Б.Паніщ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123</dc:creator>
  <dc:description/>
  <cp:keywords/>
  <dc:language>en-US</dc:language>
  <cp:lastModifiedBy>Nachupravdil</cp:lastModifiedBy>
  <cp:lastPrinted>2018-05-02T15:53:00Z</cp:lastPrinted>
  <dcterms:modified xsi:type="dcterms:W3CDTF">2018-05-02T12:57:00Z</dcterms:modified>
  <cp:revision>3</cp:revision>
  <dc:subject/>
  <dc:title>                                                                                                                     Додаток 2</dc:title>
</cp:coreProperties>
</file>