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ід 22.12.2017  № 19-13/VII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ОБЛАСНА ПРОГРАМА ЗАБЕЗПЕЧЕННЯ МОЛОДІ ЖИТ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РОКИ</w:t>
      </w:r>
    </w:p>
    <w:p>
      <w:pPr>
        <w:pStyle w:val="Heading3"/>
        <w:ind w:left="354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а програма забезпечення молоді житлом на 2018 – 2022 роки </w:t>
        <w:br/>
        <w:t>(далі – програма) розроблена відповідно до Закону України ,,Про сприяння соціальному становленню та розвитку молоді в Україні“, Указу Президента України від 29 березня 2001 року № 221 ,,Про додаткові заходи з реалізації молодіжної політики“, постанови Кабінету Міністрів України від 02 червня 2000 року № 885 ,,Про організацію житлового кредитування населення України“ та на виконання постанови Кабінету Міністрів України від 29 травня 2001 року № 584 ,,Про порядок надання пільгових довготермінових кредитів молодим сім'ям та одиноким молодим громадянам на будівництво (реконструкцію) і придбання житла“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ізацію державної молодіжної політики України у галузі житлового будівни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більшення обсягів індивідуального житлового будівни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 xml:space="preserve">покращення соціально-економічного та демографічного стану </w:t>
        <w:br/>
        <w:t>в Черка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гом дії Обласної програми забезпечення молоді житлом на 2003 – 2017 роки, затвердженої рішенням Черкаської обласної ради від 04.07.2000 № 16-11 (із змінами), та функціонування Черкаського регіонального управління Державної спеціалізованої фінансової установи ,,Державний фонд сприяння молодіжному житловому будівництву“ на довготермінове кредитування будівництва житла для молоді з державного, обласного </w:t>
        <w:br/>
        <w:t xml:space="preserve">та місцевих бюджетів було спрямовано 59 077,2 тис. грн., </w:t>
        <w:br/>
        <w:t>за рахунок яких збудовано та придбано понад 20 664,3 квадратних метрів жит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цей період свої житлові умови поліпшили 344 молодих сімей, </w:t>
        <w:br/>
        <w:t>з них кредити на будівництво житла надано 289 сім'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ом з тим, проблема будівництва та введення в експлуатацію житла </w:t>
        <w:br/>
        <w:t xml:space="preserve">в області залишається вкрай гострою. Станом на 01.01.2017 року </w:t>
        <w:br/>
        <w:t>на квартирному обліку перебувають 18,4 тис. сімей, із яких 3,5 тис. – молоді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в’язання проблеми забезпечення житлом молоді області насамперед сприяти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ращенню демографічної сит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меншенню міграції молоді за корд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воренню необхідних умов для поліпшення соціально – побутового </w:t>
        <w:br/>
        <w:t>та економічного становища молодих сімей та одиноких молод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і обсяги фінансування обласної програми забезпечення молоді житлом на 2018 – 2022 роки наведено у таблиці № 1 до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 та основні завдання програми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тою програми є реалізація державної молодіжної політики в частині розв’язання житлової проблеми в області шляхом створення сприятливих умов для розвитку молодіжного будівництва, удосконалення механізму придбання житла. </w:t>
      </w:r>
    </w:p>
    <w:p>
      <w:pPr>
        <w:pStyle w:val="21"/>
        <w:ind w:left="0" w:firstLine="708"/>
        <w:rPr/>
      </w:pPr>
      <w:r>
        <w:rPr>
          <w:b w:val="false"/>
          <w:bCs w:val="false"/>
          <w:szCs w:val="28"/>
        </w:rPr>
        <w:t>Основними завданнями програми є:</w:t>
      </w:r>
    </w:p>
    <w:p>
      <w:pPr>
        <w:pStyle w:val="21"/>
        <w:numPr>
          <w:ilvl w:val="0"/>
          <w:numId w:val="3"/>
        </w:numPr>
        <w:ind w:left="0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озширення обсягів будівництва житла та оптимальне використання незавершеного будівництва;</w:t>
      </w:r>
    </w:p>
    <w:p>
      <w:pPr>
        <w:pStyle w:val="21"/>
        <w:numPr>
          <w:ilvl w:val="0"/>
          <w:numId w:val="3"/>
        </w:numPr>
        <w:ind w:left="0" w:firstLine="708"/>
        <w:rPr/>
      </w:pPr>
      <w:r>
        <w:rPr>
          <w:b w:val="false"/>
          <w:bCs w:val="false"/>
          <w:szCs w:val="28"/>
        </w:rPr>
        <w:t xml:space="preserve">створення ефективних фінансово – кредитних механізмів, </w:t>
        <w:br/>
        <w:t>що забезпечують економічну доступність житла для молодих сімей, підтримку незаможних молодих громадян у поліпшенні житлових умов, особливо багатодітних сімей, інших соціально незахищених категорій;</w:t>
      </w:r>
    </w:p>
    <w:p>
      <w:pPr>
        <w:pStyle w:val="21"/>
        <w:numPr>
          <w:ilvl w:val="0"/>
          <w:numId w:val="3"/>
        </w:numPr>
        <w:ind w:left="0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користання потенційних можливостей вторинного ринку житла;</w:t>
      </w:r>
    </w:p>
    <w:p>
      <w:pPr>
        <w:pStyle w:val="21"/>
        <w:numPr>
          <w:ilvl w:val="0"/>
          <w:numId w:val="3"/>
        </w:numPr>
        <w:ind w:left="0" w:firstLine="708"/>
        <w:rPr/>
      </w:pPr>
      <w:r>
        <w:rPr>
          <w:b w:val="false"/>
          <w:bCs w:val="false"/>
          <w:szCs w:val="28"/>
        </w:rPr>
        <w:t>створення відповідних умов для придбання і спорудження житла молодим сім'ям, одиноким молодим громадянам у сільській місцевості, облаштування їх домашнього господарства;</w:t>
      </w:r>
    </w:p>
    <w:p>
      <w:pPr>
        <w:pStyle w:val="21"/>
        <w:numPr>
          <w:ilvl w:val="0"/>
          <w:numId w:val="3"/>
        </w:numPr>
        <w:ind w:left="0" w:firstLine="708"/>
        <w:rPr>
          <w:szCs w:val="28"/>
        </w:rPr>
      </w:pPr>
      <w:r>
        <w:rPr>
          <w:b w:val="false"/>
          <w:bCs w:val="false"/>
          <w:szCs w:val="28"/>
        </w:rPr>
        <w:t>розвиток довгострокового кредитування на будівництво (реконструкцію) та придбання житла для молодих сімей та одиноких молодих громадян, залучення з цією метою додаткових позабюджетних джерел фінансування.</w:t>
      </w:r>
    </w:p>
    <w:p>
      <w:pPr>
        <w:pStyle w:val="21"/>
        <w:ind w:left="0"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програ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Фінансування програми здійснюється відповідно до законодавства </w:t>
        <w:br/>
        <w:t>та на умовах співфінансування за рахунок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коштів державного бюджету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коштів місцевих бюджетів на умовах співфінансування, де частка обласного бюджету становить до 10 відсотків. Фінансування здійснюється в межах асигнувань, затверджених місцевими бюджетами на відповідний рік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ених в установленому порядку коштів населення, підприємств усіх форм власності, громадських організацій, інших юридичних осіб, зацікавлених у реалізації програми та інших джерел, не заборонених законодавством України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і заходи програ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иконання програми сприятиме розв’язанню житлових проблем молоді, що дозволить забезпечити квартирами та індивідуальними житловими будинками 155 молодих сімей та одиноких молодих громадян; поліпшити демографічну ситуацію, зміцнити родинні зв’язки; зменшити міграцію молоді за кордон; дасть змогу добудувати об’єкти незавершеного будівництва, створити додаткові робочі місця та підвищити обсяги виробництва </w:t>
        <w:br/>
        <w:t xml:space="preserve">в будівельній галузі; спрямовувати повернуті кошти, які надходять </w:t>
        <w:br/>
        <w:t>від погашення кредитів та сплати відсотків за користування ними, на надання нових креди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і показники забезпечення житлом молодих сімей та одиноких молодих громадян на 2018 – 2022 роки наведено у таблиці № 2 до програми.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З метою досягнення відповідних показників передбачається здійснити такі заходи:</w:t>
      </w:r>
    </w:p>
    <w:p>
      <w:pPr>
        <w:pStyle w:val="Normal"/>
        <w:jc w:val="both"/>
        <w:rPr/>
      </w:pPr>
      <w:r>
        <w:rPr>
          <w:sz w:val="28"/>
          <w:szCs w:val="28"/>
        </w:rPr>
        <w:t>1. Запропонувати розробити та затвердити в установленому порядку міські, районні та довгострокові програми забезпечення молоді житлом в об’єднаних територіальних громадах та розглянути можливість їх фінансування з місцевих бюджетів.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iCs/>
          <w:szCs w:val="28"/>
        </w:rPr>
      </w:pPr>
      <w:r>
        <w:rPr>
          <w:i/>
          <w:iCs/>
          <w:sz w:val="28"/>
          <w:szCs w:val="28"/>
        </w:rPr>
        <w:t xml:space="preserve">Районні державні адміністрації, виконкоми міських рад, об’єднані територіальні громади, </w:t>
      </w:r>
      <w:r>
        <w:rPr>
          <w:i/>
          <w:sz w:val="28"/>
          <w:szCs w:val="28"/>
        </w:rPr>
        <w:t>Черкаське регіональне управління Державної спеціалізованої фінансової установи ,,Державний фонд сприяння молодіжному житловому будівництву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018 рік</w:t>
      </w:r>
    </w:p>
    <w:p>
      <w:pPr>
        <w:pStyle w:val="Normal"/>
        <w:ind w:left="614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2. Внести, в установленому порядку, пропозиції щодо залучення коштів підприємств, установ та організацій для молодіжного житлового кредитування.</w:t>
      </w:r>
    </w:p>
    <w:p>
      <w:pPr>
        <w:pStyle w:val="Heading7"/>
        <w:ind w:left="4536" w:hanging="0"/>
        <w:rPr>
          <w:iCs w:val="false"/>
          <w:szCs w:val="28"/>
        </w:rPr>
      </w:pPr>
      <w:r>
        <w:rPr>
          <w:szCs w:val="28"/>
        </w:rPr>
        <w:t>Черкаське регіональне управління Державної спеціалізованої фінансової установи ,,Державний фонд сприяння молодіжному житловому будівництву“</w:t>
      </w:r>
      <w:r>
        <w:rPr>
          <w:i w:val="false"/>
          <w:iCs w:val="false"/>
          <w:szCs w:val="28"/>
        </w:rPr>
        <w:t xml:space="preserve">, </w:t>
      </w:r>
      <w:r>
        <w:rPr>
          <w:iCs w:val="false"/>
          <w:szCs w:val="28"/>
        </w:rPr>
        <w:t>районні державні адміністрації, виконкоми міських рад, об’єднані територіальні громади</w:t>
      </w:r>
    </w:p>
    <w:p>
      <w:pPr>
        <w:pStyle w:val="TextBody"/>
        <w:ind w:left="4536" w:hanging="0"/>
        <w:rPr/>
      </w:pPr>
      <w:r>
        <w:rPr>
          <w:i/>
          <w:iCs/>
          <w:szCs w:val="28"/>
        </w:rPr>
        <w:t>2018- 2019 роки</w:t>
      </w:r>
    </w:p>
    <w:p>
      <w:pPr>
        <w:pStyle w:val="TextBody"/>
        <w:ind w:left="4962" w:firstLine="708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/>
      </w:pPr>
      <w:r>
        <w:rPr>
          <w:szCs w:val="28"/>
        </w:rPr>
        <w:t>3. Переглянути та подати центральним органам виконавчої влади у разі потреби пропозиції щодо визначення критеріїв забезпечення житлом соціально незахищених верств населення, зокрема багатодітних молодих сімей, молодих сімей з дітьми – інвалідами, з метою запровадження  нової системи обліку громадян, що потребують поліпшення житлових умов.</w:t>
      </w:r>
    </w:p>
    <w:p>
      <w:pPr>
        <w:pStyle w:val="TextBody"/>
        <w:ind w:left="4536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Районні державні адміністрації, виконкоми міських рад, об’єднані територіальні громади, </w:t>
      </w:r>
      <w:r>
        <w:rPr>
          <w:i/>
          <w:szCs w:val="28"/>
        </w:rPr>
        <w:t>Черкаське регіональне управління Державної спеціалізованої фінансової установи ,,Державний фонд сприяння молодіжному житловому будівництву</w:t>
      </w:r>
      <w:r>
        <w:rPr>
          <w:szCs w:val="28"/>
        </w:rPr>
        <w:t>“</w:t>
      </w:r>
    </w:p>
    <w:p>
      <w:pPr>
        <w:pStyle w:val="TextBody"/>
        <w:ind w:left="4536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018 – 2022 роки</w:t>
      </w:r>
    </w:p>
    <w:p>
      <w:pPr>
        <w:pStyle w:val="TextBody"/>
        <w:ind w:left="4536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/>
      </w:pPr>
      <w:r>
        <w:rPr>
          <w:szCs w:val="28"/>
        </w:rPr>
        <w:t xml:space="preserve">4. Проводити заходи щодо популяризації програми шляхом висвітлення </w:t>
        <w:br/>
        <w:t>в засобах масової інформації та надання ґрунтовних консультацій молодим сім'ям та одиноким молодим громадянам</w:t>
      </w:r>
    </w:p>
    <w:p>
      <w:pPr>
        <w:pStyle w:val="TextBody"/>
        <w:ind w:left="4536" w:hanging="0"/>
        <w:jc w:val="left"/>
        <w:rPr>
          <w:i/>
          <w:i/>
          <w:iCs/>
          <w:szCs w:val="28"/>
        </w:rPr>
      </w:pPr>
      <w:r>
        <w:rPr>
          <w:i/>
          <w:szCs w:val="28"/>
        </w:rPr>
        <w:t>Черкаське регіональне управління Державної спеціалізованої фінансової установи ,,Державний фонд сприяння молодіжному житловому будівництву</w:t>
      </w:r>
      <w:r>
        <w:rPr>
          <w:szCs w:val="28"/>
        </w:rPr>
        <w:t>“</w:t>
      </w:r>
      <w:r>
        <w:rPr>
          <w:i/>
          <w:iCs/>
          <w:szCs w:val="28"/>
        </w:rPr>
        <w:t xml:space="preserve">, управління у справах сім'ї, молоді </w:t>
        <w:br/>
        <w:t>та спорту облдержадміністрації</w:t>
      </w:r>
    </w:p>
    <w:p>
      <w:pPr>
        <w:pStyle w:val="TextBody"/>
        <w:ind w:left="4536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2018 – 2022 роки</w:t>
      </w:r>
    </w:p>
    <w:p>
      <w:pPr>
        <w:pStyle w:val="TextBody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/>
      </w:pPr>
      <w:r>
        <w:rPr>
          <w:szCs w:val="28"/>
        </w:rPr>
        <w:t>5. Створити обласний банк даних молодих сімей та одиноких молодих громадян, що потребують поліпшення житлових умов.</w:t>
      </w:r>
    </w:p>
    <w:p>
      <w:pPr>
        <w:pStyle w:val="TextBody"/>
        <w:ind w:left="4536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Управління у справах сім'ї, молоді </w:t>
        <w:br/>
        <w:t xml:space="preserve">та спорту облдержадміністрації, </w:t>
      </w:r>
      <w:r>
        <w:rPr>
          <w:i/>
          <w:szCs w:val="28"/>
        </w:rPr>
        <w:t>Черкаське регіональне управління Державної спеціалізованої фінансової установи ,,Державний фонд сприяння молодіжному житловому будівництву</w:t>
      </w:r>
      <w:r>
        <w:rPr>
          <w:szCs w:val="28"/>
        </w:rPr>
        <w:t>“</w:t>
      </w:r>
      <w:r>
        <w:rPr>
          <w:i/>
          <w:iCs/>
          <w:szCs w:val="28"/>
        </w:rPr>
        <w:t>,</w:t>
      </w:r>
    </w:p>
    <w:p>
      <w:pPr>
        <w:pStyle w:val="TextBody"/>
        <w:ind w:left="4536" w:hanging="0"/>
        <w:jc w:val="left"/>
        <w:rPr>
          <w:i/>
          <w:i/>
          <w:szCs w:val="28"/>
          <w:lang w:val="en-US"/>
        </w:rPr>
      </w:pPr>
      <w:r>
        <w:rPr>
          <w:i/>
          <w:szCs w:val="28"/>
        </w:rPr>
        <w:t>2018 рік</w:t>
      </w:r>
    </w:p>
    <w:p>
      <w:pPr>
        <w:pStyle w:val="TextBody"/>
        <w:jc w:val="lef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TextBody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Заступник керівника секретаріату, </w:t>
      </w:r>
    </w:p>
    <w:p>
      <w:pPr>
        <w:pStyle w:val="TextBody"/>
        <w:jc w:val="left"/>
        <w:rPr/>
      </w:pPr>
      <w:r>
        <w:rPr>
          <w:szCs w:val="28"/>
        </w:rPr>
        <w:t>начальник загального відділу                                                      Н.Горн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52" w:firstLine="504"/>
      <w:jc w:val="right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80" w:hanging="0"/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7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55:00Z</dcterms:created>
  <dc:creator>Alien</dc:creator>
  <dc:description/>
  <cp:keywords/>
  <dc:language>en-US</dc:language>
  <cp:lastModifiedBy>Nachupravdil</cp:lastModifiedBy>
  <cp:lastPrinted>2017-12-28T10:03:00Z</cp:lastPrinted>
  <dcterms:modified xsi:type="dcterms:W3CDTF">2017-12-28T08:03:00Z</dcterms:modified>
  <cp:revision>5</cp:revision>
  <dc:subject/>
  <dc:title>Додаток 1</dc:title>
</cp:coreProperties>
</file>