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6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</w:tblGrid>
      <w:tr>
        <w:trPr/>
        <w:tc>
          <w:tcPr>
            <w:tcW w:w="3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рішення обласної ради від 08.09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-45/VI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нення депутатів облас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Верховної Ради України, Кабінету Міністрів України про недопущення </w:t>
      </w:r>
      <w:r>
        <w:rPr>
          <w:rFonts w:cs="Times New Roman" w:ascii="Times New Roman" w:hAnsi="Times New Roman"/>
          <w:sz w:val="28"/>
        </w:rPr>
        <w:t>передачі з державного бюджету на обласний бюджет повноважень щодо фінансового забезпечення підготовки фахівців у вищих навчальних закладах І-ІІ рівнів акредитації державної влас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За останні три роки до обласного бюджету передано фінансування професійно-технічної освіт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тячо-юнацьких спортивних шкіл фізкультурно-спортивних товариств, закладів ветеринарної медицини, загальноосвітніх шкіл-інтернатів усіх типів (за виключенням заробітної плати педагогічного персоналу),  оплату енергоносіїв та комунальних послуг в закладах охорони здоров’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Таке додаткове навантаження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извело до розбалансованості обласного бюджету та неможливості утримувати в належному стані бюджетну мереж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забезпечення задекларованих Урядом соціальних стандартів лише </w:t>
        <w:br/>
        <w:t xml:space="preserve">в частині заробітної плати працівникам бюджетних установ, що фінансуються </w:t>
        <w:br/>
        <w:t>з обласного бюджету, до кінця року не вистачає в межах 86 млн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р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ча з державного на місцеві бюджети підготовки робітничих кадрів професійно-технічними навчальними закладами без відповідного ресурсу значно погіршила фінансування професійно-технічної освіти.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забезпечення у повному обсязі потреби в коштах на виплату заробітної плати працівникам професійно-технічних навчальних закладів, які фінансуються з обласного бюджету та бюджету міста Черкаси,  до кінця року необхідно близько </w:t>
        <w:br/>
        <w:t>50 млн гр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черзі – державні навчальні заклади І-ІІ рівнів акредитації. З 1 січня 2018 року набувають чинності норми Бюджетного кодексу України </w:t>
        <w:br/>
        <w:t>про передачу на обласний бюджет повноважень щодо фінансового забезпечення підготовки фахівців у  вищих навчальних закладах I-II рівнів акредитації державної власності  (на сьогодні з обласного бюджету фінансується лише 6 закладів комунальної власності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даткове навантаження лише загострить дисбаланс обласного бюджету та  спричинить недофінансування інших бюджетних видатків.  Як наслідок –   обмежені можливості у фінансуванні самоврядних повноважень </w:t>
        <w:br/>
        <w:t xml:space="preserve">та неспроможність місцевої влади самостійно вирішити ряд проблемних питань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Зважаючи на вищезазначене, просимо </w:t>
      </w:r>
      <w:r>
        <w:rPr>
          <w:rFonts w:cs="Times New Roman" w:ascii="Times New Roman" w:hAnsi="Times New Roman"/>
          <w:sz w:val="28"/>
          <w:szCs w:val="28"/>
        </w:rPr>
        <w:t xml:space="preserve">внести зміни до Бюджетного кодексу України з метою недопущення </w:t>
      </w:r>
      <w:r>
        <w:rPr>
          <w:rFonts w:cs="Times New Roman" w:ascii="Times New Roman" w:hAnsi="Times New Roman"/>
          <w:sz w:val="28"/>
        </w:rPr>
        <w:t xml:space="preserve">передачі з державного бюджету </w:t>
        <w:br/>
        <w:t>на фінансування з обласних бюджетів видатків на підготовку кадрів вищими навчальними закладами І-ІІ рівнів акредитації державної</w:t>
      </w:r>
      <w:r>
        <w:rPr/>
        <w:t xml:space="preserve"> власності.</w:t>
      </w:r>
    </w:p>
    <w:tbl>
      <w:tblPr>
        <w:tblW w:w="3626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</w:tblGrid>
      <w:tr>
        <w:trPr/>
        <w:tc>
          <w:tcPr>
            <w:tcW w:w="36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Схвал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на 16 сесії Черкаської обласної ради VII склик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8 вересня 2017 року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Rvts0">
    <w:name w:val="rvts0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CharStyle5">
    <w:name w:val="Char Style 5"/>
    <w:qFormat/>
    <w:rPr>
      <w:sz w:val="27"/>
      <w:szCs w:val="27"/>
      <w:shd w:fill="FFFFFF" w:val="clear"/>
    </w:rPr>
  </w:style>
  <w:style w:type="character" w:styleId="Style14">
    <w:name w:val=" Знак Знак"/>
    <w:qFormat/>
    <w:rPr>
      <w:rFonts w:ascii="Arial" w:hAnsi="Arial" w:eastAsia="Times New Roman" w:cs="Arial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24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0" w:after="300"/>
    </w:pPr>
    <w:rPr>
      <w:sz w:val="27"/>
      <w:szCs w:val="27"/>
      <w:shd w:fill="FFFFFF" w:val="clear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120" w:after="0"/>
      <w:ind w:firstLine="851"/>
      <w:jc w:val="both"/>
    </w:pPr>
    <w:rPr>
      <w:rFonts w:ascii="Arial" w:hAnsi="Arial" w:eastAsia="Times New Roman" w:cs="Arial"/>
      <w:sz w:val="24"/>
      <w:szCs w:val="24"/>
    </w:rPr>
  </w:style>
  <w:style w:type="paragraph" w:styleId="22">
    <w:name w:val=" 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9:00Z</dcterms:created>
  <dc:creator>Prime Auditor</dc:creator>
  <dc:description/>
  <cp:keywords/>
  <dc:language>en-US</dc:language>
  <cp:lastModifiedBy>Nachupravdil</cp:lastModifiedBy>
  <cp:lastPrinted>2017-08-04T11:45:00Z</cp:lastPrinted>
  <dcterms:modified xsi:type="dcterms:W3CDTF">2017-09-12T14:42:00Z</dcterms:modified>
  <cp:revision>9</cp:revision>
  <dc:subject/>
  <dc:title/>
</cp:coreProperties>
</file>