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446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</w:tblGrid>
      <w:tr>
        <w:trPr>
          <w:trHeight w:val="1102" w:hRule="atLeast"/>
        </w:trPr>
        <w:tc>
          <w:tcPr>
            <w:tcW w:w="34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рішення обласн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ід 08.09.2017 № 16-43/VI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н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ів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 Президента України, Верховної Ради України, Кабінету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  виділення області додаткового обсягу освітньої субвенції з державного бюджету місцевим бюджетам  на придбання шкільних автобу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В області вживаються заходи щодо вдосконалення мережі загальноосвітніх навчальних закладів комунальної форми власності з урахуванням прогнозованих демографічних змін. Зокрема, ліквідуються школи, в яких відсутній учнівський контингент, здійснюється реорганізація шкіл шляхом пониження ступеня або об’єднання в навчально-виховні комплекс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и оптимізації освітньої мережі в сільській місцевості гостро постає питання забезпечення шкільними автобусами. Проте, враховуючи обмежені можливості місцевих бюджетів, власних коштів на це в регіоні не вистачає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таном на 01.07.2017 в сільській місцевості за межею пішохідної доступності перебувають і потребують підвезення понад 10 тис учнів, або </w:t>
        <w:br/>
        <w:t xml:space="preserve">24,6 відсотка від загальної кількості учнів та 1,8 тис педагогічних працівник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ля організації підвезення учнів та педагогічних працівників область має 190 шкільних автобусів, якими підвозиться 9,7 тис осіб. Однак, в умовах реформування мережі навчальних закладів, створення опорних шкіл                   та з урахуванням зношеності автотранспорту, їх кількість недостатня. Потреба у придбанні шкільних автобусів становить 23 одиниц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гідно з розпорядженням Кабінету Міністрів України від 16.11.2016 </w:t>
        <w:br/>
        <w:t xml:space="preserve">№ 827-р область має додатковий ресурс освітньої субвенції в сумі 6,9 млн грн, що дає можливість у 2017 році придбати лише 8 шкільних автобусів на засадах співфінансування (50 відсотків – за рахунок залишку освітньої субвенції,                   50 відсотків – за рахунок коштів місцевих бюджетів).  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ажаючи на те, що такий стан справ ставить під загрозу організований початок 2017-2018 навчального року та своєчасне здійснення підвезення школярів і педагогічних працівників сільської місцевості, просимо сприяти виділенню Черкаській області у 2017 році додаткового обсягу освітньої субвенції в сумі 13,0 млн грн на закупівлю ще 15 шкільних автобус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</w:tblGrid>
      <w:tr>
        <w:trPr/>
        <w:tc>
          <w:tcPr>
            <w:tcW w:w="3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  <w:t xml:space="preserve">Схвалено на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uk-UA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uk-UA"/>
              </w:rPr>
              <w:t>сесії Черкаської обласної ради VII скликання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uk-UA"/>
              </w:rPr>
              <w:t xml:space="preserve"> 8 вересня 2017 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Rvts0">
    <w:name w:val="rvts0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harStyle5">
    <w:name w:val="Char Style 5"/>
    <w:qFormat/>
    <w:rPr>
      <w:sz w:val="27"/>
      <w:szCs w:val="27"/>
      <w:shd w:fill="FFFFFF" w:val="clear"/>
    </w:rPr>
  </w:style>
  <w:style w:type="character" w:styleId="Style14">
    <w:name w:val=" Знак Знак"/>
    <w:qFormat/>
    <w:rPr>
      <w:rFonts w:ascii="Arial" w:hAnsi="Arial" w:eastAsia="Times New Roman" w:cs="Arial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300"/>
    </w:pPr>
    <w:rPr>
      <w:sz w:val="27"/>
      <w:szCs w:val="27"/>
      <w:shd w:fill="FFFFFF" w:val="clear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120" w:after="0"/>
      <w:ind w:firstLine="851"/>
      <w:jc w:val="both"/>
    </w:pPr>
    <w:rPr>
      <w:rFonts w:ascii="Arial" w:hAnsi="Arial" w:eastAsia="Times New Roman" w:cs="Arial"/>
      <w:sz w:val="24"/>
      <w:szCs w:val="24"/>
    </w:rPr>
  </w:style>
  <w:style w:type="paragraph" w:styleId="22">
    <w:name w:val=" 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02:00Z</dcterms:created>
  <dc:creator>Prime Auditor</dc:creator>
  <dc:description/>
  <cp:keywords/>
  <dc:language>en-US</dc:language>
  <cp:lastModifiedBy>Nachupravdil</cp:lastModifiedBy>
  <cp:lastPrinted>2017-03-21T18:03:00Z</cp:lastPrinted>
  <dcterms:modified xsi:type="dcterms:W3CDTF">2017-09-11T15:55:00Z</dcterms:modified>
  <cp:revision>5</cp:revision>
  <dc:subject/>
  <dc:title/>
</cp:coreProperties>
</file>