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91" w:leader="none"/>
          <w:tab w:val="left" w:pos="1247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2191" w:leader="none"/>
        </w:tabs>
        <w:ind w:left="12333" w:firstLine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tabs>
          <w:tab w:val="clear" w:pos="708"/>
          <w:tab w:val="left" w:pos="5529" w:leader="none"/>
          <w:tab w:val="left" w:pos="12191" w:leader="none"/>
        </w:tabs>
        <w:ind w:left="12333" w:firstLine="14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 08.09.2017 № 16-18/VII</w:t>
      </w:r>
    </w:p>
    <w:p>
      <w:pPr>
        <w:pStyle w:val="Normal"/>
        <w:tabs>
          <w:tab w:val="clear" w:pos="708"/>
          <w:tab w:val="left" w:pos="5529" w:leader="none"/>
          <w:tab w:val="left" w:pos="12191" w:leader="none"/>
        </w:tabs>
        <w:ind w:left="12333" w:firstLine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ХОДИ </w:t>
      </w:r>
      <w:r>
        <w:rPr>
          <w:b/>
          <w:sz w:val="28"/>
          <w:szCs w:val="28"/>
          <w:lang w:val="uk-UA"/>
        </w:rPr>
        <w:t>ЦІЛЬОВ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ЖНАРОДНОГО СПІВРОБІТНИЦТВА ТА МІЖРЕГІОНАЛЬНОЇ СПІВПРАЦІ ЧЕРКА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7 – 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11"/>
        <w:gridCol w:w="3717"/>
        <w:gridCol w:w="1276"/>
        <w:gridCol w:w="1843"/>
        <w:gridCol w:w="1276"/>
        <w:gridCol w:w="850"/>
        <w:gridCol w:w="1985"/>
        <w:gridCol w:w="24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Обсяги фінансування</w:t>
            </w:r>
            <w:r>
              <w:rPr>
                <w:b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– 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outlineLvl w:val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9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виток міжнародної міжрегіональної співпрац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1. Проведенн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1.1 протокольних заходів керівництва області з представниками офіційних делегацій іноземних держав, дипломатичного корпусу та міжнародних організаці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1.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uk-UA"/>
              </w:rPr>
              <w:t>офіційних прийомів делегацій регіонів-партнерів іноземних держав у рамках діючих та планованих дво- та багатосторонніх документів згідно з програмами їхніх візит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 двосторонніх ділових заходів із іноземними інвесторами та бізнесменами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-20</w:t>
            </w: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 обласної державної адміністрації, інші структурні підрозділи обласної державної адміністр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льший  розвиток та поглиблення двостороннього співробітництва, а також  налагодження партнерських зв'язків та укладення міжнародних договорів з метою сприяння розвитку міжрегіонального співробітництва в галузі економіки, торгівлі, захисту прав людини, екологічної безпеки, охорони здоров'я, науки, освіти, культури, туризму, фізкультури і спорту та інших сфер суспільного життя. Дотримання норм дипломатичного протоколу.</w:t>
            </w:r>
          </w:p>
        </w:tc>
      </w:tr>
      <w:tr>
        <w:trPr>
          <w:trHeight w:val="49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 Поглиблення, активізація та започаткування співпраці шляхом обміну делегаціями, проведення робочих зустрічей, засідань «круглих столів», конференцій, форумів та інших заходів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1 із іноземними регіонами (Литовської Республіки, Латвії, Грузії, Китайської Народної Республіки, Республіки Польщі,  Республіки Білорусь, Ізраїлю, Сполучених Штатів Америки та інших), з якими Черкаська область має  укладені угоди (протоколи) про співробітництв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2 із Німеччиною, Швецією, Францією, Фінляндією, Норвегією, Естонією та Туреччино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.3 із міжнародними організаціями та установам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-20</w:t>
            </w: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 обласної державної адміністрації, інші структурні підрозділи обласної державної адміністр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рмування позитивного іміджу, популяризація Черкаської області на міжнародному рівні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 розвиток інфраструктури для інвестув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 Проведення презентацій економічного, інвестиційного, експортного, туристичного, культурного потенціалу Черкаської області за кордоном та в Україні та участь делегацій області у міжнародних заходах (бізнес-форумах, конференціях, спеціалізованих виставках, презентаціях і т.ін.) з метою підвищення рівня обізнаності про Черкаський регіон у світі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 обласної державної адміністрації, інші структурні підрозділи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ворення та підтримка позитивного іміджу Черкаської області, розвиток економічного співробітництва, поширення інформації про соціально- економічний, туристичний та культурний потенціал Черкаської області </w:t>
            </w:r>
          </w:p>
        </w:tc>
      </w:tr>
      <w:tr>
        <w:trPr>
          <w:trHeight w:val="19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 Виготовлення та придбання сувенірної продукції та презентаційних матеріалів про обла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> Організація та проведення щорічного Міжнародного інвестиційного форуму Черкаської обла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 Впровадження промокампанії щодо популяризації інвестиційного бренду області, пошуку керуючої компанії та учасників Індустріального парку «Золотонош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uk-UA"/>
              </w:rPr>
              <w:t>Висвітлення інформації про область у зареєстрованих в Україні представництвах міжнародних засобів масової інформації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 Облаштування інженерних мереж Індустріального парку «Золотонош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бюджет м. Золотоно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бюджет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учення та супровід проектів міжнародної допомог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 Проведення навчальних семінарів та виїзних консультацій із залученням незалежних експертів для представників районних державних адміністрацій, галузевих управлінь, громадських організацій та органів місцевого самоврядування з питань підготовки проектів в рамках програм міжнародної допомоги. Розробка навчальної програми з питань написання та реалізації проектів міжнародної допомог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місцевих бюджет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22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обсягів грантової допомоги з метою забезпечення умов для подальшого сталого розвитку област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2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2. Розробка із залученням незалежних експертів, подання, супровід та                  співфінансування проектів міжнародної допомоги на території Черкаської області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алізація державної політики у контексті інтеграційних процесів в Україн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 Участь представників Черкаської області у міжнародних конференціях, асамблеях, виставках, симпозіумах, семінарах з питань європейської інтеграції,  міжрегіонального співробітництва, які проводяться в Україні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 обласної державної адміністрації, інші структурні підрозділи обласної державної адміністрації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и фінансування визначаються щорічно виходячи з фінансових можливостей обласного бюджет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рівня поінформованості про стан та перспективи реалізації євроінтеграційного курсу України</w:t>
            </w:r>
          </w:p>
        </w:tc>
      </w:tr>
      <w:tr>
        <w:trPr>
          <w:trHeight w:val="1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uk-UA"/>
              </w:rPr>
              <w:t>Проведення заходів з тематики європейської та євроатлантичної  інтеграції (міжнародних конференцій, семінарів, засідань «круглих столів», громадських читань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партамент регіонального розвитку обласної державної 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арат обласної державної адміністрації, інші структурні підрозділи обласної державної адміністр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визначаються щорічно виходячи з фінансових можливостей обласного бюджет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Bodytext2"/>
        <w:spacing w:before="0" w:after="0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0"/>
          <w:szCs w:val="20"/>
          <w:shd w:fill="FFFFFF" w:val="clear"/>
          <w:lang w:val="uk-UA"/>
        </w:rPr>
      </w:pPr>
      <w:r>
        <w:rPr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0"/>
          <w:szCs w:val="20"/>
          <w:shd w:fill="FFFFFF" w:val="clear"/>
          <w:lang w:val="uk-UA"/>
        </w:rPr>
      </w:pPr>
      <w:r>
        <w:rPr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0"/>
          <w:szCs w:val="20"/>
          <w:shd w:fill="FFFFFF" w:val="clear"/>
          <w:lang w:val="uk-UA"/>
        </w:rPr>
      </w:pPr>
      <w:r>
        <w:rPr>
          <w:bCs/>
          <w:color w:val="000000"/>
          <w:sz w:val="20"/>
          <w:szCs w:val="20"/>
          <w:shd w:fill="FFFFFF" w:val="clear"/>
          <w:lang w:val="uk-UA"/>
        </w:rPr>
        <w:t>*До цього рішення вноситимуться відповідні зміни, якщо обласна державна адміністрація та обласна рада долучатимуться до реалізації грантових  проектів у частині співфінансування.</w:t>
      </w:r>
    </w:p>
    <w:p>
      <w:pPr>
        <w:pStyle w:val="Bodytext2"/>
        <w:spacing w:before="0" w:after="0"/>
        <w:jc w:val="both"/>
        <w:rPr>
          <w:bCs/>
          <w:color w:val="000000"/>
          <w:sz w:val="20"/>
          <w:szCs w:val="20"/>
          <w:shd w:fill="FFFFFF" w:val="clear"/>
          <w:lang w:val="uk-UA"/>
        </w:rPr>
      </w:pPr>
      <w:r>
        <w:rPr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709" w:right="136" w:hanging="0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                                                                      В.О. Мовчан</w:t>
      </w:r>
    </w:p>
    <w:p>
      <w:pPr>
        <w:pStyle w:val="Normal"/>
        <w:ind w:left="70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9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B05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5:00Z</dcterms:created>
  <dc:creator>Jenya</dc:creator>
  <dc:description/>
  <cp:keywords/>
  <dc:language>en-US</dc:language>
  <cp:lastModifiedBy>Nachupravdil</cp:lastModifiedBy>
  <cp:lastPrinted>2017-09-13T09:38:00Z</cp:lastPrinted>
  <dcterms:modified xsi:type="dcterms:W3CDTF">2017-09-13T06:39:00Z</dcterms:modified>
  <cp:revision>4</cp:revision>
  <dc:subject/>
  <dc:title>Додаток 3</dc:title>
</cp:coreProperties>
</file>