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ок </w:t>
      </w:r>
    </w:p>
    <w:p>
      <w:pPr>
        <w:pStyle w:val="Normal"/>
        <w:autoSpaceDE w:val="false"/>
        <w:spacing w:lineRule="auto" w:line="240" w:before="0" w:after="0"/>
        <w:ind w:firstLine="567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ішення обласної ради</w:t>
      </w:r>
    </w:p>
    <w:p>
      <w:pPr>
        <w:pStyle w:val="Normal"/>
        <w:autoSpaceDE w:val="false"/>
        <w:spacing w:lineRule="auto" w:line="240" w:before="0" w:after="0"/>
        <w:ind w:firstLine="567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від</w:t>
      </w:r>
      <w:r>
        <w:rPr>
          <w:rFonts w:cs="Times New Roman" w:ascii="Times New Roman" w:hAnsi="Times New Roman"/>
          <w:color w:val="000000"/>
          <w:sz w:val="28"/>
          <w:szCs w:val="28"/>
          <w:lang w:val="en-US"/>
        </w:rPr>
        <w:t xml:space="preserve"> 08</w:t>
      </w:r>
      <w:r>
        <w:rPr>
          <w:rFonts w:cs="Times New Roman" w:ascii="Times New Roman" w:hAnsi="Times New Roman"/>
          <w:color w:val="000000"/>
          <w:sz w:val="28"/>
          <w:szCs w:val="28"/>
          <w:lang w:val="uk-UA"/>
        </w:rPr>
        <w:t>.09.2017 № 16-1</w:t>
      </w:r>
      <w:r>
        <w:rPr>
          <w:rFonts w:cs="Times New Roman" w:ascii="Times New Roman" w:hAnsi="Times New Roman"/>
          <w:color w:val="000000"/>
          <w:sz w:val="28"/>
          <w:szCs w:val="28"/>
          <w:lang w:val="en-US"/>
        </w:rPr>
        <w:t>3</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VII</w:t>
      </w:r>
    </w:p>
    <w:p>
      <w:pPr>
        <w:pStyle w:val="Normal"/>
        <w:autoSpaceDE w:val="false"/>
        <w:spacing w:lineRule="auto" w:line="240" w:before="0" w:after="0"/>
        <w:ind w:firstLine="5387"/>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Normal"/>
        <w:autoSpaceDE w:val="false"/>
        <w:spacing w:lineRule="auto" w:line="240" w:before="0" w:after="0"/>
        <w:jc w:val="center"/>
        <w:rPr/>
      </w:pPr>
      <w:r>
        <w:rPr>
          <w:rFonts w:cs="Times New Roman" w:ascii="Times New Roman" w:hAnsi="Times New Roman"/>
          <w:color w:val="000000"/>
          <w:sz w:val="28"/>
          <w:szCs w:val="28"/>
          <w:lang w:val="uk-UA"/>
        </w:rPr>
        <w:t>призначення</w:t>
      </w:r>
      <w:r>
        <w:rPr>
          <w:rFonts w:cs="Times New Roman" w:ascii="Times New Roman" w:hAnsi="Times New Roman"/>
          <w:color w:val="000000"/>
          <w:sz w:val="28"/>
          <w:szCs w:val="28"/>
        </w:rPr>
        <w:t xml:space="preserve"> на посад</w:t>
      </w:r>
      <w:r>
        <w:rPr>
          <w:rFonts w:cs="Times New Roman" w:ascii="Times New Roman" w:hAnsi="Times New Roman"/>
          <w:color w:val="000000"/>
          <w:sz w:val="28"/>
          <w:szCs w:val="28"/>
          <w:lang w:val="uk-UA"/>
        </w:rPr>
        <w:t xml:space="preserve">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ерівни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агальноосвітніх навчальних закладів спільної власності територіальних громад сіл, селищ, міст Черкаської області </w:t>
      </w:r>
    </w:p>
    <w:p>
      <w:pPr>
        <w:pStyle w:val="Normal"/>
        <w:autoSpaceDE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 xml:space="preserve">1. Порядок призначення на посаду керівників загальноосвітніх навчальних закладів спільної власності територіальних громад сіл, селищ, міст Черкаської області  (далі – Порядок) розроблено відповідно до законів Україн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освіту</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загальну середню освіту</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постанови Кабінету Міністрів України від 13 жовтня 2015 року № 827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Про затвердження Порядку призначення на посаду керівників загальноосвітніх навчальних закладів державної форми власності</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 xml:space="preserve">2. Порядок визначає механізм та умови проведення конкурсу на заміщення вакантних посад  керівників загальноосвітніх навчальних закладів, у тому числі навчально-реабілітаційних центрів, спільної власності територіальних громад сіл, селищ, міст Черкаської області. </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 xml:space="preserve">3. Керівником навчального закладу може бути особа, яка є громадянином України, вільно володіє державною мовою та має вищу педагогічну освіту на рівні спеціаліста або магістра, стаж педагогічної роботи не менше трьох років, </w:t>
      </w:r>
      <w:r>
        <w:rPr>
          <w:rFonts w:cs="Times New Roman" w:ascii="Times New Roman" w:hAnsi="Times New Roman"/>
          <w:sz w:val="28"/>
          <w:szCs w:val="28"/>
          <w:lang w:val="uk-UA"/>
        </w:rPr>
        <w:t>успішно пройшла атестацію керівних кадрів навчальних закладів у порядку, встановленому Міністерством освіти і науки України,</w:t>
      </w:r>
      <w:r>
        <w:rPr>
          <w:rFonts w:cs="Times New Roman" w:ascii="Times New Roman" w:hAnsi="Times New Roman"/>
          <w:color w:val="000000"/>
          <w:sz w:val="28"/>
          <w:szCs w:val="28"/>
          <w:lang w:val="uk-UA"/>
        </w:rPr>
        <w:t xml:space="preserve"> високі моральні якості та стан здоров’я, що дозволяє виконувати професійні обов’язки.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изначення керівників навчальних закладів  здійснює управління освіти і науки Черкаської обласної державної адміністрації                                (далі - управління) за результатами конкурсного відбору, що проводиться відповідно до цього Порядку, шляхом укладення контракту, за попереднім погодженням з Черкаською обласною радою або головою Черкаської обласної ради.</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Підставою для проведення конкурсного відбору є наказ управління.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ставами для видання відповідного наказу є: </w:t>
      </w:r>
    </w:p>
    <w:p>
      <w:pPr>
        <w:pStyle w:val="Normal"/>
        <w:autoSpaceDE w:val="false"/>
        <w:spacing w:lineRule="auto" w:line="240" w:before="0" w:after="0"/>
        <w:ind w:firstLine="7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утворення нового закладу; </w:t>
      </w:r>
    </w:p>
    <w:p>
      <w:pPr>
        <w:pStyle w:val="Normal"/>
        <w:autoSpaceDE w:val="false"/>
        <w:spacing w:lineRule="auto" w:line="240" w:before="0" w:after="0"/>
        <w:ind w:firstLine="7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явність вакантної посади керівника  навчального закладу;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ийняття рішення щодо припинення (розірвання) трудового договору (контракту) з керівником навчального закладу.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 Наказ та оголошення про проведення конкурсного відбору оприлюднюються в обласних друкованих засобах масової інформації, на офіційних веб-сайтах управління та відповідного навчального закладу не пізніше ніж за місяць до початку проведення конкурсного відбору.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оголошенні про проведення конкурсного відбору зазначаються: </w:t>
      </w:r>
    </w:p>
    <w:p>
      <w:pPr>
        <w:pStyle w:val="Normal"/>
        <w:autoSpaceDE w:val="false"/>
        <w:spacing w:lineRule="auto" w:line="240" w:before="0" w:after="0"/>
        <w:ind w:firstLine="7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йменування та місцезнаходження закладу; </w:t>
      </w:r>
    </w:p>
    <w:p>
      <w:pPr>
        <w:pStyle w:val="Normal"/>
        <w:autoSpaceDE w:val="false"/>
        <w:spacing w:lineRule="auto" w:line="240" w:before="0" w:after="0"/>
        <w:ind w:firstLine="7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айменування посади та умови оплати праці;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валіфікаційні вимоги до претендентів на посаду керівника навчального закладу (далі – претенденти);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ерелік документів, які необхідно подати для участі в конкурсному відборі, та строк їх подання; </w:t>
      </w:r>
    </w:p>
    <w:p>
      <w:pPr>
        <w:pStyle w:val="Normal"/>
        <w:autoSpaceDE w:val="false"/>
        <w:spacing w:lineRule="auto" w:line="240" w:before="0" w:after="0"/>
        <w:ind w:firstLine="7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ата, місце та етапи проведення конкурсного відбору;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ізвище, ім’я, по батькові, номер телефону та адреса електронної пошти особи, яка надає додаткову інформацію про проведення конкурсного відбору.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оголошенні може міститися додаткова інформація,  що не суперечить чинному законодавству України.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рок подання документів для участі в конкурсному відборі не може становити менше 20 та більше 30 календарних днів з дня оприлюднення оголошення про проведення конкурсного відбору. </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7. Для проведення конкурсного відбору наказом начальника управління утворюється конкурсна комісія, до складу якої включаються представники управління майном виконавчого апарату Черкаської обласної ради, представники постійної профільної комісії Черкаської обласної ради, управління, педагогічного колективу та батьківського комітету навчального закладу, громадськість</w:t>
      </w:r>
      <w:r>
        <w:rPr>
          <w:rFonts w:cs="Times New Roman" w:ascii="Times New Roman" w:hAnsi="Times New Roman"/>
          <w:i/>
          <w:iCs/>
          <w:color w:val="000000"/>
          <w:sz w:val="28"/>
          <w:szCs w:val="28"/>
          <w:lang w:val="uk-UA"/>
        </w:rPr>
        <w:t xml:space="preserve">.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ідання конкурсної комісії вважається правомочним, якщо на ньому присутні не менше двох третин її членів. Рішення конкурсної комісії приймається більшістю голосів присутніх на засіданні її членів. У разі рівного розподілу голосів, вирішальним є голос голови конкурсної комісії.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оформляється протоколом, який підписується головою та  всіма присутніми членами комісії.</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у роботу конкурсної комісії забезпечує секретар.</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Обов’язковою умовою проведення конкурсного відбору є його відкритість.</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Конкурсний відбір полягає у: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данні претендентом документів, що підтверджують відповідність кваліфікаційним вимогам; </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данні претендентом мотиваційного листа й перспективного плану розвитку навчального закладу та проведенні презентації;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ивченні конкурсною комісією поданих документів, мотиваційного листа та перспективного плану розвитку закладу; </w:t>
      </w:r>
    </w:p>
    <w:p>
      <w:pPr>
        <w:pStyle w:val="Normal"/>
        <w:autoSpaceDE w:val="false"/>
        <w:spacing w:lineRule="auto" w:line="240" w:before="0" w:after="0"/>
        <w:ind w:left="7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слуховуванні конкурсною комісіє презентацій претендентів.</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Вивчення конкурсною комісією поданих документів, мотиваційного листа та перспективного плану розвитку закладу не може здійснюватися більше 5 робочих днів. </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 xml:space="preserve">11. Конкурсна комісія протягом 1 робочого дня після завершення вивчення поданих документів та заслуховування на засіданні презентацій надає претендентам та управлінню висновок щодо результатів конкурсного відбору.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жен претендент може надати до управління обґрунтовані заперечення щодо висновку конкурсної комісії не пізніше 5 робочих днів з дати його отримання. </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 xml:space="preserve">12. Перед призначенням на посаду керівника навчального закладу претендент, який визначений конкурсною комісією, повинен пройти атестацію керівних кадрів освіти у порядку, встановленому чинним законодавством.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 конкурсного відбору начальник управління направляє до атестаційної комісії управління подання про атестацію особи, яка претендує на зайняття посади керівника навчального закладу.</w:t>
      </w:r>
    </w:p>
    <w:p>
      <w:pPr>
        <w:pStyle w:val="HTML"/>
        <w:shd w:fill="FFFFFF" w:val="clear"/>
        <w:ind w:firstLine="709"/>
        <w:jc w:val="both"/>
        <w:textAlignment w:val="baseline"/>
        <w:rPr/>
      </w:pPr>
      <w:r>
        <w:rPr>
          <w:rFonts w:cs="Times New Roman" w:ascii="Times New Roman" w:hAnsi="Times New Roman"/>
          <w:color w:val="000000"/>
          <w:sz w:val="28"/>
          <w:szCs w:val="28"/>
          <w:lang w:val="uk-UA"/>
        </w:rPr>
        <w:t>Процедура атестації керівника навчального закладу здійснюються відповідно до умов Типового положення про атестацію педагогічних працівників, затвердженого наказом Міністерства освіти і науки України                                   від 06.10.2012 № 930, зареєстровано в Міністерстві  юстиції України                     14.12.2010  за N 1255/18550 (зі змінами).</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13. На підставі висновку та заперечень (за наявності), зазначених у пункті 10 Порядку, не раніше 5 робочих днів та не пізніше 10 робочих днів з дати їх отримання управління видає наказ про призначення та укладає контракт з претендентом, визначеним конкурсною комісією, з дотриманням вимог чинного законодавства України про працю.</w:t>
      </w:r>
    </w:p>
    <w:p>
      <w:pPr>
        <w:pStyle w:val="Normal"/>
        <w:keepNext w:val="true"/>
        <w:widowControl w:val="false"/>
        <w:autoSpaceDE w:val="false"/>
        <w:spacing w:lineRule="auto" w:line="240" w:before="0" w:after="0"/>
        <w:ind w:firstLine="700"/>
        <w:jc w:val="both"/>
        <w:rPr/>
      </w:pPr>
      <w:r>
        <w:rPr>
          <w:rFonts w:cs="Times New Roman" w:ascii="Times New Roman" w:hAnsi="Times New Roman"/>
          <w:color w:val="000000"/>
          <w:sz w:val="28"/>
          <w:szCs w:val="28"/>
          <w:lang w:val="uk-UA"/>
        </w:rPr>
        <w:t xml:space="preserve">14. До видання наказу про призначення управління готує проект контракту у 2-х примірниках за Типовою формою контракту з керівниками підприємств, установ, закладів спільної власності територіальних громад сіл, селищ, міст Черкаської області, затвердженою рішенням Черкаської обласної ради від 16.12.2016 № 10-22/VII. </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 xml:space="preserve">Контракт підписується начальником управління освіти та обраним за конкурсом претендентом.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удова книжка й особова справа керівника закладу зберігається в управлінні. </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 xml:space="preserve">15. За угодою сторін до чинного контракту можуть бути внесені зміни та доповнення. </w:t>
      </w:r>
    </w:p>
    <w:p>
      <w:pPr>
        <w:pStyle w:val="Normal"/>
        <w:autoSpaceDE w:val="false"/>
        <w:spacing w:lineRule="auto" w:line="240" w:before="0" w:after="0"/>
        <w:ind w:firstLine="700"/>
        <w:jc w:val="both"/>
        <w:rPr/>
      </w:pPr>
      <w:r>
        <w:rPr>
          <w:rFonts w:cs="Times New Roman" w:ascii="Times New Roman" w:hAnsi="Times New Roman"/>
          <w:iCs/>
          <w:color w:val="000000"/>
          <w:sz w:val="28"/>
          <w:szCs w:val="28"/>
          <w:lang w:val="uk-UA"/>
        </w:rPr>
        <w:t>16. За наявності 1 претендента на посаду керівника конкурсна комісія оформляє протокол з пропозицією щодо призначення такого претендента на посаду керівника у разі подання ним повного пакету документів та відповідності умовам Конкурсного відбору.</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 xml:space="preserve">17. Конкурсний відбір визнається таким, що не відбувся, якщо: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ідсутні заяви про участь у ньому;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жоден з претендентів не пройшов конкурсного відбору;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онкурсною комісією не визначено претендента.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ставою для визнання конкурсного відбору таким, що не відбувся, є рішення управління освіти. </w:t>
      </w:r>
    </w:p>
    <w:p>
      <w:pPr>
        <w:pStyle w:val="Normal"/>
        <w:autoSpaceDE w:val="false"/>
        <w:spacing w:lineRule="auto" w:line="240" w:before="0" w:after="0"/>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конкурсний відбір не відбувся, проводиться повторний конкурсний відбір відповідно до Порядку. </w:t>
      </w:r>
    </w:p>
    <w:p>
      <w:pPr>
        <w:pStyle w:val="Normal"/>
        <w:autoSpaceDE w:val="false"/>
        <w:spacing w:lineRule="auto" w:line="240" w:before="0" w:after="0"/>
        <w:ind w:firstLine="700"/>
        <w:jc w:val="both"/>
        <w:rPr/>
      </w:pPr>
      <w:r>
        <w:rPr>
          <w:rFonts w:cs="Times New Roman" w:ascii="Times New Roman" w:hAnsi="Times New Roman"/>
          <w:color w:val="000000"/>
          <w:sz w:val="28"/>
          <w:szCs w:val="28"/>
          <w:lang w:val="uk-UA"/>
        </w:rPr>
        <w:t xml:space="preserve">18. Результати конкурсного відбору оприлюднюються на офіційних веб-сайтах управління та відповідного навчального закладу. </w:t>
      </w:r>
    </w:p>
    <w:p>
      <w:pPr>
        <w:pStyle w:val="Normal"/>
        <w:tabs>
          <w:tab w:val="clear" w:pos="708"/>
          <w:tab w:val="left" w:pos="7088"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88"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88"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 секретаріату</w:t>
        <w:tab/>
        <w:t>В. Мовчан</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3">
    <w:name w:val=" Знак Знак3"/>
    <w:qFormat/>
    <w:rPr>
      <w:rFonts w:ascii="Times New Roman" w:hAnsi="Times New Roman" w:cs="Times New Roman"/>
      <w:sz w:val="0"/>
      <w:szCs w:val="0"/>
    </w:rPr>
  </w:style>
  <w:style w:type="character" w:styleId="2">
    <w:name w:val=" Знак Знак2"/>
    <w:qFormat/>
    <w:rPr>
      <w:rFonts w:cs="Calibri"/>
    </w:rPr>
  </w:style>
  <w:style w:type="character" w:styleId="PageNumber">
    <w:name w:val="Page Number"/>
    <w:basedOn w:val="Style14"/>
    <w:rPr/>
  </w:style>
  <w:style w:type="character" w:styleId="1">
    <w:name w:val=" Знак Знак1"/>
    <w:qFormat/>
    <w:rPr>
      <w:rFonts w:cs="Calibri"/>
    </w:rPr>
  </w:style>
  <w:style w:type="character" w:styleId="Style15">
    <w:name w:val=" Знак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9:57:00Z</dcterms:created>
  <dc:creator>Администратор</dc:creator>
  <dc:description/>
  <cp:keywords/>
  <dc:language>en-US</dc:language>
  <cp:lastModifiedBy>Nachupravdil</cp:lastModifiedBy>
  <cp:lastPrinted>2017-09-13T12:19:00Z</cp:lastPrinted>
  <dcterms:modified xsi:type="dcterms:W3CDTF">2017-09-13T09:26:00Z</dcterms:modified>
  <cp:revision>4</cp:revision>
  <dc:subject/>
  <dc:title/>
</cp:coreProperties>
</file>