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рішення обласної ради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 08.09.2017 № 16-1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</w:t>
      </w:r>
    </w:p>
    <w:p>
      <w:pPr>
        <w:pStyle w:val="Normal"/>
        <w:ind w:hanging="14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</w:rPr>
        <w:t>Перелік об’єктів, які є спільною власністю територіальних громад сіл, селищ, міст Черкаської області та комунальних підприємств, установ, закладів – суб’єктів спільної власності територіальних громад сіл, селищ міст Черкаської області, що розташовані на землях спільної комунальної власності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"/>
        <w:gridCol w:w="6662"/>
        <w:gridCol w:w="107"/>
        <w:gridCol w:w="2452"/>
        <w:gridCol w:w="34"/>
        <w:gridCol w:w="66"/>
      </w:tblGrid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установи, підприємства, організ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ристувача майном, юридична адрес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об’єкта нерухомого майн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’єктів нерухомого май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ВИЩИЙ НАВЧАЛЬНИЙ ЗАКЛАД "УМАНСЬКИЙ ГУМАНІТАРНО-ПЕДАГОГІЧНИЙ КОЛЕДЖ   ІМ. Т.Г. ШЕВЧЕНК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м. Умань, вул. Небесної сотні, 33/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Уман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бесної сотні, 33/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івля гуртожитк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Уман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красова,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ВИЩИЙ НАВЧАЛЬНИЙ ЗАКЛАД "КОРСУНЬ-ШЕВЧЕНКІВСЬКИЙ ПЕДАГОГІЧНИЙ КОЛЕДЖ                                       ІМ. Т.Г. ШЕВЧЕНК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будівель та спор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орсунь-Шевченківсь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, 3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іщення гуртожитку, їдальні, підсобного приміщення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орсунь-Шевченківсь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лаговісна, 16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приміщення з підвалом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орсунь-Шевченківськ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ебесної сотні, 1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нститут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идгощська, 38/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новий комплекс санаторію-профілакторію "Мрія"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мілянська, 13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ртожиток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Олексія Панче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. 15/1, 15/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</w:t>
            </w:r>
            <w:r>
              <w:rPr>
                <w:b/>
              </w:rPr>
              <w:t xml:space="preserve">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мілянська, 100/1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ля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мілянська, 13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Верхня Горова, 77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плекс будівель і спор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Верхня Горова, 7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РОБОТИ З ОБДАРОВАНИМИ ДІТЬМ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тлові будівлі зі спорудам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мілянська, 13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нигородський р-н, с. Шевченкове, вул. Шевченка, 8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игород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Шевченк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, 8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ЗАГАЛЬНООСВІТНЯ САНАТОРНА ШКОЛА - ІНТЕРНАТ І - 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Надпільна, 53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лекс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Надпільна, 53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ЗАКЛАД "КАНІВСЬКА ЗАГАЛЬНООСВІТНЯ САНАТОРНА ШКОЛА-ІНТЕРНАТ І-ІІІ СТУПЕНІВ</w:t>
            </w:r>
            <w:r>
              <w:rPr>
                <w:b/>
              </w:rPr>
              <w:t xml:space="preserve">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1 Травня, 83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     </w:t>
            </w: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лекс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ані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1 Травня, 8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ЗАГАЛЬНООСВІТНЯ ШКОЛА-ІНТЕРНАТ І - 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пров. Захисників України, 3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Сміл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исників України, 3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СМІЛЯНСЬКА  СПЕЦІАЛЬНА ЗАГАЛЬНООСВІТНЯ ШКОЛА-ІНТЕРНАТ І - 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 вул. Соборна, 24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мплекс нежитлових будівель Смілянської спеціальної загальноосвітньої школи-інтернат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Смі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, 24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КОРСУНЬ-ШЕВЧЕНКІВСЬКИЙ БАГАТОПРОФІЛЬНИЙ  НАВЧАЛЬНО-РЕАБІЛІТАЦІЙНИЙ ЦЕНТР "НАДІЯ"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Корсунь-Шевченківський, вул. Благовісна, 7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, будівель та спор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ул. Благовісна, 7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ИГИРИ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игири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Б.Хмельницького, 3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гиринський р-н,                        с. Вітове, вул. Орбіта,1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ПОЛЯНСЬКА СПЕЦІАЛЬНА ЗАГАЛЬНООСВІТНЯ ШКОЛА-ІНТЕРНАТ  І-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ОЛЯНСЬКА СПЕЦІАЛЬНА ЗАГАЛЬНООСВІТНЯ ШКОЛА-ІНТЕРНАТ  І-ІІ СТУПЕНІ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Шпо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40-річчя Перемоги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ДИЖИНСЬКА СПЕЦІАЛЬНА 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анський р-н, с. Ладижинка, вул. Шкільна, 9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Ладижи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ртожит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Ладижи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, скла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Ладижи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1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ЛЬШАНСЬКА СПЕЦІАЛЬНА 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Шевченка, 198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, будівель Вільшанської спеціальної загальноосвітньої школи інтернат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ище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Вільш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, 19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БАБАНСЬКА СПЕЦІАЛЬНА ЗАГАЛЬНООСВІТНЯ ШКОЛА-ІНТЕРНАТ І-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анський р-н, смт Бабанка , вул. Соборна, 17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житлові будівлі та споруди (центральний корпус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, 17-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тлові будівлі та споруди (корпус 1-4 класів</w:t>
            </w:r>
          </w:p>
          <w:p>
            <w:pPr>
              <w:pStyle w:val="Normal"/>
              <w:rPr/>
            </w:pPr>
            <w:r>
              <w:rPr/>
              <w:t>(лісова школа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, 2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а будівля (спортивний зал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, 21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чальний корпус (швейна майстерня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. Саліхова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инок дитячого садк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окровська, 33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а будівля (свинарник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а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т Бабан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І. Франка, 2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АЛЬНІВСЬКА ЗАГАЛЬНООСВІТНЯ САНАТОРНА ШКОЛА-ІНТЕРНАТ</w:t>
            </w:r>
            <w:r>
              <w:rPr>
                <w:b/>
              </w:rPr>
              <w:t xml:space="preserve"> І-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Тальне, вул. Соборна, 14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Тальн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Соборна, 14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МИХАЙЛІВСЬКА СПЕЦІАЛЬНА ЗАГАЛЬНООСВІТНЯ ШКОЛА-ІНТЕРНАТ 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івка, Кам’янський р-н, вул. Шевченка, 12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будівель та спор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’янський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ихайлів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евченка, 12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СПЕЦІАЛЬНА ЗАГАЛЬНООСВІТНЯ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Будівля та споруд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Тараскова, 1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итячий будин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Кавказька, 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оніський р-н, </w:t>
            </w:r>
            <w:bookmarkStart w:id="0" w:name="OLE_LINK1"/>
            <w:r>
              <w:rPr>
                <w:b/>
              </w:rPr>
              <w:t>с. Кропивна,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нісь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Кропи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Шкільна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м. Золотоноша, вул. Паркова, 2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тельн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Золотонош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ул. Паркова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. Черкаси, вул. Подолинського, 11/1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кола-дитячий сад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ул. Подолинського, 11/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А СПЕЦІАЛЬНА 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Обухова, 39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142" w:hanging="0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поміжний корпус, туалет, огорож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Золотонош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ул. Обухова, 3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2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КАРДІОЛОГІЧНИЙ ЦЕНТР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Нежитлові будівлі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27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/>
              <w:t>Нежитлові будівлі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 (овочесховище, гараж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еркаський р-н с. Геронимів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вул. Диспансерна, 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айо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айо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 xml:space="preserve">Комплекс </w:t>
            </w:r>
            <w:r>
              <w:rPr/>
              <w:t>(Амбулаторно-поліклінічне відділення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в. Зелінського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7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ДИСПАНСЕР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араю з підвалом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ожайського, 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ГОСПІТАЛЬ ВЕТЕРАНІВ ВІЙН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 вул. Дахнівська Січ, 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адпільна, 24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адпільна, 23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 Січ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6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 xml:space="preserve">   </w:t>
            </w: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       </w:t>
            </w: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(гараж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8в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 (лікувальні корпуси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 (13 кімнат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лексія Панченка, 13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(будівля АСУ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Будинок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(гуртожиток №2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14/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22"/>
                <w:szCs w:val="22"/>
              </w:rPr>
              <w:t>Комплекс,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ий р-н, с. Руська Поляна, вул. Лісова, 1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ого р-н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сова, 1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1 Травня, 2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 xml:space="preserve">м. Черкаси, вул. Олексія Панченка, 4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лексія Панченка, 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 будівель санаторію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ення імунології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єєва, 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ідділ судово-медичної експертизи трупів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32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ПРОФІЛАКТИКИ ТА БОРОТЬБИ ЗІ СНІДОМ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2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НАВЧАЛЬНО-ТРЕНІНГОВИЙ ЦЕНТР ПІДВИЩЕННЯ КВАЛІФІКАЦІЇ ЛІКАРІВ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икова, буд. 25 корпус 7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Центр підвищення кваліфікації лікарів з гуртожитком готельного типу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вул. Мечнико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буд. 25 корпус  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59" w:hanging="0"/>
              <w:rPr/>
            </w:pPr>
            <w:r>
              <w:rPr>
                <w:b/>
              </w:rPr>
              <w:t>м. Черкаси, вул. 30-річчя Перемоги, 16/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Перинатальний центр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-річчя Перемоги, 16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МЕДИЧНА АКАДЕМІ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авчальний корпу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авчальний корпус (№2)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. Галана (Олексія Панченка), 1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 </w:t>
            </w:r>
            <w:r>
              <w:rPr/>
              <w:t>Гуртожиток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ушкіна, 6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 коледжу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Хрещатик, 5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Дружби, 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.Леніна, 33а, гараж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Умань, вул. Незалежності,</w:t>
            </w: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дміністративно-навчальний 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60" w:hanging="0"/>
              <w:jc w:val="center"/>
              <w:rPr/>
            </w:pPr>
            <w:r>
              <w:rPr/>
              <w:t>вул. Незалежності, 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ла садова, 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ухевича, 2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уртожиток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Тютюнника,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Учбовий корпу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оломенська, 15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ам’я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роїв Майдану, 104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хова, 2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ов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Академіка</w:t>
            </w:r>
            <w:r>
              <w:rPr/>
              <w:t xml:space="preserve"> </w:t>
            </w:r>
            <w:r>
              <w:rPr>
                <w:b/>
              </w:rPr>
              <w:t>Корольова, 1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Академіка Корольова, 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ежитлові будівлі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Золотонош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ічова, 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ежитлові будівлі та господарські споруди  станції швидкої медичної допомоги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Соборна, 4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Будівля станції швидкої медичної допомоги з допоміжними приміщеннями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м. Умань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Велика фонтанна, 4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                     "АПТЕКА № 182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нделеєва, 3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енделеєва, 3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 ЗАКЛАД  "ЧЕРКАСЬКА ОБЛАСНА ДИТЯЧА ЛІКАРНЯ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Черкаси вул. 30- річчя Перемоги, 1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/>
              <w:t>Комплекс  буд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30-річчя Перемоги, 1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лужбова  квартир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 xml:space="preserve">бульвар Шевченк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буд 135, кв. №15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 будівель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еркаська аптечна баз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4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мілянська, 17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приміщень фармацевтичного виробництв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аптеки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нерала Момот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Ярославська, 1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color w:val="14233F"/>
                <w:sz w:val="18"/>
                <w:szCs w:val="18"/>
              </w:rPr>
              <w:t>Ярослава Мудрого</w:t>
            </w:r>
            <w:r>
              <w:rPr/>
              <w:t xml:space="preserve"> 365 б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. Левицького, буд.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-Шевчен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85" w:hanging="0"/>
              <w:jc w:val="center"/>
              <w:rPr/>
            </w:pPr>
            <w:r>
              <w:rPr/>
              <w:t>с. Шендерівка,</w:t>
            </w:r>
          </w:p>
          <w:p>
            <w:pPr>
              <w:pStyle w:val="Normal"/>
              <w:tabs>
                <w:tab w:val="clear" w:pos="720"/>
                <w:tab w:val="left" w:pos="-85" w:leader="none"/>
              </w:tabs>
              <w:ind w:left="-85" w:hanging="0"/>
              <w:jc w:val="center"/>
              <w:rPr/>
            </w:pPr>
            <w:r>
              <w:rPr/>
              <w:t>вул. Соборна, буд. 9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 металевий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-Шевченківський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. Сергієнка, буд. 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Корсунь-Шевченківський,                       вул.</w:t>
            </w:r>
            <w:r>
              <w:rPr>
                <w:color w:val="14233F"/>
                <w:sz w:val="18"/>
                <w:szCs w:val="18"/>
              </w:rPr>
              <w:t xml:space="preserve">  Ярослава Мудрого</w:t>
            </w:r>
            <w:r>
              <w:rPr/>
              <w:t>, 2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чного кіоску з підвалом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" w:leader="none"/>
              </w:tabs>
              <w:ind w:right="-60" w:hanging="0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6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7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мт Маньківка, вул. Леонтовича, 7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5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еонтовича, 7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будоване нежиле приміщення аптеки № 111 з підвалом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7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Сміла, вул. Перемоги, 2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Вбудовано-прибудовані нежилі приміщення з підвалом аптеки № 11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1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 аптеки №10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п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1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 аптеки №10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і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ашли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рафа Бобринського, 4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6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мт Лисянка, вул. Незалежності, 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63" w:leader="none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263" w:leader="none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жанк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6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иногра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4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Лис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Почапи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4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Шпола, вул. Соборна, 1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вбудовано-прибудована аптека №11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2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ипян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рковна, 1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10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опиль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3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13 з вбудованою однокімнатною квартирою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бед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14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озуват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2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1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атус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равченка, 2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3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13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дя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1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3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6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Анто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2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3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8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Шполя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асиль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4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0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Звенигородка, проспект Шевченка, 1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3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3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5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0" w:hanging="0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озац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СЬКА АПТЕЧНА БАЗ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м. Умань, вул. Залізняка, 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будівлі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7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77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Умань, вул. І. Гонти, 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і приміщення, аптек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. Гонти,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ов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аці, 3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Юр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ул. Садова, 6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ФІЛІЯ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АПТЕКА № 5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/>
              <w:t>вул. Вільного Козацтва, 21 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jc w:val="right"/>
              <w:rPr>
                <w:sz w:val="16"/>
                <w:szCs w:val="16"/>
              </w:rPr>
            </w:pPr>
            <w:r>
              <w:rPr/>
              <w:t>4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rPr/>
            </w:pPr>
            <w:r>
              <w:rPr/>
              <w:t>Нежиле приміш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ільного Козацтва, 21 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jc w:val="right"/>
              <w:rPr>
                <w:sz w:val="16"/>
                <w:szCs w:val="16"/>
              </w:rPr>
            </w:pPr>
            <w:r>
              <w:rPr/>
              <w:t>4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rPr/>
            </w:pPr>
            <w:r>
              <w:rPr/>
              <w:t xml:space="preserve">Гараж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ільного Козацтв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jc w:val="right"/>
              <w:rPr>
                <w:sz w:val="16"/>
                <w:szCs w:val="16"/>
              </w:rPr>
            </w:pPr>
            <w:r>
              <w:rPr/>
              <w:t>4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9" w:hanging="0"/>
              <w:rPr/>
            </w:pPr>
            <w:r>
              <w:rPr/>
              <w:t>Аптека №10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Катеринопіль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Мокра Калигірка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вул. </w:t>
            </w:r>
            <w:r>
              <w:rPr>
                <w:sz w:val="18"/>
                <w:szCs w:val="18"/>
              </w:rPr>
              <w:t>Богдана Хмельницького</w:t>
            </w:r>
            <w:r>
              <w:rPr/>
              <w:t>, 1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118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Чигирин, вул. Петра Дорошенка, 2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Чигиринська центральна районна аптека № 11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аптека № 11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едвед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Залізняка. 36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аптека №14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Рацево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кільна, 5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аптека №14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оровиця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ирилівська, 91-б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аптека №16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игири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Тін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6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смт Драбів, вул. Центральна, 3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4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5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рабове – Барятинськ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О. Левицького, 29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5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1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ого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ілоус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Богданівськ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5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14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Шрам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залежності, 3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5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16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ем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3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sz w:val="16"/>
                <w:szCs w:val="16"/>
              </w:rPr>
            </w:pPr>
            <w:r>
              <w:rPr/>
              <w:t>5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ежитлова будівля, аптека №40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ликий Хутір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Куниці, 18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5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Частина нежитлового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Драб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езбород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55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м. Ватутіне, проспект Ватутіна, 2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проспект Ватутіна, 2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rPr/>
            </w:pPr>
            <w:r>
              <w:rPr/>
              <w:t xml:space="preserve"> </w:t>
            </w:r>
            <w:r>
              <w:rPr/>
              <w:t>м. Жашків,вул. Лікарняна, 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4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Лікарняна, 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аптека №4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Буз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атутіна, 1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6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оро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. 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7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Жашк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кол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5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 , аптеки № 86 з приміщення підвалу, ганок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 , аптеки №87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аресьєва, 2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 , аптеки № 88 з підвалом, прибудовою, ганком, сарай, вбираль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1" w:leader="none"/>
              </w:tabs>
              <w:ind w:right="-60" w:hanging="0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’язівок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 , аптеки № 89, ганок, сарай, колодязь питний, огорож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0" w:hanging="0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Орловец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Мурейки-1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буд. 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 , аптеки №122                      з прибудовами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0" w:hanging="0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 Мліїв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нила Кушніра, 6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 , аптеки №159                       з прибудовами, ганок, сарай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11" w:leader="none"/>
              </w:tabs>
              <w:ind w:left="-111" w:right="-60" w:hanging="0"/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Цвітков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Вишнева, 8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Нежиле приміщення , аптеки №173                     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85" w:leader="none"/>
              </w:tabs>
              <w:ind w:left="-85" w:right="-60" w:hanging="0"/>
              <w:jc w:val="center"/>
              <w:rPr/>
            </w:pPr>
            <w:r>
              <w:rPr/>
              <w:t>Городищенський 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Валява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чний пункт №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 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оборна, 10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Санаторна, 1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ЦЕНТРАЛЬНА РАЙОННА АПТЕКА № 3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бульвар Шевченка, 39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рипортова, 19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188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етьмана Сагайдачного, 237/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Червона Слобод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вул. Чигиринський шлях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уд. 163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.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Спасо-Преображенська, буд. 56 г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аптеки № 2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Руська. Поля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8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Худя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5 б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Аптека №2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оф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5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аптеки №7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бії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Перемоги, 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Приміщення "Аптеки №120"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ргун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6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Сагу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Черкаська, 104/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Думанці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Благовісна, 80-а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с. Яснозір’я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Центральна, 8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еськи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Дніпровська, 4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Гараж, зі смотровою ямою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1 Травня, 6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Комплекс, будівля аптеки з сараєм та вбиральнею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Таль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Криві Колін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Івана Мазепи, 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Христинівка, вул. Шевченка, 40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Шевченка, 40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 81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мт Верхняч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Пеніжківська, 9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тлова будівля, аптека № 8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Заячк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Дружби, 3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 8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Велика Севастья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Драченка, 19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43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Івангород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Козацька,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>Нежиле приміщення, аптека №179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Христинівський р-н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с. Ліщинівка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Центральна, 5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 78" ЧЕРКАСЬКОЇ ОБЛАСНОЇ РАДИ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b/>
              </w:rPr>
              <w:t>м. Умань, вул. Успенська, 190/2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/>
              <w:t xml:space="preserve">Аптек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вул. Небесної сотні, 4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Е ПІДПРИЄМСТВО "АЕРОПОРТ ЧЕРКАС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6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, будівель і споруд Городищенського паливного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вул. Кожедуба, 5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  <w:r>
              <w:rPr>
                <w:sz w:val="16"/>
                <w:szCs w:val="16"/>
              </w:rPr>
              <w:t>"</w:t>
            </w:r>
            <w:r>
              <w:rPr/>
              <w:t>Драбівський паливний склад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абівський р-н. </w:t>
            </w:r>
          </w:p>
          <w:p>
            <w:pPr>
              <w:pStyle w:val="Normal"/>
              <w:jc w:val="center"/>
              <w:rPr/>
            </w:pPr>
            <w:r>
              <w:rPr/>
              <w:t>ст. Драбово – Барятинська,</w:t>
            </w:r>
          </w:p>
          <w:p>
            <w:pPr>
              <w:pStyle w:val="Normal"/>
              <w:jc w:val="center"/>
              <w:rPr/>
            </w:pPr>
            <w:r>
              <w:rPr/>
              <w:t>вул. Гоголя, 1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Ватутіне,</w:t>
            </w:r>
          </w:p>
          <w:p>
            <w:pPr>
              <w:pStyle w:val="Normal"/>
              <w:jc w:val="center"/>
              <w:rPr/>
            </w:pPr>
            <w:r>
              <w:rPr/>
              <w:t>вул. Транспортна, 9-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будівель та споруд Кам’янського паливного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ам’янка,</w:t>
            </w:r>
          </w:p>
          <w:p>
            <w:pPr>
              <w:pStyle w:val="Normal"/>
              <w:jc w:val="center"/>
              <w:rPr/>
            </w:pPr>
            <w:r>
              <w:rPr/>
              <w:t>вул. Сердюка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ринопільський р-н. </w:t>
            </w:r>
          </w:p>
          <w:p>
            <w:pPr>
              <w:pStyle w:val="Normal"/>
              <w:jc w:val="center"/>
              <w:rPr/>
            </w:pPr>
            <w:r>
              <w:rPr/>
              <w:t>смт Єрки,</w:t>
            </w:r>
          </w:p>
          <w:p>
            <w:pPr>
              <w:pStyle w:val="Normal"/>
              <w:jc w:val="center"/>
              <w:rPr/>
            </w:pPr>
            <w:r>
              <w:rPr/>
              <w:t>пров. Жовтневий, 1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, комплекс будівель Кононівського паливного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абівський р -н </w:t>
            </w:r>
          </w:p>
          <w:p>
            <w:pPr>
              <w:pStyle w:val="Normal"/>
              <w:jc w:val="center"/>
              <w:rPr/>
            </w:pPr>
            <w:r>
              <w:rPr/>
              <w:t>с. Коно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ривокзальна, 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ркаська обл., Лисянський р-н. смт Лисянка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2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, Маньківського паливного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івський р-н., с. Поташ,</w:t>
            </w:r>
          </w:p>
          <w:p>
            <w:pPr>
              <w:pStyle w:val="Normal"/>
              <w:jc w:val="center"/>
              <w:rPr/>
            </w:pPr>
            <w:r>
              <w:rPr/>
              <w:t>вул. Українська, 10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, підсобне господарств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івський р-н., с. Поташ,</w:t>
            </w:r>
          </w:p>
          <w:p>
            <w:pPr>
              <w:pStyle w:val="Normal"/>
              <w:jc w:val="center"/>
              <w:rPr/>
            </w:pPr>
            <w:r>
              <w:rPr/>
              <w:t>вул. Лісна, буд.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нежитлових будівель та споруд Монастирищенського паливного склад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астирищенський р-н. </w:t>
            </w:r>
          </w:p>
          <w:p>
            <w:pPr>
              <w:pStyle w:val="Normal"/>
              <w:jc w:val="center"/>
              <w:rPr/>
            </w:pPr>
            <w:r>
              <w:rPr/>
              <w:t>смт Цибулів,</w:t>
            </w:r>
          </w:p>
          <w:p>
            <w:pPr>
              <w:pStyle w:val="Normal"/>
              <w:jc w:val="center"/>
              <w:rPr/>
            </w:pPr>
            <w:r>
              <w:rPr/>
              <w:t>вул. Дзержинського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Вокзальна, 10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і будівлі та споруд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Індустріальна, 6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(Комплекс будівель та споруд Черкаського паливного складу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і складські приміщенн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ознесенське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Сигнаї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лізнична, 1в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0" w:leader="none"/>
                <w:tab w:val="left" w:pos="9540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 "РЕГІОНАЛЬНИЙ НАВЧАЛЬНО-ПРАКТИЧНИЙ ЦЕНТР РОЗВИТКУ БАГАТОФУНКЦІОНАЛЬНИХ КООПЕРАТИВІВ 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00" w:leader="none"/>
                <w:tab w:val="left" w:pos="9540" w:leader="none"/>
              </w:tabs>
              <w:rPr/>
            </w:pPr>
            <w:r>
              <w:rPr/>
              <w:t>Нежитлові приміщенн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аксима Залізняка</w:t>
            </w:r>
            <w:r>
              <w:rPr/>
              <w:t xml:space="preserve">, </w:t>
            </w:r>
            <w:r>
              <w:rPr>
                <w:b/>
              </w:rPr>
              <w:t>1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100" w:leader="none"/>
                <w:tab w:val="left" w:pos="9540" w:leader="none"/>
              </w:tabs>
              <w:rPr/>
            </w:pPr>
            <w:r>
              <w:rPr/>
              <w:t xml:space="preserve"> </w:t>
            </w: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Залізняка, 1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>БУДИЩЕ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Звенигородський район,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с. Будище, вул. Шевченка, 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Христинів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Вікторівка, вул. Івана Франка, 3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/>
              <w:t>Комплекс, будівель та спор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Івана Франка, 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Золотоні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Гельмязів, вул. Троїцька, 108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/>
              <w:t>Будинки  та споруд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Троїцька, 10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. Мирне, пров. Дружби, 1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ирн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Дружби, 1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вободи, 14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Однокімнатна квартира (№ 1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спект Шевченка, буд. 1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, вул. Монастирська, 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/>
              <w:t>Психоневрологічний інтернат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.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онастирська, 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, житлових та нежитлових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. Мокра Калигірка, вул. Лесі Українки, 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 Лесі Українки, 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с. Ротмістрівка, 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вул. Максима Рильського, 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, житлових та нежитлових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Рильського,</w:t>
            </w: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осавули Василя Бурки, 40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осавули Василя Бурки, 40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, нежитлових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ПСИХОНЕВРОЛОГІЧНИЙ ІНТЕРНАТ  З  ГЕРІАТРИЧНИМ ВІДДІЛЕННЯМ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Семена Морочковського, 86-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сихоневрологічний інтернат з геріатричним відділенням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емена Морочковського, буд. 86-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озацька, 3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Цілісний майновий комплекс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сунь -Шевченківський р-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зацька, 3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/>
            </w:pPr>
            <w:r>
              <w:rPr/>
              <w:t>м. Черкаси, вул. Менделеєва, 1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 будівель та споруд (пансіонат, хоз.корпус, забійний цех, трансформатор, морг, сховище, сараї, навіси тимчасові, літній табір для худоби, незакінчене будівництво, огорожа)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еєва, 1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Чорнобаївський район, с. Чехівка, вул. Центральна, 1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, вул. Центральна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омплек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rPr/>
            </w:pPr>
            <w:r>
              <w:rPr/>
              <w:t>с. Чехівка, вул. Центральна,1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Будин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8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 ВСІХ"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rPr/>
            </w:pPr>
            <w:r>
              <w:rPr/>
              <w:t>Нежитлові будівлі та споруд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пров. Будівельний, 3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1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омплекс будівель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ОБЛАСНИЙ УКРАЇНСЬКИЙ МУЗИЧНО-ДРАМАТИЧНИЙ ТЕАТР ІМЕНІ Т.Г. ШЕВЧЕНКА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буд. 234/                вулиця Дашковича Остафія, буд. 3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Театр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.Шевченка, 234 /          вул..Дашковича Остафія, 3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Допоміжний корпус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имоненка, 5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Службова квартир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Гагаріна, 55 кв.24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ТЕАТР ЛЯЛЬОК 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ебесної Сотні,</w:t>
            </w: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1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rStyle w:val="Style15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  <w:t>Комплекс будівель лялькового театр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ебесної Сотні, 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Автогараж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Академіка Корольова, 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раєзнавчий музей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Житловий будин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Мошн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Шевченка, 1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з надвірними спорудам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Звенигородський район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Вільховец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В. Чорновола, 1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Байди Вишневецького, буд. 8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Нежитлова будівля з прибудовою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. Вишневецького, буд. 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Святотроїцька, буд. 2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Нежитлова будівля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вятотроїцька, 2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ЧЕРКАСЬКЕ МУЗИЧНЕ УЧИЛИЩЕ  ІМ. С. 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Б.Вишневецького, буд. 6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Приміщення  Черкаського музичного училища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/>
              <w:t>ім. С.С. Гулака-Артемовськог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буд. 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8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УМАНСЬКЕ ОБЛАСНЕ МУЗИЧНЕ УЧИЛИЩЕ                                    ІМ. П. Д. 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Нежитлові будівлі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ind w:left="-116" w:hanging="0"/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Нежитлова будівля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ind w:left="-116" w:hanging="0"/>
              <w:jc w:val="center"/>
              <w:rPr/>
            </w:pPr>
            <w:r>
              <w:rPr/>
              <w:t>вул. Садова, 23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історичного музею з допоміжними приміщеннями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Декабристів, 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Комплекс будівель літературно-меморіального музею О.С. Пушкіна і П.І.Чайковськог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Героїв Майдану, 4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Музей декабристів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8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Об’єкт історико – культурної спадщини Зелений - водяний (зелений) млин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еремоги, 2-б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 xml:space="preserve">Об’єкт історико – культурної спадщини - Грот 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/>
              <w:t>вул. Героїв Майдану, 46 а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КОРСУНЬ-ШЕВЧЕНКІВСЬКИЙ   ДЕРЖАВНИЙ ІСТОРИКО 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2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"Палац";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брами з в’їздними воротами, ліва та права добудови, підвал під правою прибудовою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Швейцарський будино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манеж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9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"Флігель трьохповерховий"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2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каретної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літературно-меморіального музею                  І.С. Нечуя-Левицького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6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8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Будинок Головинських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Партизанська, 7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9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Приміщення меморіального музею К. Г. Стеценк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ind w:left="-116" w:firstLine="116"/>
              <w:jc w:val="center"/>
              <w:rPr/>
            </w:pPr>
            <w:r>
              <w:rPr/>
              <w:t xml:space="preserve">К.-Шевченківського р-н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Квітки, вул. Стеценка, 1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Нежитлова будівля з прибудовами,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підвалом та ганками, що</w:t>
            </w:r>
            <w:r>
              <w:rPr/>
              <w:t xml:space="preserve"> перебуває в оперативному управління Державного історико-культурного заповідника "Трипільська культура"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ьнівський р-н</w:t>
            </w:r>
          </w:p>
          <w:p>
            <w:pPr>
              <w:pStyle w:val="Normal"/>
              <w:jc w:val="center"/>
              <w:rPr/>
            </w:pPr>
            <w:r>
              <w:rPr/>
              <w:t>с. Легедзине,</w:t>
            </w:r>
          </w:p>
          <w:p>
            <w:pPr>
              <w:pStyle w:val="Normal"/>
              <w:jc w:val="center"/>
              <w:rPr/>
            </w:pPr>
            <w:r>
              <w:rPr/>
              <w:t>вул. Прикордонників, 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ля рятувальної станції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 вул. Гагаріна,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івля рятувальної станції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пров. Мічуріна, 1</w:t>
            </w:r>
          </w:p>
        </w:tc>
      </w:tr>
      <w:tr>
        <w:trPr>
          <w:trHeight w:val="10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Хрещатик, 22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</w:tr>
      <w:tr>
        <w:trPr>
          <w:trHeight w:val="65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  <w:p>
            <w:pPr>
              <w:pStyle w:val="Normal"/>
              <w:rPr/>
            </w:pPr>
            <w:r>
              <w:rPr/>
              <w:t>в тому числі кабінет № 1, кабінет №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л. Миру, 6</w:t>
            </w:r>
          </w:p>
        </w:tc>
      </w:tr>
      <w:tr>
        <w:trPr>
          <w:trHeight w:val="56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а будівля, комбінат побутового обслуговування насел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Драбів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7</w:t>
            </w:r>
          </w:p>
        </w:tc>
      </w:tr>
      <w:tr>
        <w:trPr>
          <w:trHeight w:val="6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  <w:p>
            <w:pPr>
              <w:pStyle w:val="Normal"/>
              <w:rPr/>
            </w:pPr>
            <w:r>
              <w:rPr/>
              <w:t>2 поверху з допоміжними будівлями, підвал                      під  "А", гараж "Б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 а</w:t>
            </w:r>
          </w:p>
        </w:tc>
      </w:tr>
      <w:tr>
        <w:trPr>
          <w:trHeight w:val="5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Кримського, 37-в</w:t>
            </w:r>
          </w:p>
        </w:tc>
      </w:tr>
      <w:tr>
        <w:trPr>
          <w:trHeight w:val="10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раж, який знаходиться в колективно-гаражній стоянці "Гарант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Санаторна, 13</w:t>
            </w:r>
          </w:p>
        </w:tc>
      </w:tr>
      <w:tr>
        <w:trPr>
          <w:trHeight w:val="10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237"/>
              <w:jc w:val="both"/>
              <w:rPr/>
            </w:pPr>
            <w:r>
              <w:rPr/>
              <w:t>Нежитлові приміщення, а саме: приміщення напівпідвалу, приміщення І-поверху,                   приміщення ІІ-поверху;</w:t>
            </w:r>
          </w:p>
          <w:p>
            <w:pPr>
              <w:pStyle w:val="Normal"/>
              <w:ind w:firstLine="237"/>
              <w:jc w:val="both"/>
              <w:rPr/>
            </w:pPr>
            <w:r>
              <w:rPr/>
              <w:t>Четвертий поверх адміністративної будівлі з прибудов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Університетська, 33/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а будівля, адмінбудівля з добудовою та споруд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Тальне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Гагаріна, 3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Маньк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лагодатна, 1</w:t>
            </w:r>
          </w:p>
        </w:tc>
      </w:tr>
      <w:tr>
        <w:trPr>
          <w:trHeight w:val="5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 Монастирищенського виробничого відділку КП "ЧООБТІ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Монастирище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оборна, 130 б</w:t>
            </w:r>
          </w:p>
        </w:tc>
      </w:tr>
      <w:tr>
        <w:trPr>
          <w:trHeight w:val="54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а будівля, адміністративн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Шпол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Мар’янівська, 31-б</w:t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, приміщення:1,2,3,4,5,6,7,8,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орсунь-Шевченківський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Пилипа Орлика, 4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Христин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В. Чорновола, 27/6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іщення бюро технічної інвентаризації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ам’ян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Шевченка, 17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Макаренка, 2</w:t>
            </w:r>
          </w:p>
        </w:tc>
      </w:tr>
      <w:tr>
        <w:trPr>
          <w:trHeight w:val="5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Городище,</w:t>
            </w:r>
          </w:p>
          <w:p>
            <w:pPr>
              <w:pStyle w:val="Normal"/>
              <w:jc w:val="center"/>
              <w:rPr/>
            </w:pPr>
            <w:r>
              <w:rPr/>
              <w:t>пров. Глінки, 2/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а будівля, адмін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Драбі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4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жиле приміщення, </w:t>
            </w:r>
          </w:p>
          <w:p>
            <w:pPr>
              <w:pStyle w:val="Normal"/>
              <w:rPr/>
            </w:pPr>
            <w:r>
              <w:rPr/>
              <w:t>ІІІ поверху будівлі  "Універмаг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Кані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О. Кошового, 2/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нежитлових приміщень спільного користування;</w:t>
            </w:r>
          </w:p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Ума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Горького, 35-а</w:t>
            </w:r>
          </w:p>
        </w:tc>
      </w:tr>
      <w:tr>
        <w:trPr>
          <w:trHeight w:val="55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Умань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адова, 7/12</w:t>
            </w:r>
          </w:p>
        </w:tc>
      </w:tr>
      <w:tr>
        <w:trPr>
          <w:trHeight w:val="5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Чигирин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Петра Дорошенка, 17</w:t>
            </w:r>
          </w:p>
        </w:tc>
      </w:tr>
      <w:tr>
        <w:trPr>
          <w:trHeight w:val="56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смт Чорнобай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21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Незалежності, 1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8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ька обл., 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проспект Шевченка, 16</w:t>
            </w:r>
          </w:p>
        </w:tc>
      </w:tr>
      <w:tr>
        <w:trPr>
          <w:trHeight w:val="88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96</w:t>
            </w:r>
            <w:r>
              <w:rPr>
                <w:highlight w:val="yellow"/>
              </w:rPr>
              <w:t xml:space="preserve">. 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"Будинок рад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Вишневецького Байди, буд 4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інбудів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лаговісна, 189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приміщення (приміщення підвалу з №1-1 -№1-3, приміщення першого поверху з №1-1 -№1-5, з №1-17-№1-28, А-І, , А’-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дміністративна будівля з прибудовою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19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приміщень адміністративної 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5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будівель з частиною підвалу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25</w:t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інбудів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23</w:t>
            </w:r>
          </w:p>
        </w:tc>
      </w:tr>
      <w:tr>
        <w:trPr>
          <w:trHeight w:val="5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Хрещатик, 219</w:t>
            </w:r>
          </w:p>
        </w:tc>
      </w:tr>
      <w:tr>
        <w:trPr>
          <w:trHeight w:val="55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адміністративної 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мілянська, 2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інбудів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Смілянська, 131/1</w:t>
            </w:r>
          </w:p>
        </w:tc>
      </w:tr>
      <w:tr>
        <w:trPr>
          <w:trHeight w:val="52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Чигиринська, 58</w:t>
            </w:r>
          </w:p>
        </w:tc>
      </w:tr>
      <w:tr>
        <w:trPr>
          <w:trHeight w:val="5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дміністративна будівл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Вернигори, 17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ежитлова будівля річкового пасажирського вокзалу з прибудов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Юрія Іллєнка, 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мплекс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мт Драбів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39</w:t>
            </w:r>
          </w:p>
        </w:tc>
      </w:tr>
      <w:tr>
        <w:trPr>
          <w:trHeight w:val="8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житлова будівля, обласного комунального навчального закладу "Черкаський навчально-курсовий комбінат"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ергія Амброса, 100</w:t>
            </w:r>
          </w:p>
        </w:tc>
      </w:tr>
      <w:tr>
        <w:trPr>
          <w:trHeight w:val="8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астина приміщень будинку побуту "Лотос"</w:t>
            </w:r>
          </w:p>
          <w:p>
            <w:pPr>
              <w:pStyle w:val="Normal"/>
              <w:rPr/>
            </w:pPr>
            <w:r>
              <w:rPr/>
              <w:t>м. Черкаси, вул. Вернигори, 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нигори, 4</w:t>
            </w:r>
          </w:p>
        </w:tc>
      </w:tr>
      <w:tr>
        <w:trPr>
          <w:trHeight w:val="8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17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астина приміщень будинку побуту "Славутич"  </w:t>
            </w:r>
          </w:p>
          <w:p>
            <w:pPr>
              <w:pStyle w:val="Normal"/>
              <w:rPr/>
            </w:pPr>
            <w:r>
              <w:rPr/>
              <w:t>м. Черкаси, вул. Благовісна-Леніна, 269/10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269</w:t>
            </w:r>
          </w:p>
        </w:tc>
      </w:tr>
      <w:tr>
        <w:trPr>
          <w:trHeight w:val="8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1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1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плекс будівель та споруд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енделєєва, 4</w:t>
            </w:r>
          </w:p>
        </w:tc>
      </w:tr>
      <w:tr>
        <w:trPr>
          <w:trHeight w:val="6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Митницька, 1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йновий комплек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итницька, 18</w:t>
            </w:r>
          </w:p>
        </w:tc>
      </w:tr>
      <w:tr>
        <w:trPr>
          <w:trHeight w:val="95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венигородка, вул. Софії Терещенко, 2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Комплек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Софії Терещенко, 28</w:t>
            </w:r>
          </w:p>
        </w:tc>
      </w:tr>
      <w:tr>
        <w:trPr>
          <w:trHeight w:val="97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Комплекс нежилих будівел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</w:tr>
      <w:tr>
        <w:trPr>
          <w:trHeight w:val="83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Шевченка, 26/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Маньківка, вул. Шевченка, 6-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Комплекс, Маньківське поліграфічне підприєм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Монастирище, вул. Жовтнева, 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житлова будівля , комунальне видавничо-поліграфічне підприємство" Мрія"  і склад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ЖАШ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Жашків, вул. Соборна, 5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тлові приміщення 1 поверху з допоміжними будівлями, підвал під "А" і спорудами "І", "№1,2, приміщення загального користування: І, ІІ, ІІІ, І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59</w:t>
            </w:r>
          </w:p>
        </w:tc>
      </w:tr>
      <w:tr>
        <w:trPr>
          <w:trHeight w:val="7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. Катеринопіль вул. Соборна, 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астина нежитлової будівлі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8</w:t>
            </w:r>
          </w:p>
        </w:tc>
      </w:tr>
      <w:tr>
        <w:trPr>
          <w:trHeight w:val="7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КОРСУНЬ-ШЕВЧЕНКІВСЬКОГО КОМУНАЛЬНОГО ПОЛІГРАФІЧНОГО ПІДПРИЄМ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-Шевченківський, вул. Героїв Майдану, 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міщення друкарні, гараж, наві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Корсунь-Шевченківський,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Героїв Майдану,7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 КОМУНАЛЬНОГО ПІДПРИЄМСТВА "ХРИСТИНІВСЬКЕ ПОЛІГРАФІЧНЕ ПІДПРИЄМСТВО"</w:t>
            </w:r>
          </w:p>
          <w:p>
            <w:pPr>
              <w:pStyle w:val="Normal"/>
              <w:rPr/>
            </w:pPr>
            <w:r>
              <w:rPr>
                <w:b/>
              </w:rPr>
              <w:t>м. Христинівка, вул. Драченка, 2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Драченка, 26</w:t>
            </w:r>
          </w:p>
        </w:tc>
      </w:tr>
      <w:tr>
        <w:trPr>
          <w:trHeight w:val="10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КАНІВСЬКОГО КОМУНАЛЬНОГО ВИДАВНИЧО-ПОЛІГРАФІЧНОГО ПІДПРИЄМСТВА "РОДЕНЬ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Енергетиків,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 приміщенняз господарськими будівлями та спорудам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22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  колишнього</w:t>
            </w:r>
            <w:r>
              <w:rPr>
                <w:b/>
                <w:sz w:val="16"/>
                <w:szCs w:val="16"/>
              </w:rPr>
              <w:t xml:space="preserve"> КОМУНАЛЬНОГО ПІДПРИЄМСТВА "ЧОРНОБАЇВСЬКА ЦЕНТРАЛЬНА РАЙОННА АПТЕКА № 35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Чорнобай, вул. Центральна, 21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3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Чорнобай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212</w:t>
            </w:r>
          </w:p>
        </w:tc>
      </w:tr>
      <w:tr>
        <w:trPr>
          <w:trHeight w:val="3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3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Богодухі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75</w:t>
            </w:r>
          </w:p>
        </w:tc>
      </w:tr>
      <w:tr>
        <w:trPr>
          <w:trHeight w:val="27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37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 с. Іркліїв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Б. Хмельницького, 38</w:t>
            </w:r>
          </w:p>
        </w:tc>
      </w:tr>
      <w:tr>
        <w:trPr>
          <w:trHeight w:val="26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3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лика Бурім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24</w:t>
            </w:r>
          </w:p>
        </w:tc>
      </w:tr>
      <w:tr>
        <w:trPr>
          <w:trHeight w:val="27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3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ящівка,</w:t>
            </w:r>
          </w:p>
          <w:p>
            <w:pPr>
              <w:pStyle w:val="Normal"/>
              <w:jc w:val="center"/>
              <w:rPr/>
            </w:pPr>
            <w:r>
              <w:rPr/>
              <w:t>вул. Павлова, 31</w:t>
            </w:r>
          </w:p>
        </w:tc>
      </w:tr>
      <w:tr>
        <w:trPr>
          <w:trHeight w:val="27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№ 13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асютинці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Шкільна, 36-а</w:t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, аптека 15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баїв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Вереміївк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ул. Центральна, 112</w:t>
            </w:r>
          </w:p>
        </w:tc>
      </w:tr>
      <w:tr>
        <w:trPr>
          <w:trHeight w:val="86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Цілісний майновий комплекс</w:t>
            </w:r>
            <w:r>
              <w:rPr>
                <w:b/>
                <w:sz w:val="16"/>
                <w:szCs w:val="16"/>
              </w:rPr>
              <w:t xml:space="preserve"> КОМУНАЛЬНОГО ПІДПРИЄМСТВА "ЦЕНТРАЛЬНА РАЙОННА АПТЕКА № 30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52а</w:t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жиле приміщенн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Гельм’язів,</w:t>
            </w:r>
          </w:p>
          <w:p>
            <w:pPr>
              <w:pStyle w:val="Normal"/>
              <w:jc w:val="center"/>
              <w:rPr/>
            </w:pPr>
            <w:r>
              <w:rPr/>
              <w:t>вул. Центральна, 17</w:t>
            </w:r>
          </w:p>
        </w:tc>
      </w:tr>
      <w:tr>
        <w:trPr>
          <w:trHeight w:val="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Леніна, 4, кв. 14</w:t>
            </w:r>
          </w:p>
        </w:tc>
      </w:tr>
      <w:tr>
        <w:trPr>
          <w:trHeight w:val="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18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Домантове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 (Комсомольська), 5</w:t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sz w:val="16"/>
                <w:szCs w:val="16"/>
              </w:rPr>
              <w:t>№ 15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щенська, 1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ператив </w:t>
            </w:r>
            <w:r>
              <w:rPr>
                <w:sz w:val="16"/>
                <w:szCs w:val="16"/>
              </w:rPr>
              <w:t>"</w:t>
            </w:r>
            <w:r>
              <w:rPr/>
              <w:t>Автомобіліст</w:t>
            </w:r>
            <w:r>
              <w:rPr>
                <w:sz w:val="16"/>
                <w:szCs w:val="16"/>
              </w:rPr>
              <w:t>"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ілісний майновий комплекс колишнього</w:t>
            </w:r>
            <w:r>
              <w:rPr>
                <w:b/>
                <w:sz w:val="16"/>
                <w:szCs w:val="16"/>
              </w:rPr>
              <w:t xml:space="preserve">                                     КОМУНАЛЬНОГО ПІДПРИЄМСТВА "КАНІВСЬКА ЦЕНТРАЛЬНА РАЙОННА АПТЕКА  № 91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Героїв Дніпра, 3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Героїв Дніпра, 35</w:t>
            </w:r>
          </w:p>
        </w:tc>
      </w:tr>
      <w:tr>
        <w:trPr>
          <w:trHeight w:val="23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>
                <w:highlight w:val="yellow"/>
              </w:rPr>
            </w:pPr>
            <w:r>
              <w:rPr/>
              <w:t>1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аражі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Енергетиків, 30</w:t>
            </w:r>
          </w:p>
        </w:tc>
      </w:tr>
      <w:tr>
        <w:trPr>
          <w:trHeight w:val="42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2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17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Дорошенка, 47</w:t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3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9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Таганча,</w:t>
            </w:r>
          </w:p>
          <w:p>
            <w:pPr>
              <w:pStyle w:val="Normal"/>
              <w:jc w:val="center"/>
              <w:rPr/>
            </w:pPr>
            <w:r>
              <w:rPr/>
              <w:t>вул. Федоренка, 70/2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4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9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Степанці,</w:t>
            </w:r>
          </w:p>
          <w:p>
            <w:pPr>
              <w:pStyle w:val="Normal"/>
              <w:jc w:val="center"/>
              <w:rPr/>
            </w:pPr>
            <w:r>
              <w:rPr/>
              <w:t>вул. Київська, 6</w:t>
            </w:r>
          </w:p>
        </w:tc>
      </w:tr>
      <w:tr>
        <w:trPr>
          <w:trHeight w:val="40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5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12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Межиріч,</w:t>
            </w:r>
          </w:p>
          <w:p>
            <w:pPr>
              <w:pStyle w:val="Normal"/>
              <w:jc w:val="center"/>
              <w:rPr/>
            </w:pPr>
            <w:r>
              <w:rPr/>
              <w:t>вул. Педагогічна, 8</w:t>
            </w:r>
          </w:p>
        </w:tc>
      </w:tr>
      <w:tr>
        <w:trPr>
          <w:trHeight w:val="43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6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птека №9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Мартинівка,</w:t>
            </w:r>
          </w:p>
          <w:p>
            <w:pPr>
              <w:pStyle w:val="Normal"/>
              <w:jc w:val="center"/>
              <w:rPr/>
            </w:pPr>
            <w:r>
              <w:rPr/>
              <w:t>вул. Заводська, 12</w:t>
            </w:r>
          </w:p>
        </w:tc>
      </w:tr>
      <w:tr>
        <w:trPr>
          <w:trHeight w:val="43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right"/>
              <w:rPr/>
            </w:pPr>
            <w:r>
              <w:rPr/>
              <w:t>7)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47" w:hanging="0"/>
              <w:rPr/>
            </w:pPr>
            <w:r>
              <w:rPr/>
              <w:t>Аптека №12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вський р-н, с. Ліпляве,</w:t>
            </w:r>
          </w:p>
          <w:p>
            <w:pPr>
              <w:pStyle w:val="Normal"/>
              <w:jc w:val="center"/>
              <w:rPr/>
            </w:pPr>
            <w:r>
              <w:rPr/>
              <w:t>вул. Центральна, 16</w:t>
            </w:r>
          </w:p>
        </w:tc>
      </w:tr>
      <w:tr>
        <w:trPr>
          <w:trHeight w:val="45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right"/>
              <w:rPr/>
            </w:pPr>
            <w:r>
              <w:rPr/>
              <w:t>112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</w:t>
            </w:r>
          </w:p>
          <w:p>
            <w:pPr>
              <w:pStyle w:val="Normal"/>
              <w:rPr/>
            </w:pPr>
            <w:r>
              <w:rPr/>
              <w:t>м. Черкаси, вул. Благовісна, 244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firstLine="153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  <w:t>вул. Благовісна, 244а</w:t>
            </w:r>
          </w:p>
        </w:tc>
      </w:tr>
      <w:tr>
        <w:trPr>
          <w:trHeight w:val="41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13.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дівля архіву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Максима Залізняка, 12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тина адміністративної будівлі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. Черкаси, вул. Хрещатик, 25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51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 підвищення кваліфікації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Б. Вишневецького, 1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ерівник секретаріату</w:t>
      </w: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 xml:space="preserve">                    В. Мовчан</w:t>
      </w:r>
    </w:p>
    <w:sectPr>
      <w:headerReference w:type="default" r:id="rId6"/>
      <w:footerReference w:type="default" r:id="rId7"/>
      <w:type w:val="nextPage"/>
      <w:pgSz w:w="11906" w:h="16838"/>
      <w:pgMar w:left="709" w:right="424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lang w:val="uk-UA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43:00Z</dcterms:created>
  <dc:creator>Влад Тканко</dc:creator>
  <dc:description/>
  <cp:keywords/>
  <dc:language>en-US</dc:language>
  <cp:lastModifiedBy>Nachupravdil</cp:lastModifiedBy>
  <cp:lastPrinted>2017-09-05T09:36:00Z</cp:lastPrinted>
  <dcterms:modified xsi:type="dcterms:W3CDTF">2017-09-13T08:37:00Z</dcterms:modified>
  <cp:revision>174</cp:revision>
  <dc:subject/>
  <dc:title> </dc:title>
</cp:coreProperties>
</file>