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8373337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ru-RU"/>
        </w:rPr>
      </w:pPr>
      <w:r>
        <w:rPr>
          <w:sz w:val="34"/>
          <w:lang w:val="ru-RU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44"/>
          <w:lang w:val="ru-RU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15.02.2011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4-6/</w:t>
      </w:r>
      <w:r>
        <w:rPr>
          <w:sz w:val="24"/>
          <w:szCs w:val="24"/>
          <w:u w:val="single"/>
        </w:rPr>
        <w:t>V</w:t>
      </w:r>
      <w:r>
        <w:rPr>
          <w:sz w:val="24"/>
          <w:szCs w:val="24"/>
          <w:u w:val="single"/>
          <w:lang w:val="uk-UA"/>
        </w:rPr>
        <w:t>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м. Черкас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програму будівництва сільськ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функціональних спортив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йданчиків Черкащини на 2011 р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Відповідно до п. 16 частини першої статті 43 Закону України "Про місцеве самоврядування в Україні", Указу Президента України від 23.06.2009 № 478/2009 "Про деякі заходи щодо вдосконалення системи фізичного виховання дітей та молоді у навчальних закладах і розвитку дитячо-юнацького спорту в Україні",  постанови Кабінету Міністрів України від 15.11.2006 № 1594 "Про затвердження Державної програми розвитку фізичної культури і спорту на 2007 – 2011 роки"  з метою сприяння розвитку дитячо-юнацького спорту на селі, забезпечення належних умов для заняття сільського населення фізичною культурою обласна рада    в и р і ш и л а 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граму будівництва сільських багатофункціональних спортивних майданчиків Черкащини на 2011 рік (далі – Програма) згідно з додатком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Обласній державній адміністрації, запропонувати райдержадміністраціям, органам місцевого самоврядування забезпечити її виконання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 xml:space="preserve">                   В.П.Черняк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55:00Z</dcterms:created>
  <dc:creator>Седень</dc:creator>
  <dc:description/>
  <cp:keywords/>
  <dc:language>en-US</dc:language>
  <cp:lastModifiedBy>Microsoft</cp:lastModifiedBy>
  <cp:lastPrinted>2011-02-10T11:48:00Z</cp:lastPrinted>
  <dcterms:modified xsi:type="dcterms:W3CDTF">2011-02-16T09:27:00Z</dcterms:modified>
  <cp:revision>22</cp:revision>
  <dc:subject/>
  <dc:title>Про Кузьменка А</dc:title>
</cp:coreProperties>
</file>