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643" w:hanging="0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left="5643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15.02.2011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4-6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І</w:t>
      </w:r>
    </w:p>
    <w:p>
      <w:pPr>
        <w:pStyle w:val="Normal"/>
        <w:ind w:left="56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ограма</w:t>
      </w:r>
    </w:p>
    <w:p>
      <w:pPr>
        <w:pStyle w:val="TextBody"/>
        <w:rPr>
          <w:b/>
          <w:b/>
        </w:rPr>
      </w:pPr>
      <w:r>
        <w:rPr>
          <w:b/>
        </w:rPr>
        <w:t xml:space="preserve">будівництва сільських багатофункціональних </w:t>
      </w:r>
    </w:p>
    <w:p>
      <w:pPr>
        <w:pStyle w:val="TextBody"/>
        <w:rPr>
          <w:b/>
          <w:b/>
        </w:rPr>
      </w:pPr>
      <w:r>
        <w:rPr>
          <w:b/>
        </w:rPr>
        <w:t xml:space="preserve">спортивних  майданчиків Черкащини на 2011 рік  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изначення проблеми, на розв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>язання якої спрямована Програм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2"/>
        <w:ind w:firstLine="720"/>
        <w:jc w:val="both"/>
        <w:rPr/>
      </w:pPr>
      <w:r>
        <w:rPr/>
        <w:t>Стан матеріально – технічної бази сфери фізичної культури і спорту області в сільській місцевості не відповідає вимогам часу.</w:t>
      </w:r>
    </w:p>
    <w:p>
      <w:pPr>
        <w:pStyle w:val="2"/>
        <w:ind w:firstLine="720"/>
        <w:jc w:val="both"/>
        <w:rPr/>
      </w:pPr>
      <w:r>
        <w:rPr/>
        <w:t xml:space="preserve">Скорочення фінансування для проведення фізкультурно – оздоровчої та спортивної роботи призвело до значного погіршення  стану спортивних споруд в сільській місцевості  області.  </w:t>
      </w:r>
    </w:p>
    <w:p>
      <w:pPr>
        <w:pStyle w:val="2"/>
        <w:ind w:firstLine="720"/>
        <w:jc w:val="both"/>
        <w:rPr/>
      </w:pPr>
      <w:r>
        <w:rPr/>
        <w:t>У зв</w:t>
      </w:r>
      <w:r>
        <w:rPr>
          <w:lang w:val="ru-RU"/>
        </w:rPr>
        <w:t>’</w:t>
      </w:r>
      <w:r>
        <w:rPr/>
        <w:t xml:space="preserve">язку з реформуванням аграрного сектору економіки спортивні споруди, які належали колективним сільгосппідприємствам, залишилися фактично без власника. Спортивні споруди на селі формально передані на баланс сільських рад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ільшість спортивних споруд потребують проведення реконструкції, капітальних та поточних ремонтів, заміни спортивного обладнання і інвентарю, а деякі з них взагалі фізично зношені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а Прогр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рама будівництва сільських багатофункціональних спортивних майданчиків Черкащини на 2011 рік (далі Програма) розроблена з метою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береження існуючої та побудови нової мережі сільських багатофункціональних спортивних майданчиків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ізації соціальних нормативів щодо створення умов для забезпечення сільського населення області спортивними спорудам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береження і подальшого удосконалення матеріально-технічного оснащення спортивної баз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ворення умов для підготовки спортсменів, спортивного резерву та задоволення потреб сільського населення області у зміцненні здоров’я, фізичному та духовному розвитк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чікувані результа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Виконання Програми дасть можливість: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залучити сільське населення до занять фізичною культурою і спортом;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 xml:space="preserve">підвищити рівень забезпечення населення сучасними спортивними майданчиками, покращити стан матеріально-технічної бази галузі фізичної культури і спорту у сільській місцевості; 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 xml:space="preserve">створити належні умови для проведення занять фізичною культурою у навчальних заклада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еханізм реалізації Програми та контроль за її виконанням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ординація заходів, передбачених Програмою, покладається на управління у справах сім</w:t>
      </w:r>
      <w:r>
        <w:rPr>
          <w:sz w:val="28"/>
          <w:lang w:val="ru-RU"/>
        </w:rPr>
        <w:t>’</w:t>
      </w:r>
      <w:r>
        <w:rPr>
          <w:sz w:val="28"/>
        </w:rPr>
        <w:t xml:space="preserve">ї, молоді та спорту облдержадміністрації. </w:t>
      </w:r>
    </w:p>
    <w:p>
      <w:pPr>
        <w:pStyle w:val="Normal"/>
        <w:tabs>
          <w:tab w:val="clear" w:pos="708"/>
          <w:tab w:val="left" w:pos="5187" w:leader="none"/>
        </w:tabs>
        <w:ind w:firstLine="709"/>
        <w:jc w:val="both"/>
        <w:rPr/>
      </w:pPr>
      <w:r>
        <w:rPr>
          <w:sz w:val="28"/>
        </w:rPr>
        <w:t>Контроль за реалізацією заходів, передбачених Програмою, здійснюватиме у межах компетенції обласна державна адміністрація.</w:t>
      </w:r>
    </w:p>
    <w:p>
      <w:pPr>
        <w:pStyle w:val="Normal"/>
        <w:ind w:firstLine="709"/>
        <w:jc w:val="both"/>
        <w:rPr/>
      </w:pPr>
      <w:r>
        <w:rPr>
          <w:sz w:val="28"/>
        </w:rPr>
        <w:t>Виконавці заходів, передбачені Програмою, інформують про хід її виконання управління у справах сім’ї, молоді та спорту облдержадміністрації до 2 грудня 2011 ро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загальнену інформацію про хід та результати виконання заходів Програми управління у справах сім’ї, молоді та спорту облдержадміністрації подає до 15 грудня 2011 року облдержадміністрації, яка інформує обласну раду до 25 грудня 2011 року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бсяги та джерела фінансування Програми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Фінансування Програми здійснюється за рахунок коштів обласного та місцевих бюджетів на умовах співфінансування та інших джерел, не заборонених законодавств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мови співфінансування спорудження у сільській місцевості спортивних багатофункціональних майданчиків з обласного та та місцевих бюджетів визначаються у порядку, затвердженому розпорядженням обласної державної адміністрації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У ході Програми передбачається здійснити такі заходи: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Здійснити інвентаризацію спортивних майданчиків з метою визначення потреби в їх подальшому облаштуванні спеціалізованим обладнанням та інвентарем, ремонті та реконструкції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Управління у справах  сім</w:t>
      </w:r>
      <w:r>
        <w:rPr>
          <w:sz w:val="28"/>
          <w:lang w:val="ru-RU"/>
        </w:rPr>
        <w:t>’</w:t>
      </w:r>
      <w:r>
        <w:rPr>
          <w:sz w:val="28"/>
        </w:rPr>
        <w:t>ї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молоді та спорту  облдержадміністрації,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Райдержадміністрації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органи місцевого самоврядування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2011 рік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Узагальнити інформацію за результатами інвентаризації та розробити графіки облаштування, ремонту, оснащення і будівництва нових спортивних майданчиків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Райдержадміністрації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органи місцевого самоврядування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2011 рік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Забезпечити створення футбольних полів у сільських населених пунктах області, а у школах – ігрових спортивних майданчиків з баскетболу, а також майданчика для загальної фізичної підготов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Управління у справах  сім</w:t>
      </w:r>
      <w:r>
        <w:rPr>
          <w:sz w:val="28"/>
          <w:lang w:val="ru-RU"/>
        </w:rPr>
        <w:t>’</w:t>
      </w:r>
      <w:r>
        <w:rPr>
          <w:sz w:val="28"/>
        </w:rPr>
        <w:t>ї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молоді та спорту  облдержадміністрації,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райдержадміністрації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органи місцевого самоврядування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2011 рік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Розглянути питання щодо виділення земельних ділянок для будівництва нових спортивних майданчиків для занять населення фізичною культурою та спорто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Райдержадміністрації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органи місцевого самоврядування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2011 рік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Забезпечити виготовлення проектно-кошторисної документації на реконструкцію та будівництво спортивних майданчиків у сільській місцевості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Райдержадміністрації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органи місцевого самоврядування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2011 рік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Вжити заходів щодо встановлення сучасних майданчиків із синтетичним покриттям та тренажерами для занять фізичною культурою і спор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Райдержадміністрації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органи місцевого самоврядування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2011 рік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 Забезпечити проведення на спортивних майданчиках змагань та занять серед різних верств населення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Управління у справах  сім</w:t>
      </w:r>
      <w:r>
        <w:rPr>
          <w:sz w:val="28"/>
          <w:lang w:val="ru-RU"/>
        </w:rPr>
        <w:t>’</w:t>
      </w:r>
      <w:r>
        <w:rPr>
          <w:sz w:val="28"/>
        </w:rPr>
        <w:t>ї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молоді та спорту  облдержадміністрації,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райдержадміністрації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органи місцевого самоврядування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2011 рік    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рівник секретаріату</w:t>
      </w:r>
    </w:p>
    <w:p>
      <w:pPr>
        <w:pStyle w:val="Normal"/>
        <w:jc w:val="both"/>
        <w:rPr/>
      </w:pPr>
      <w:r>
        <w:rPr>
          <w:sz w:val="28"/>
        </w:rPr>
        <w:t xml:space="preserve">обласної ради                                                                                        В.О.Мовчан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/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26:00Z</dcterms:created>
  <dc:creator>User</dc:creator>
  <dc:description/>
  <cp:keywords/>
  <dc:language>en-US</dc:language>
  <cp:lastModifiedBy>Microsoft</cp:lastModifiedBy>
  <cp:lastPrinted>2011-02-10T21:39:00Z</cp:lastPrinted>
  <dcterms:modified xsi:type="dcterms:W3CDTF">2011-02-16T09:28:00Z</dcterms:modified>
  <cp:revision>166</cp:revision>
  <dc:subject/>
  <dc:title>Городищенська районна </dc:title>
</cp:coreProperties>
</file>