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обласної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ільська школа Черкащин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організація  загальноосвітніх навчальних закла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700"/>
        <w:gridCol w:w="1260"/>
        <w:gridCol w:w="1440"/>
        <w:gridCol w:w="1440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освітній навчальний закла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щення (типове/пристосован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учні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оками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ище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ський НВК І-ІІІ ст. реорганізація у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аб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івщин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пальчів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ький НВК І-ІІ  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рнокльовівський НВК І-ІІ ст. реорганізація в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цький НВК І-ІІ ст. реорганізація в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інська ЗОШ І-ІІІ ст. реорганізація в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чківський НВК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шк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ницька  ЗОШ І-ІІІ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льськопопівська 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чунська ЗОШ 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ребельська ЗОШ 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ів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тяз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жнян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окутська ЗОШ І-ІІІ ст. №2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льськохутірська ЗОШ   І-ІІІ ст. реорганізація у 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зинівський НВК І-ІІ 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нівська ЗОШ І-ІІ 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ні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івський НВК І-ІІІ ст. реорганізація у НВК І-ІІ 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оварківський НВК І-ІІІ ст. реорганізація у НВК І-ІІ ст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’я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ринівська ЗОШ І ст. реорганізація у НВК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ванівська ЗОШ  І-ІІІ ст. реорганізація у ЗОШ І-ІІ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ів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ринопіль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івський НВК І-ІІІ ст. реорганізація у НВК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сунь-Шевченк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нський НВК І-ІІІ ст. реорганізація у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я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юківська  ЗОШ І-ІІІ ст. реорганізація у ЗОШ І-ІІ 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тосов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ньк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ів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івська ЗОШ І-ІІ 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инська ЗОШ І-ІІ 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астирище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днян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лицький НВК  І-ІІІ ст. реорганізація у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нопільський НВК І-ІІІ ст. реорганізація у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іля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олаївська  ЗОШ  І-П ст. реорганізація у ЗОШ 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ирська ЗОШ І-Ш ст. 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качівська  ЗОШ І-П 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льн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шківська ЗОШ І-ІІІ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івська ЗОШ І-ІІІ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щанська ЗОШ І-ІІст. реорганізація у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улиський НВК І-ІІ ст. реорганізація у НВК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ашівський НВК І-ІІІ ст.  реорганізація у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истен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янківська ЗОШ І-ІІІ ст. реорганізація у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івський НВК І-ІІ ст. реорганізація у НВК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стос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истині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ка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гири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орнобаїв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отравневий НВК  І-ІІ ст. реорганізація в НВК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ОШ</w:t>
      </w:r>
      <w:r>
        <w:rPr>
          <w:sz w:val="28"/>
          <w:szCs w:val="28"/>
        </w:rPr>
        <w:t xml:space="preserve"> – загальноосвітня шко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ВК</w:t>
      </w:r>
      <w:r>
        <w:rPr>
          <w:sz w:val="28"/>
          <w:szCs w:val="28"/>
        </w:rPr>
        <w:t xml:space="preserve"> – навчально-виховний комплекс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35:00Z</dcterms:created>
  <dc:creator>Славінська</dc:creator>
  <dc:description/>
  <dc:language>en-US</dc:language>
  <cp:lastModifiedBy>Славінська</cp:lastModifiedBy>
  <cp:lastPrinted>2011-02-09T10:13:00Z</cp:lastPrinted>
  <dcterms:modified xsi:type="dcterms:W3CDTF">2011-02-09T08:13:00Z</dcterms:modified>
  <cp:revision>58</cp:revision>
  <dc:subject/>
  <dc:title>РАЙОН____________________________________</dc:title>
</cp:coreProperties>
</file>