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lang w:val="uk-UA"/>
        </w:rPr>
      </w:pPr>
      <w:r>
        <w:rPr>
          <w:rFonts w:cs="UkrainianPeterburg;Times New Roman" w:ascii="UkrainianPeterburg;Times New Roman" w:hAnsi="UkrainianPeterburg;Times New Roman"/>
          <w:b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25840215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КАСЬКА ОБЛАСНА РАДА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 І Ш Е Н Н 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5.02.201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-3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еркаси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боротьби з браконьєрств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  водних   живих   ресурсів  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  безпеки   судноплавства 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их   об'</w:t>
      </w:r>
      <w:r>
        <w:rPr>
          <w:rFonts w:cs="Times New Roman" w:ascii="Times New Roman" w:hAnsi="Times New Roman"/>
          <w:sz w:val="28"/>
          <w:szCs w:val="28"/>
        </w:rPr>
        <w:t>єкт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Черкаської   області  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1-2015 ро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 "Про місцеве самоврядування в Україні", статті 15 Закону України "Про тваринний світ", статті 15 Закону України "Про охорону навколишнього природного середовища" обласна рада     в и р і ш и л а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рограму боротьби з браконьєрством, збереження водних живих ресурсів та забезпечення безпеки  судноплавства на водних об'</w:t>
      </w:r>
      <w:r>
        <w:rPr>
          <w:rFonts w:cs="Times New Roman" w:ascii="Times New Roman" w:hAnsi="Times New Roman"/>
          <w:sz w:val="28"/>
          <w:szCs w:val="28"/>
        </w:rPr>
        <w:t xml:space="preserve">єктах </w:t>
      </w:r>
      <w:r>
        <w:rPr>
          <w:rFonts w:cs="Times New Roman" w:ascii="Times New Roman" w:hAnsi="Times New Roman"/>
          <w:sz w:val="28"/>
          <w:szCs w:val="28"/>
          <w:lang w:val="uk-UA"/>
        </w:rPr>
        <w:t>Черкаської області на 2011-2015 роки (далі – Програма) згідно з додатком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Обласній державній адміністрації, рекомендувати районним державним адміністраціям, виконавчим комітетам міських рад, міст обласного значення іншим виконавцям, зазначеним у Програмі, забезпечити її виконання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ішення покласти на постійні комісії обласної ради з питань правової політики, законності і правопорядку та з питань екології, природокористування, ліквідації наслідків аварії на ЧАЕС та інших надзвичайних ситуацій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ради                                                                             В.П.Черня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7:00Z</dcterms:created>
  <dc:creator>User</dc:creator>
  <dc:description/>
  <cp:keywords/>
  <dc:language>en-US</dc:language>
  <cp:lastModifiedBy>Microsoft</cp:lastModifiedBy>
  <dcterms:modified xsi:type="dcterms:W3CDTF">2011-02-16T09:25:00Z</dcterms:modified>
  <cp:revision>5</cp:revision>
  <dc:subject/>
  <dc:title> </dc:title>
</cp:coreProperties>
</file>