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 xml:space="preserve">                     Додаток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/>
      </w:pPr>
      <w:r>
        <w:rPr>
          <w:sz w:val="32"/>
          <w:lang w:val="uk-UA"/>
        </w:rPr>
        <w:tab/>
        <w:tab/>
        <w:tab/>
        <w:t xml:space="preserve">       до рішення обласної ради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 xml:space="preserve">       від </w:t>
      </w:r>
      <w:r>
        <w:rPr>
          <w:sz w:val="32"/>
          <w:u w:val="single"/>
          <w:lang w:val="uk-UA"/>
        </w:rPr>
        <w:t>15.02.2011</w:t>
      </w:r>
      <w:r>
        <w:rPr>
          <w:sz w:val="32"/>
          <w:lang w:val="uk-UA"/>
        </w:rPr>
        <w:t xml:space="preserve"> №  </w:t>
      </w:r>
      <w:r>
        <w:rPr>
          <w:sz w:val="32"/>
          <w:u w:val="single"/>
          <w:lang w:val="uk-UA"/>
        </w:rPr>
        <w:t>4-2/</w:t>
      </w:r>
      <w:r>
        <w:rPr>
          <w:sz w:val="32"/>
          <w:u w:val="single"/>
          <w:lang w:val="en-US"/>
        </w:rPr>
        <w:t>V</w:t>
      </w:r>
      <w:r>
        <w:rPr>
          <w:sz w:val="32"/>
          <w:u w:val="single"/>
          <w:lang w:val="uk-UA"/>
        </w:rPr>
        <w:t>І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/>
      </w:pPr>
      <w:r>
        <w:rPr>
          <w:b/>
          <w:sz w:val="32"/>
          <w:lang w:val="uk-UA"/>
        </w:rPr>
        <w:t xml:space="preserve">Програма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залучення інвестицій в економіку Черкаської області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2011-2015 роки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ind w:left="5387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8"/>
        <w:spacing w:before="60" w:after="0"/>
        <w:ind w:left="-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АГАЛЬНІ ПОЛОЖЕННЯ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У сучасному світі якість управління інвестиційно-інноваційними процесами стає визначальним фактором конкурентоспроможності національних економік. В Україні за останні роки спостерігається технологічне відставання від розвинених країн і як наслідок, зниження конкурентоспроможності економіки, гальмування розвитку високотехнологічних галузей промисловості, зниження продуктивності праці. Причина цього полягає у непослідовності проведення науково-технологічної, інвестиційно-інноваційної політики та низькому рівню міжвідомчої координації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сучасних технологій, світового інвестиційного капіталу для побудови високотехнологічної економіки в Україні неможлива через незадовільний бізнес-клімат. Про це свідчать результати двох впливових міжнародних досліджень – Всесвітнього банку «Ведення бізнесу – 2010» і «</w:t>
      </w:r>
      <w:bookmarkStart w:id="0" w:name="OLE_LINK2"/>
      <w:bookmarkStart w:id="1" w:name="OLE_LINK1"/>
      <w:r>
        <w:rPr>
          <w:szCs w:val="28"/>
          <w:lang w:val="uk-UA"/>
        </w:rPr>
        <w:t>Рейтинг глобальної конкурентоспроможності</w:t>
      </w:r>
      <w:bookmarkEnd w:id="0"/>
      <w:bookmarkEnd w:id="1"/>
      <w:r>
        <w:rPr>
          <w:szCs w:val="28"/>
          <w:lang w:val="uk-UA"/>
        </w:rPr>
        <w:t>» Всесвітнього економічного форуму. Так, за простотою ведення бізнесу Україна посідає 142 місце зі 183 країн світу. Несприятливий бізнес-клімат є основним чинником, що стримує інвестування в економіку країни. Сучасні умови на шляху інтеграції України до світового економічного простору вимагають перспективного планування, комплексного та системного підходу для формування сприятливого інвестиційного клімату.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Формування позитивного ділового та інвестиційного клімату - це одне із стратегічних завдань органів виконавчої влади та органів місцевого самоврядування. Політика органів виконавчої влади повинна забезпечити створення умов, які сприятимуть  організації та успішному розвитку бізнесу в регіоні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залучення інвестицій в економіку Черкаської області на 2011-2015 роки (далі - Програма) спрямована на формування позитивного ділового та інвестиційного клімату в регіоні, підтримку розвитку підприємництва в напрямку його подальшої інтеграції до світового господарського простору, впровадження інвестиційно-інноваційної моделі соціально-економічного розвитку Черкаської області.</w:t>
      </w:r>
    </w:p>
    <w:p>
      <w:pPr>
        <w:pStyle w:val="Heading"/>
        <w:spacing w:before="60" w:after="0"/>
        <w:ind w:firstLine="567"/>
        <w:jc w:val="both"/>
        <w:rPr/>
      </w:pPr>
      <w:r>
        <w:rPr/>
        <w:t>Недостатнє інвестиційне забезпечення економіки області зумовлює  старіння основних фондів. У цілому,</w:t>
      </w:r>
      <w:r>
        <w:rPr>
          <w:color w:val="000000"/>
        </w:rPr>
        <w:t xml:space="preserve"> в області ступінь зносу основних фондів складає 61,3% у промисловості, на транспорті цей показник перевищує 70%, у будівництві – 40%.</w:t>
      </w:r>
      <w:r>
        <w:rPr>
          <w:szCs w:val="26"/>
          <w:highlight w:val="yellow"/>
        </w:rPr>
        <w:t xml:space="preserve"> </w:t>
      </w:r>
      <w:r>
        <w:rPr>
          <w:szCs w:val="26"/>
        </w:rPr>
        <w:t>Критичні показники зносу основних фондів мають безпосередній вплив на показники ВВП та конкурентоспроможності галузей економіки України, рівні яких також у кризовий період значно знизились.</w:t>
      </w:r>
    </w:p>
    <w:p>
      <w:pPr>
        <w:pStyle w:val="Heading"/>
        <w:spacing w:before="6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ласті понад 620 об’єктів знаходяться на стадії незавершеного будівництва. Понад 54% від загальної їх кількості мають рівень будівельної готовності до 70%.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  <w:lang w:val="uk-UA"/>
        </w:rPr>
        <w:t>Аналіз залучення інвестицій в економіку області свідчить, що протягом  січня-вересня 2010 року загальна сума залучених прямих іноземних інвестицій в область збільшилась на 72,4 млн. дол. США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  <w:lang w:val="uk-UA"/>
        </w:rPr>
        <w:t xml:space="preserve">Станом на 01.10.2010 загальний обсяг сукупного капіталу нерезидентів в області у вигляді прямих іноземних інвестицій становить – 288,3 млн. дол. США 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  <w:lang w:val="uk-UA"/>
        </w:rPr>
        <w:t xml:space="preserve">На одного жителя області припадає </w:t>
      </w:r>
      <w:r>
        <w:rPr>
          <w:szCs w:val="28"/>
        </w:rPr>
        <w:t>222,4</w:t>
      </w:r>
      <w:r>
        <w:rPr>
          <w:szCs w:val="28"/>
          <w:lang w:val="uk-UA"/>
        </w:rPr>
        <w:t xml:space="preserve"> дол. США.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  <w:lang w:val="uk-UA"/>
        </w:rPr>
        <w:t>У рейтингу регіонів України по залученню іноземного капіталу Черкаська область займає 1</w:t>
      </w:r>
      <w:r>
        <w:rPr>
          <w:szCs w:val="28"/>
        </w:rPr>
        <w:t>6</w:t>
      </w:r>
      <w:r>
        <w:rPr>
          <w:szCs w:val="28"/>
          <w:lang w:val="uk-UA"/>
        </w:rPr>
        <w:t xml:space="preserve"> місце.</w:t>
      </w:r>
    </w:p>
    <w:p>
      <w:pPr>
        <w:pStyle w:val="Heading1"/>
        <w:spacing w:before="60" w:after="0"/>
        <w:ind w:firstLine="567"/>
        <w:jc w:val="both"/>
        <w:rPr/>
      </w:pPr>
      <w:r>
        <w:rPr>
          <w:b/>
          <w:szCs w:val="28"/>
          <w:lang w:val="uk-UA"/>
        </w:rPr>
        <w:t>Залучення прямих іноземних інвестицій</w:t>
      </w:r>
      <w:r>
        <w:rPr>
          <w:bCs/>
          <w:szCs w:val="28"/>
          <w:lang w:val="uk-UA"/>
        </w:rPr>
        <w:t xml:space="preserve"> </w:t>
      </w:r>
    </w:p>
    <w:p>
      <w:pPr>
        <w:pStyle w:val="Heading1"/>
        <w:spacing w:before="60" w:after="0"/>
        <w:ind w:firstLine="567"/>
        <w:jc w:val="both"/>
        <w:rPr/>
      </w:pPr>
      <w:r>
        <w:rPr>
          <w:bCs/>
          <w:szCs w:val="28"/>
          <w:lang w:val="uk-UA"/>
        </w:rPr>
        <w:t>Найбільш вагомі інвестиційні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внески належать діловим партнерам з 6-ти країн,  на долю яких припадає </w:t>
      </w:r>
      <w:r>
        <w:rPr>
          <w:szCs w:val="28"/>
          <w:lang w:val="uk-UA"/>
        </w:rPr>
        <w:t>90,2</w:t>
      </w:r>
      <w:r>
        <w:rPr>
          <w:bCs/>
          <w:szCs w:val="28"/>
          <w:lang w:val="uk-UA"/>
        </w:rPr>
        <w:t>% усіх прямих інвестицій, які надійшли до Черкащи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>
          <w:rFonts w:ascii="Arial" w:hAnsi="Arial" w:cs="Arial"/>
          <w:szCs w:val="28"/>
          <w:lang w:val="uk-UA"/>
        </w:rPr>
      </w:pPr>
      <w:r>
        <w:rPr>
          <w:szCs w:val="28"/>
          <w:lang w:val="uk-UA"/>
        </w:rPr>
        <w:t>з Кіпру – 147,2 млн. дол. США (56,5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>
          <w:rFonts w:ascii="Arial" w:hAnsi="Arial" w:cs="Arial"/>
          <w:szCs w:val="28"/>
          <w:lang w:val="uk-UA"/>
        </w:rPr>
      </w:pPr>
      <w:r>
        <w:rPr>
          <w:szCs w:val="28"/>
          <w:lang w:val="uk-UA"/>
        </w:rPr>
        <w:t>зі Сполученого Королівства Великобританії – 52,9 млн. дол. США (20,3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/>
      </w:pPr>
      <w:r>
        <w:rPr>
          <w:szCs w:val="28"/>
          <w:lang w:val="uk-UA"/>
        </w:rPr>
        <w:t>з Німеччини – 25,4 млн. дол. США (9,7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/>
      </w:pPr>
      <w:r>
        <w:rPr>
          <w:szCs w:val="28"/>
          <w:lang w:val="uk-UA"/>
        </w:rPr>
        <w:t>зі Сполучених Штатів Америки – 16,2 млн. дол. США (6,2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/>
      </w:pPr>
      <w:r>
        <w:rPr>
          <w:szCs w:val="28"/>
          <w:lang w:val="uk-UA"/>
        </w:rPr>
        <w:t>з Франції – 12,5 млн. дол. США (4,8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0" w:firstLine="284"/>
        <w:jc w:val="both"/>
        <w:rPr/>
      </w:pPr>
      <w:r>
        <w:rPr>
          <w:szCs w:val="28"/>
          <w:lang w:val="uk-UA"/>
        </w:rPr>
        <w:t>з Російської Федерації – 6,1 млн. дол. США (2,9%).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8"/>
          <w:lang w:val="uk-UA"/>
        </w:rPr>
        <w:t>Інвестиції вкладено у такі галузі (млн. дол. США): хімічна та нафтохімічна промисловість – 134,9 або 46,7% прямих інвестицій області; харчова промисловість – 55,1 або 19,1%; сільське господарство – 21,4 або 7,4%; целюлозно-паперова та видавнича справа – 17,2 або 5,9%; машинобудування – 5,3 або 1,8%.</w:t>
      </w:r>
    </w:p>
    <w:p>
      <w:pPr>
        <w:pStyle w:val="Normal"/>
        <w:widowControl w:val="false"/>
        <w:spacing w:before="60" w:after="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зитивною тенденцією останніх років є залучення іноземних інвестицій переважно до хімічної та нафтохімічної промисловості – пріоритетних та традиційних галузей економіки області. </w:t>
      </w:r>
    </w:p>
    <w:p>
      <w:pPr>
        <w:pStyle w:val="Normal"/>
        <w:spacing w:before="60" w:after="0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лучення  капітальних інвестицій</w:t>
      </w:r>
      <w:r>
        <w:rPr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>За січень–вересень 2010р. у розвиток економіки області підприємствами та організаціями за рахунок усіх джерел фінансування вкладено 1896,3 млн.грн. капітальних інвестицій. Найвагомішу частку з них (82,2% загального обсягу) становлять інвестиції в основний капітал (у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val="uk-UA" w:eastAsia="ru-RU"/>
        </w:rPr>
        <w:t>капітальне будівництво та придбання машин і обладнання).</w:t>
      </w:r>
    </w:p>
    <w:p>
      <w:pPr>
        <w:pStyle w:val="Subtitle"/>
        <w:spacing w:before="6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Питома вага  коштів, освоєних за рахунок кредитів банків, збільшилася до 14,8% проти 10,8% у 2009 році</w:t>
      </w:r>
      <w:r>
        <w:rPr>
          <w:rFonts w:cs="Bookman Old Style;Georgia" w:ascii="Bookman Old Style;Georgia" w:hAnsi="Bookman Old Style;Georgia"/>
          <w:b w:val="false"/>
        </w:rPr>
        <w:t>.</w:t>
      </w:r>
      <w:r>
        <w:rPr>
          <w:b w:val="false"/>
        </w:rPr>
        <w:t xml:space="preserve"> Найбільшу частку (40,6%) капіталовкладень спрямовано у розвиток промисловості області. В розвиток сільського господарства спрямовано – 18,4% від загального обсягу капіталовкладень. </w:t>
      </w:r>
    </w:p>
    <w:p>
      <w:pPr>
        <w:pStyle w:val="Subtitle"/>
        <w:spacing w:before="6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Lines/>
        <w:spacing w:before="120" w:after="0"/>
        <w:ind w:firstLine="709"/>
        <w:jc w:val="both"/>
        <w:rPr>
          <w:sz w:val="26"/>
          <w:szCs w:val="26"/>
          <w:lang w:val="uk-UA"/>
        </w:rPr>
      </w:pPr>
      <w:r>
        <w:rPr>
          <w:b/>
          <w:szCs w:val="28"/>
          <w:lang w:val="uk-UA"/>
        </w:rPr>
        <w:t>Метою Програми</w:t>
      </w:r>
      <w:r>
        <w:rPr>
          <w:szCs w:val="28"/>
          <w:lang w:val="uk-UA"/>
        </w:rPr>
        <w:t xml:space="preserve"> є підвищення конкурентоспроможності економіки Черкаської області, створення привабливого середовища для ведення бізнесу, а також нової якості життя і праці населення. Реалізація Програми має забезпечити якісні зміни в економіці регіону з одночасним підвищенням використання людського, виробничого і природного потенціалу, зростання надходження інвестиційних ресурсів, досягнення більш високого рівня соціального розвит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Основні складові підвищення конкурентоспроможності економіки Черкаської області та інвестиційно-інноваційної політики у 2011 – 2015 роках: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1. Забезпечення стабільності соціально-економічного розвитку Черкаської області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Підвищення ефективності державного управління (колективних державних послуг)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3. Розвиток людського капіталу та покращення складу трудових ресурсів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4. Розвиток інфраструктури: нарощування транзитного потенціалу Черкаської області, модернізація та оновлення основних фондів і рухомого складу автомобільного, залізничного, річкового та авіаційного транспорту, поширення інформаційно-комунікаційних технологі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5. Розвиток підприємництва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6. Розвиток фінансових ринків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7. Підвищення технологічного рівня виробництва та ефективності використання паливно-енергетичних ресурсів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8. Стабілізація і поліпшення екологічного стану території області</w:t>
      </w:r>
      <w:r>
        <w:rPr>
          <w:b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lang w:val="uk-UA"/>
        </w:rPr>
      </w:pPr>
      <w:r>
        <w:rPr>
          <w:szCs w:val="28"/>
          <w:lang w:val="uk-UA"/>
        </w:rPr>
        <w:t xml:space="preserve">Посилення інноваційної складової розвитку економіки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НОВНІ НАПРЯМИ РЕАЛІЗАЦІЇ ПРОГРАМИ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Lines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активізації залучення інвестиційних ресурсів (як внутрішніх, так і прямих іноземних інвестицій) у Черкаську область органам виконавчої влади і органам місцевого самоврядування необхідно застосувати додаткові соціально-економічні та адміністративно-правові стимули і механізми, які б відповідали довготривалим національним інтересам України і не суперечили б пріоритетності розвитку національного бізнесу. Виходячи з цього, основними напрямами реалізації Програми є:</w:t>
      </w:r>
    </w:p>
    <w:p>
      <w:pPr>
        <w:pStyle w:val="Normal"/>
        <w:keepLines/>
        <w:spacing w:before="120" w:after="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гального значення: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створення єдиної інформаційної бази даних потреб товаровиробників Черкаської області в залученні інвестиційних ресурсів з метою оновлення основних фондів, модернізації виробничих потужностей та поповнення обігових коштів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створення єдиної інформаційної бази даних підготовлених товаровиробниками Черкаської області інвестиційних проектів, для здійснення яких потрібно залучення сторонніх (іноземних) інвестиційних ресурсів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створення єдиної інформаційної бази даних наявних об’єктів нерухомості, земельних ділянок та інших ресурсів (пропозицій), які можуть використовуватись потенційними інвесторами (іноземними інвесторами), для реалізації інвестиційно-інноваційних проектів на території Черкаської області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підготовка висококваліфікованих спеціалістів у сфері інвестиційно-інноваційної діяльності, залучення інвестицій та управління (впровадження) проектами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истематичне інформування громадськості та підприємницького середовища Черкаської області про хід виконання Програми, реалізації інвестиційних проектів та можливостей залучення інвестиційних ресурсів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розробка та реалізація інформаційної і комунікаційної стратегії.</w:t>
      </w:r>
    </w:p>
    <w:p>
      <w:pPr>
        <w:pStyle w:val="Normal"/>
        <w:keepLines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дозвільної системи: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та подання в установленому порядку пропозицій щодо істотного скорочення кількості видів діяльності й робіт, що вимагають одержання дозволів на місцевому рівні,  спрощення процедур видачі документів, зменшення часових і грошових витрат при одержанні документів дозвільного характеру;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усунення недоліків в роботі органів виконавчої влади, органів місцевого самоврядування, їх посадових осіб, а також підприємств, установ, організацій, уповноважених відповідно до діючого законодавства видавати документи дозвільного характеру, шляхом налагодження тісної співпраці відповідно до Закону України «Про дозвільну систему у сфері господарської діяльності» із місцевими дозвільними органами;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несення в установленому порядку пропозицій щодо збільшення переліку видів робіт (послуг), що можуть виконуватися суб’єктами господарської діяльності без отримання документів дозвільного характеру або на підставі декларації щодо відповідності матеріально-технічної бази вимогам діючих нормативно-правових документів у сфері безпеки життєдіяльності (законодавство про охорону праці, пожежну безпеку та інше);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підготовка пропозицій щодо спрощення дозвільної системи в будівництві шляхом кодифікації будівельного законодавства; скорочення кількості та строків оформлення дозвільних документів, необхідних для початку будівельно-монтажних робіт та введення об‘єкту капітального будівництва у експлуатацію; спрощення процедури відведення земельних ділянок для будівництва.</w:t>
      </w:r>
    </w:p>
    <w:p>
      <w:pPr>
        <w:pStyle w:val="Normal"/>
        <w:keepLines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залучення інвестицій і розвитку підприємництва: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проведення роботи з суб’єктами підприємницької діяльності регіону щодо створення високотехнологічних кластерів, виходячи із основних пріоритетів соціально-економічного розвитку Черкаської області; зі створення регіонального інноваційного центру, технопарків та інших об'єктів інфраструктури розвитку підприємництва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ефективності та прозорості функціонування механізмів державно-приватного партнерства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bCs/>
          <w:lang w:val="uk-UA"/>
        </w:rPr>
        <w:t>створення умов щодо забезпечення інформаційної й організаційної підтримки іноземних інвесторів з боку представників органів виконавчої влади та органів місцевого самоврядування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lang w:val="uk-UA"/>
        </w:rPr>
        <w:t>створення на окремих територіях спеціальних умов для залучення інвестицій, проведення роботи щодо розвитку логістичної й комунікаційної інфраструктури на територіях, які визначені як пріоритетні для інвестування</w:t>
      </w:r>
      <w:r>
        <w:rPr>
          <w:szCs w:val="28"/>
          <w:lang w:val="uk-UA"/>
        </w:rPr>
        <w:t>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lang w:val="uk-UA"/>
        </w:rPr>
        <w:t>створення в області системи «єдиного інвестиційного вікна», на яке буде покладена функція координації взаємовідносин між інвесторами, органами виконавчої влади та органами місцевого самоврядування</w:t>
      </w:r>
      <w:r>
        <w:rPr>
          <w:szCs w:val="28"/>
          <w:lang w:val="uk-UA"/>
        </w:rPr>
        <w:t>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lang w:val="uk-UA"/>
        </w:rPr>
        <w:t>сприяння створенню умов щодо забезпечення виконання органами виконавчої влади зобов‘язань у сфері технічного регулювання прийнятих Україною відповідно до вимог Світової організації торгівлі та законодавства Європейського Союзу</w:t>
      </w:r>
      <w:r>
        <w:rPr>
          <w:szCs w:val="28"/>
          <w:lang w:val="uk-UA"/>
        </w:rPr>
        <w:t>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bCs/>
          <w:lang w:val="uk-UA"/>
        </w:rPr>
        <w:t>забезпечення рівних умов діяльності на ринку для всіх представників вітчизняного бізнесу та іноземних компаній, надання рівних можливостей доступу до заохочувальних інструментів державної економічної політики;</w:t>
      </w:r>
      <w:r>
        <w:rPr>
          <w:szCs w:val="28"/>
          <w:lang w:val="uk-UA"/>
        </w:rPr>
        <w:t xml:space="preserve">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розроблення механізму залучення недержавних інвестицій до об'єктів, що залишаються під контролем держави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рення співпраці з міжнародними організаціями, у тому числі фінансовими (Всесвітнім банком, Європейським банком реконструкції та розвитку, Європейським інвестиційним банком тощо).</w:t>
      </w:r>
    </w:p>
    <w:p>
      <w:pPr>
        <w:pStyle w:val="Normal"/>
        <w:keepLines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модернізації інфраструктури та базових секторів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рощення процедури погодження й затвердження інвестиційних проектів та участі приватного капіталу в інвестуванні об'єктів альтернативної енергетики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сприяння в межах повноважень урегулюванню питань приєднання до комунікаційних мереж об’єктів інвестиційно-інноваційної діяльності.</w:t>
      </w:r>
    </w:p>
    <w:p>
      <w:pPr>
        <w:pStyle w:val="Normal"/>
        <w:keepLines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житлово-комунального господарства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сприятливих умов для залучення приватних інвестиційних ресурсів у галузь;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фінансових ресурсів вітчизняних і міжнародних фінансових організацій для реалізації інвестиційних проектів у сфері житлово-комунального господарства і вдосконалення системи місцевих запозичень для реалізації проектів модернізації житлово-комунальної інфраструктури (включно з проектами з енергозбереження в житлових будинках).</w:t>
      </w:r>
    </w:p>
    <w:p>
      <w:pPr>
        <w:pStyle w:val="Normal"/>
        <w:keepLines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розвитку транспортної інфраструктури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ня механізму залучення приватних інвестицій в інфраструктурні проекти Черкаської області;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дання методично-консультаційної допомоги суб‘єктам господарської діяльності щодо розробки та впровадження інвестиційних проектів, направлених на розвиток транспортної інфраструктури Черкаської області;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упроводу інвестиційних проектів з розвитку транспортної інфраструктури Черкаської області, вирішення питання можливості їх фінансування з боку державного та місцевих бюджетів, а також активізація пошуку інших донорів і приватних інвесторів, в т.ч. Всесвітнього банку, ЄБРР.</w:t>
      </w:r>
    </w:p>
    <w:p>
      <w:pPr>
        <w:pStyle w:val="Normal"/>
        <w:keepLines/>
        <w:tabs>
          <w:tab w:val="clear" w:pos="708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фері розвитку сільського господарства й земельної реформи</w:t>
      </w:r>
    </w:p>
    <w:p>
      <w:pPr>
        <w:pStyle w:val="Normal"/>
        <w:keepLines/>
        <w:tabs>
          <w:tab w:val="clear" w:pos="708"/>
          <w:tab w:val="left" w:pos="113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ля активізації залучення інвестиційних ресурсів у сферу  сільськогосподарського виробництва слід вирішити наступні завдання: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 xml:space="preserve">підвищення ефективності управління в галузі державних закупівель продукції сільського господарства; 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створенню прозорих умов на земельному ринку, створенню земельно-інформаційної бази даних інвестиційних об’єктів, проведенню інвентаризації земельних ресурсів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єдиної інформаційної бази даних агрорекреаційних ресурсів Черкаської області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систематичне інформування сільського населення та суб’єктів підприємницької діяльності Черкаської області щодо можливостей залучення інвестиційних ресурсів та реалізації інвестиційних проектів у сфері «зеленого» туризму.</w:t>
      </w:r>
    </w:p>
    <w:p>
      <w:pPr>
        <w:pStyle w:val="Normal"/>
        <w:keepLines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сфері інвестиційно - інноваційного  розвитку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bCs/>
          <w:lang w:val="uk-UA"/>
        </w:rPr>
        <w:t>сприяння розвитку інноваційних підприємств, що забезпечить поширення інноваційного підприємництва, розгортання в його середовищі економічної конкуренції;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bCs/>
          <w:lang w:val="uk-UA"/>
        </w:rPr>
        <w:t>формування інноваційної культури суспільства: підтримка наукових видавництв, наукових та науково-популярних видань, розширення освітніх програм, підвищення рівня навчального та наукового процесу у закладах професійно-технічної та вищої освіти;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створення умов для плідної співпраці професійно-технічних та вищих навчальних закладів з промисловими підприємствами, проведення роботи щодо покращення ситуації з захистом інтелектуальної власності;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lang w:val="uk-UA"/>
        </w:rPr>
        <w:t>розгляд стратегічних інноваційних та інвестиційних проектів Черкаської області на засіданнях Ради вітчизняних та іноземних інвесторів при облдержадміністрації.</w:t>
      </w:r>
    </w:p>
    <w:p>
      <w:pPr>
        <w:pStyle w:val="Normal"/>
        <w:keepLines/>
        <w:tabs>
          <w:tab w:val="clear" w:pos="708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jc w:val="both"/>
        <w:rPr>
          <w:szCs w:val="28"/>
          <w:lang w:val="uk-UA"/>
        </w:rPr>
      </w:pPr>
      <w:r>
        <w:rPr>
          <w:lang w:val="uk-UA"/>
        </w:rPr>
        <w:tab/>
        <w:t>Основні заходи щодо виконання Програми наведено у додатку до Програми.</w:t>
      </w:r>
    </w:p>
    <w:p>
      <w:pPr>
        <w:pStyle w:val="Normal"/>
        <w:keepLines/>
        <w:tabs>
          <w:tab w:val="clear" w:pos="708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 ОЧІКУВАНІ РЕЗУЛЬТАТИ ВИКОНАННЯ ПРОГРАМИ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ind w:left="426" w:hanging="426"/>
        <w:jc w:val="both"/>
        <w:rPr/>
      </w:pPr>
      <w:r>
        <w:rPr>
          <w:szCs w:val="28"/>
          <w:lang w:val="uk-UA"/>
        </w:rPr>
        <w:t>Підвищення конкурентоспроможності економіки, створення привабливого середовища для ведення бізнесу, позитивного ділового та інвестиційного іміджу Черкаської област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ind w:left="426" w:hanging="426"/>
        <w:jc w:val="both"/>
        <w:rPr/>
      </w:pPr>
      <w:r>
        <w:rPr>
          <w:szCs w:val="28"/>
          <w:lang w:val="uk-UA"/>
        </w:rPr>
        <w:t>Створення сприятливих умов для зростання надходження інвестиційних ресурсів, включаючи прямі іноземні інвестиції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ind w:left="426" w:hanging="426"/>
        <w:jc w:val="both"/>
        <w:rPr/>
      </w:pPr>
      <w:r>
        <w:rPr>
          <w:szCs w:val="28"/>
          <w:lang w:val="uk-UA"/>
        </w:rPr>
        <w:t>Досягнення середньорічного приросту обсягів інвестицій у розмірі не менше 30 відсотків від обсягу прямих іноземних інвестицій залучених в область за підсумками 2010 ро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ind w:left="426" w:hanging="426"/>
        <w:jc w:val="both"/>
        <w:rPr/>
      </w:pPr>
      <w:r>
        <w:rPr>
          <w:szCs w:val="28"/>
          <w:lang w:val="uk-UA"/>
        </w:rPr>
        <w:t>Підвищення життєвого рівня населення окремих територіальних одиниць та області в цілом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обсягів та номенклатури виробництва конкурентоспроможної продукції, впровадження новітніх технологій, розширення структури експорт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autoSpaceDE w:val="false"/>
        <w:spacing w:before="60" w:after="60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надходжень до бюджетів всіх рівні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СНОВНІ ЕТАПИ РЕАЛІЗАЦІЇ ПРОГРА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еалізацію Програми планується здійснити в 3 основні етап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інформаційно-аналітичної бази інвестиційного потенціалу області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обка системних заходів щодо вирішення нагальних соціально-економічних проблем депресивних територій регіону, та закладення підвалин сталого інвестиційно-інноваційного розвитку Черкащин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роботи системи залучення інвестиційних ресурсів в економіку Черкаської області ("єдине інвестиційне вікно", промоція економічного потенціалу Черкаської області, формування активної громадської позиції щодо реалізації даної Програми, підготовка кадрів).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ФІНАНСОВЕ ЗАБЕЗПЕЧЕННЯ ПРОГРАМИ </w:t>
      </w:r>
    </w:p>
    <w:p>
      <w:pPr>
        <w:pStyle w:val="Normal"/>
        <w:ind w:left="717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720"/>
        <w:jc w:val="both"/>
        <w:rPr>
          <w:lang w:val="uk-UA"/>
        </w:rPr>
      </w:pPr>
      <w:r>
        <w:rPr>
          <w:lang w:val="uk-UA"/>
        </w:rPr>
        <w:t>Фінансування витрат на виконання заходів Програми здійснюється за рахунок коштів  обласного та місцевих бюджетів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 xml:space="preserve">6.КОНТРОЛЬ ЗА ВИКОНАННЯМ ПРОГРАМИ </w:t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autoSpaceDE w:val="false"/>
        <w:spacing w:before="60" w:after="60"/>
        <w:ind w:firstLine="600"/>
        <w:jc w:val="both"/>
        <w:rPr/>
      </w:pPr>
      <w:r>
        <w:rPr>
          <w:szCs w:val="28"/>
          <w:lang w:val="uk-UA"/>
        </w:rPr>
        <w:t xml:space="preserve">Координація робіт, пов’язаних з виконанням Програми, покладається на </w:t>
      </w:r>
      <w:r>
        <w:rPr>
          <w:lang w:val="uk-UA"/>
        </w:rPr>
        <w:t>Головне управління інвестиційно-інноваційної політики, підприємництва та зовнішніх зносин</w:t>
      </w:r>
      <w:r>
        <w:rPr>
          <w:szCs w:val="28"/>
          <w:lang w:val="uk-UA"/>
        </w:rPr>
        <w:t xml:space="preserve"> обласної державної адміністрації. </w:t>
      </w:r>
    </w:p>
    <w:p>
      <w:pPr>
        <w:pStyle w:val="Normal"/>
        <w:ind w:firstLine="700"/>
        <w:jc w:val="both"/>
        <w:rPr/>
      </w:pPr>
      <w:r>
        <w:rPr>
          <w:lang w:val="uk-UA" w:eastAsia="ru-RU"/>
        </w:rPr>
        <w:t>Виконавці заходів Програми інформують Головне управління інвестиційно-інноваційної політики, підприємництва та зовнішніх зносин облдержадміністрації про хід виконання Програми щорічно до 1 травня.</w:t>
      </w:r>
    </w:p>
    <w:p>
      <w:pPr>
        <w:pStyle w:val="Normal"/>
        <w:ind w:firstLine="700"/>
        <w:jc w:val="both"/>
        <w:rPr/>
      </w:pPr>
      <w:r>
        <w:rPr>
          <w:lang w:val="uk-UA" w:eastAsia="ru-RU"/>
        </w:rPr>
        <w:t>Узагальнену інформацію про хід та результати Програми Головне управління інвестиційно-інноваційної політики, підприємництва та зовнішніх зносин облдержадміністрації подає щорічно до 15 травня облдержадміністрації та обласній раді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Керівник секретаріату</w:t>
      </w:r>
    </w:p>
    <w:p>
      <w:pPr>
        <w:pStyle w:val="Normal"/>
        <w:rPr/>
      </w:pPr>
      <w:r>
        <w:rPr>
          <w:lang w:val="uk-UA" w:eastAsia="ru-RU"/>
        </w:rPr>
        <w:t xml:space="preserve">обласної ради </w:t>
        <w:tab/>
        <w:tab/>
        <w:tab/>
        <w:tab/>
        <w:tab/>
        <w:t xml:space="preserve">                            </w:t>
        <w:tab/>
        <w:t>В.О. Мовчан</w:t>
      </w:r>
    </w:p>
    <w:p>
      <w:pPr>
        <w:pStyle w:val="TextBodyIndent"/>
        <w:ind w:left="0" w:hanging="0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Lines/>
        <w:spacing w:before="12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keepLines/>
        <w:spacing w:before="12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до Програми</w:t>
      </w:r>
    </w:p>
    <w:p>
      <w:pPr>
        <w:pStyle w:val="Style18"/>
        <w:keepLines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і заходи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щодо виконання Програми </w:t>
      </w:r>
      <w:r>
        <w:rPr>
          <w:b/>
          <w:szCs w:val="28"/>
          <w:lang w:val="uk-UA"/>
        </w:rPr>
        <w:t>залучення інвестицій в економіку Черкаської області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11-2015 роки</w:t>
      </w:r>
    </w:p>
    <w:p>
      <w:pPr>
        <w:pStyle w:val="Style18"/>
        <w:keepLines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49"/>
        <w:gridCol w:w="3527"/>
        <w:gridCol w:w="3833"/>
        <w:gridCol w:w="1637"/>
        <w:gridCol w:w="1557"/>
        <w:gridCol w:w="2416"/>
      </w:tblGrid>
      <w:tr>
        <w:trPr>
          <w:trHeight w:val="8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 реалізації заходу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тис. грн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</w:t>
            </w:r>
          </w:p>
        </w:tc>
      </w:tr>
      <w:tr>
        <w:trPr>
          <w:trHeight w:val="35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  пріоритетних напрямів розвитку територій та їх ресурсного і економічно-інвестиційного потенціалу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сти аналіз соціально-економічного стану районів, міст обласного значення та області в цілому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економічно-інвестиційного потенціалу районів та міст обласного значенн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пріоритетних напрямів економічного розвитку зазначених адміністративно-територіальних одиниць та залучення інвестиційних ресурсі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 1 квіт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о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и міських рад міст обласного значення (далі-міськвиконком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ити системні заходи з моніторингу та вирішення проблемних питань щодо розвитку районів та  міст обласного значення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оціально-економічної стабільності 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кращення інвестиційної привабливості регіону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залученню інвестицій, збільшення надходжень до бюджетів та створення нових робочих місць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рияти вирішенню питання з організації відновлення роботи КП «Аеропорт Черкаси», вивчити питання щодо можливості відновлення пасажирських та вантажних перевезень річковим транспорто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вати методично-консультаційну допомогу суб‘єктам господарської діяльності щодо розробки та впровадження інвестиційних проектів, направлених на розвиток транспортної інфраструктури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водити роботу з розгляду інвестиційних проектів та пропозицій, направлених на розвиток транспортної інфраструктури Черкаської област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діяльності КП «Аеропорт Черкаси», вантажного та річкового порту м. Черкаси з організації пасажирських та вантажних перевезень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ня механізму залучення приватних інвестицій в інфраструктурні проекти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упроводу інвестиційних проектів з розвитку транспортної інфраструктури Черкаської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отребує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отребує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 1 січ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ромисловості та розвитку інфраструктур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та постійне оновлення єдиної інформаційної бази даних потреб товаровиробників Черкаської області в залученні інвестицій-них ресурсів та формування інвестиційної карти області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лагодити ефективну взаємодію між органами виконавчої влади, науковими, науково-дослідницькими закладами  та підприємствами області в частині підготовки та впровадження інвестиційних проектів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реальних можливостей економічної діяльності та інвестиційної привабливості підприємств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берез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1 року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е оновле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виконкоми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сти інвентари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б'єктів нерухомості області, що не використовуються, в т.ч. об’єктів незавершеного будівництва,  розглянути можливість та умови залучення інвесторів для подальшого використання таких об’єктів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єдиної інформаційної бази даних наявних об’єктів нерухомості та інших ресурсів (пропозицій), які можуть використовуватись для реалізації інвестиційно-інноваційних проектів на території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ржання інвестиційних пропозиці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берез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оку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е оновле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16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сти інвентаризацію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х ділянок комерційного і сільськогосподарського призначення, не переданих у користування, розглянути можливість та умови залучення інвесторів для їх подальшого використання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єдиної інформаційної бази даних наявних земельних ділянок, які можуть використовуватись для реалізації інвестиційно-інноваційних проектів на території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ржання інвестиційних пропозиці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берез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оку,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е оновле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6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ити та постійно оновлювати базу даних пріоритетних інвестиційних проектів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єдиної інформаційної бази даних інвестиційних проектів області, що можна запропонувати для реалізації інвестора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берез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оку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е оновле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16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ити інформаційно-презентаційні матеріали щодо наочного представлення інвестиційного потенціалу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ити інвестиційну карту привабливості област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формування іноземних інвесторів, громадськості та суб’єктів підприємницької діяльності Черкаської області щодо можливостей залучення інвестиційних ресурсів та реалізації інвестиційних проект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інформаційної і комунікаційної стратегії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требо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березня 2011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липня 2011 ро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2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постійно діючого консультативно-дорадчого органу при облдержадміністрації для розгляду інноваційних проектів та формування напрямів інноваційного розвитку області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увати проведення наради з керівниками вищих навчальних закладів, науково-дослідних установ та провідних підприємств і організацій, науковцями, винахідниками та раціоналізаторами області з питань активізації та покращення співпраці у сфері науково-технічної діяльності та інноваційних технологій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ворити єдину інформаційну базу даних суб’єктів інноваційної діяльності області, їх інноваційної продукції та інноваційних проектів, для реалізації яких потрібно залучення інвестиційних ресурсів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либлення співпраці між органами виконавчої влади, науковцями та суб’єктами підприємницької діяльності області в частині підготовки та впровадження інноваційних проект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квіт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6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реалізації інвестиційних проекті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вати методично-консультаційну допомогу суб‘єктам господарської діяльності щодо розробки техніко-економічного обґрунтування для стратегічних інвестиційних та інноваційних проектів області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засідання Ради вітчизняних та іноземних інвесторів при облдержадміністрації для відбору стратегічних інвестиційних та інноваційних проектів області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ординація взаємовідносин між інвесторами, органами виконавчої влади та органами місцевого самоврядування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в пошуку інвесторів для реалізації інноваційних проектів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ширення співпраці з міжнародними організаціями, у тому числі фінансови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інвестиційного клімату регіон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перспективних інвестиційних та інноваційних проектів обла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 у піврічч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49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рияння створенню регіонального інноваційного центру, технологічних парків та інших об'єктів інфраструктури розвитку підприємництва на території Черкаської області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ити досвід створення інноваційних центрів, технологічних парків, інших об'єктів інфраструктури розвитку підприємництв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вести роз’яснювальну роботу з суб’єктами підприємницької діяльності регіону щодо створення високотехнологічних кластерів, виходячи із основних пріоритетів соціально-економічного розвитку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вести інформаційну, роз’яснювальну  роботу з суб’єктами підприємницької діяльності області з метою сприяння створенню регіонального інноваційного центру, технопарків та інших об'єктів інфраструктури розвитку підприємництва при підтримці Черкаської обласної державної адміністрації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умов діяльності та необхідність розташування об‘єктів інфраструктури розвитку підприємництва в районах Черкаської обла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рияння розвитку інноваційних підприємств, що забезпечить поширення інноваційного підприємництва, розгортання в його середовищі економічної конкуренції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рияння створенню регіонального інноваційного центру, технопарків та інших об'єктів інфраструктури розвитку підприємництва у Черкаській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квітня 2011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облдержадміністрації,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ромисловості та розвитку інфраструктур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агропромислового розвитку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рияння залученню міжнародної технічної допомог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лагодити та підтримувати контакти з міжнародними організаціями, що займаються програмами міжнародної технічної допомог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ймати участь у програмах цих організацій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учення міжнародної технічної допомог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еалізація проектів, передбачених відповідними програмами міжнародної технічної допомоги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ійн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регіональних турів Всеукраїнського конкурсу бізнес-планів підприємницької діяльності серед молод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овувати та проводити регіональні тури Всеукраїнського конкурсу бізнес-планів підприємницької діяльності серед молод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ування ефективної системи підтримки підприємницької ініціативи  молоді, підготовка фахівців із розробки та реалізації інвестиційних проекті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изначені терміни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у справах сім’ї, молоді та спорту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 облдержадміністрації</w:t>
            </w:r>
          </w:p>
        </w:tc>
      </w:tr>
      <w:tr>
        <w:trPr>
          <w:trHeight w:val="9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ровадження системи "єдиного інвестиційного вікна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сти моніторинг та здійснювати координацію взаємовідносин між суб‘єктами господарської діяльності (інвесторами) та відповідним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ьними органами на обласному рівн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безпечення інформаційної й організаційної підтримки суб‘єктів господарської діяльності та іноземних інвесторів з боку представників органів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дозвільної системи, органів виконавчої влади та органів місцевого самоврядування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умов щодо забезпечення виконання органами виконавчої влади зобов‘язань у сфері технічного регулювання, прийнятих Україною відповідно до вимог Світової організації торгівлі та законодавства Європейського Союз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 травня 2011 року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ти моніторинг звернень іноземних інвесторів до місцевих органів виконавчої влади, органів місцевого самоврядування та забезпечувати вирішення проблемних питань, що виникають в процесі реалізації інвестиційних проектів, запровадити оперативне реагування на їх пропозиції та звернення про ускладнення в їх діяльност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нтроль ефективності роботи органів виконавчої влади з інвесторам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в досудовому врегулюванні  спірних питань, що виникають в процесі реалізації інвестиційних проекті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овід інвестиційних проекті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ефективності та прозорості функціонування механізмів державно-приватного партнерств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-організаційне сприяння впровадженню інвестиційних проекті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7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значення пріоритетних напрямів розвитку житлово-комунального господарства області, його ресурсного та економічно-інвестиційного потенціалу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сти аналіз стану житлово-комунального господарства населених пунктів та області в цілому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економічно-інвестиційного потенціалу житлово-комунального господарства районів та міст обласного значен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значення пріоритетних напрямів розвитку житлово-комунального господарства області та залучення інвестиційних ресурсі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 1 травня 2011 рок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о-комунального господарства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виконком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робити системні заходи щодо моніторингу та вирішення проблемних питань, які виникають у системі житлово-комунального господарства в районах, містах обласного значення та стримують його розвиток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ополізація житлово-комунального господарства та створення конкурентного середовища на ринку житлово-комунальних послуг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приятливих умов для залучення приватних інвестиційних ресурсів у галузь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давати методично-консультаційну допомогу суб‘єктам господарської діяльності щодо розробки та впровадження інвестиційних проектів, направлених на розвиток системи житлово-комунального господарства Черкаської област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лучення фінансових ресурсів вітчизняних і міжнародних фінансових організацій для реалізації інвестиційних проектів у сфері житлово-комунального господарства і вдосконалення системи місцевих запозичень для реалізації проектів модернізації житлово-комунальної інфраструктури (включно з проектами енергозбереження в житлових будинках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дійснювати розгляд інвестиційних проектів та пропозицій, направлених на розвиток системи житлово-комунального господарства Черкаської област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упроводу інвестиційних проектів з розвитку житлово-комунального господарства Черкаської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рганізаційне супроводження зовнішньоеконо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чної діяльності суб‘єктів підприємницької діяльності (товаровиробників) Черкаської області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вати методично-консультаційну допомогу суб‘єктам господарської діяльності щодо здійснення зовнішньоекономічної діяльності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дання політико-правової підтримки вітчизняним підприємствам на зовнішніх ринках, сприяння нарощуванню експорту, пошуку торгових партнер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стемне здійснення активної конкурентної політики, спрямованої на формування конкурентного середовища, сприятливого для розвитку, протидію використання різних форм недобросовісної конкурен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рівних умов діяльності на ринку для всіх представників вітчизняного бізнесу та іноземних компаній, надання рівних можливостей доступу до заохочувальних інструментів державної економічної політик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яння </w:t>
            </w:r>
            <w:r>
              <w:rPr>
                <w:bCs/>
                <w:sz w:val="20"/>
                <w:szCs w:val="20"/>
                <w:lang w:val="uk-UA"/>
              </w:rPr>
              <w:t>розвитку системи гарантування й страхування експортних операці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ування інноваційної культури суспільства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лагодити контакти з міжнародними та вітчизняними організаціями, що займаються підтримкою та фінансуванням наукових та науково-популярних видань, освітніми програмами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вищення ефективності реалізації державної політики у сфері науково-технічного та інноваційного розвитку. Залучення міжнародної допомоги на впровадження освітніх програ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 1 червня 2011 року, 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йне супроводження реалізації Програми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нформувати громадськість та суб’єктів підприємницької діяльн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і щодо виконання Програм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громадськості та підприємницького середовища Черкаської області щодо можливостей залучення інвестиційних ресурсів та реалізації інвестиційних проекті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нформування сільського населенн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б’єктів підприємницької діяльності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бласті щодо можливостей залучення інвестиційних ресурсів та реалізації інвестиційних проектів у сфері «зеленого» туриз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ормування позитивного ділового та інвестиційного іміджу області, роз‘яснення громадськості дій влади, направлених на реалізацію Програм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з питань внутрішньої політик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.</w:t>
            </w:r>
          </w:p>
        </w:tc>
      </w:tr>
      <w:tr>
        <w:trPr>
          <w:trHeight w:val="1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зентація інвестиційного та комерційного потенціалу області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овувати та приймати участь у виставкових заходах в регіонах України та міжнародних виставках, ярмарках, різноманітних форумах, семінарах тощо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ін  досвідом представників ділових кіл зарубіжних країн, промисловців та підприємц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агодження співпраці підприємницьких структур області з іноземними партнерам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 під час проведення інвестиційних форумів та ярмар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овувати та щорічно проводити Міжнародний інвестиційний форум "Черкащина - інвестиційна"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зентація виробничого, науково-технічного та інвестиційного потенціалу регіону, сприяння місцевим виробникам у просуванні їх продукції, налагодження взаємовигідних торговельно-економічних зв'язкі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рі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ирювати інформацію про інвестиційні проекти, комерційні пропозиції підприємств Черкащини шляхом розміщення на веб-сайті облдержадміністрації та через відділи з економічних питань у складі дипломатичних представництв України за кордоном та дипломатичних представництвах іноземних країн, акредитованих в Україн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народна презентація інвестиційного та комерційного потенціалу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інвестиційно-інноваційної політики, підприємництва та зовнішніх зносин облдержадміністрації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овадити активну  співпрацю з міжнародними інвестиційними фондам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коштів для реалізації інвестиційних проектів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ирювати в засобах масової  інформації перелік запланованих та проведених виставково-ярмаркових заході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учення  додаткових учасників, презентація економічного потенціалу області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з питань внутрішньої політики облдержадміністрації.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Розглянути питання щодо створення обласного виставкового центру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тійної презентації економічного потенціалу області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1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професійним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драм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увати кваліфікацію працівників місцевих державних адміністрацій, відповідальних за реалізацію інвестиційної політики у регіоні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ефективності праці та покращення роботи з інвесторам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перепідготовки та підвищення кваліфікації працівників органів державної влади, органів місцевого самоврядування керівників державних підприємств, установ та організаці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щі навчальні закл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і</w:t>
            </w:r>
          </w:p>
        </w:tc>
      </w:tr>
      <w:tr>
        <w:trPr>
          <w:trHeight w:val="7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napToGrid w:val="false"/>
              <w:ind w:left="-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рганізовувати підвищення кваліфікації працівників підприємств, відповідальних за підготовку інвестиційних пропозиції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ількості інвестиційних пропозицій підприємств області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інвестиційно-інноваційної політики, підприємництва та зовнішніх зносин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перепідготовки та підвищення кваліфікації працівників органів державної влади, органів місцевого самоврядування керівників державних підприємств, установ та організацій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щі навчальні закл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і</w:t>
            </w:r>
          </w:p>
        </w:tc>
      </w:tr>
    </w:tbl>
    <w:p>
      <w:pPr>
        <w:pStyle w:val="Style18"/>
        <w:keepLines/>
        <w:spacing w:before="120" w:after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altName w:val="Georg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uk-UA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Footer"/>
      <w:tabs>
        <w:tab w:val="clear" w:pos="4677"/>
        <w:tab w:val="clear" w:pos="9355"/>
        <w:tab w:val="left" w:pos="55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uk-UA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tabs>
        <w:tab w:val="clear" w:pos="4677"/>
        <w:tab w:val="clear" w:pos="9355"/>
        <w:tab w:val="left" w:pos="554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7"/>
        </w:tabs>
        <w:ind w:left="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0" w:hanging="360"/>
      </w:pPr>
      <w:rPr>
        <w:rFonts w:ascii="Times New Roman" w:hAnsi="Times New Roman" w:cs="Times New Roman" w:hint="default"/>
        <w:sz w:val="28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10z0">
    <w:name w:val="WW8Num10z0"/>
    <w:qFormat/>
    <w:rPr>
      <w:spacing w:val="-1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pacing w:val="-1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Symbol" w:hAnsi="Symbol" w:cs="Symbol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pacing w:val="-1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pacing w:val="-1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pacing w:val="-10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spacing w:val="-1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ий шрифт абзацу"/>
    <w:qFormat/>
    <w:rPr/>
  </w:style>
  <w:style w:type="character" w:styleId="6">
    <w:name w:val=" Знак Знак6"/>
    <w:basedOn w:val="Style13"/>
    <w:qFormat/>
    <w:rPr>
      <w:sz w:val="26"/>
      <w:lang w:val="uk-UA" w:bidi="ar-SA"/>
    </w:rPr>
  </w:style>
  <w:style w:type="character" w:styleId="5">
    <w:name w:val=" Знак Знак5"/>
    <w:basedOn w:val="Style13"/>
    <w:qFormat/>
    <w:rPr>
      <w:b/>
      <w:sz w:val="26"/>
      <w:lang w:val="uk-UA" w:bidi="ar-SA"/>
    </w:rPr>
  </w:style>
  <w:style w:type="character" w:styleId="4">
    <w:name w:val=" Знак Знак4"/>
    <w:basedOn w:val="Style13"/>
    <w:qFormat/>
    <w:rPr>
      <w:sz w:val="32"/>
      <w:lang w:val="uk-UA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eastAsia="Calibri"/>
      <w:sz w:val="28"/>
      <w:szCs w:val="22"/>
    </w:rPr>
  </w:style>
  <w:style w:type="character" w:styleId="2">
    <w:name w:val=" Знак Знак2"/>
    <w:basedOn w:val="Style13"/>
    <w:qFormat/>
    <w:rPr>
      <w:rFonts w:eastAsia="Calibri"/>
      <w:sz w:val="28"/>
      <w:szCs w:val="22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uk-UA"/>
    </w:rPr>
  </w:style>
  <w:style w:type="character" w:styleId="Style14">
    <w:name w:val=" Знак Знак"/>
    <w:basedOn w:val="Style13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rFonts w:eastAsia="Times New Roman"/>
      <w:sz w:val="26"/>
      <w:szCs w:val="20"/>
      <w:lang w:val="uk-UA"/>
    </w:rPr>
  </w:style>
  <w:style w:type="paragraph" w:styleId="31">
    <w:name w:val="Основний текст 3"/>
    <w:basedOn w:val="Normal"/>
    <w:qFormat/>
    <w:pPr/>
    <w:rPr>
      <w:rFonts w:eastAsia="Times New Roman"/>
      <w:b/>
      <w:sz w:val="26"/>
      <w:szCs w:val="20"/>
      <w:lang w:val="uk-UA"/>
    </w:rPr>
  </w:style>
  <w:style w:type="paragraph" w:styleId="22">
    <w:name w:val="Основний текст з відступом 2"/>
    <w:basedOn w:val="Normal"/>
    <w:qFormat/>
    <w:pPr>
      <w:keepLines/>
      <w:ind w:firstLine="851"/>
      <w:jc w:val="both"/>
    </w:pPr>
    <w:rPr>
      <w:rFonts w:eastAsia="Times New Roman"/>
      <w:sz w:val="32"/>
      <w:szCs w:val="20"/>
      <w:lang w:val="uk-UA" w:eastAsia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9">
    <w:name w:val="Звичайний (веб)"/>
    <w:basedOn w:val="Normal"/>
    <w:qFormat/>
    <w:pPr>
      <w:spacing w:before="45" w:after="45"/>
      <w:ind w:firstLine="150"/>
    </w:pPr>
    <w:rPr>
      <w:rFonts w:ascii="Arial" w:hAnsi="Arial" w:eastAsia="Times New Roman" w:cs="Arial"/>
      <w:color w:val="222222"/>
      <w:sz w:val="18"/>
      <w:szCs w:val="1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3:00Z</dcterms:created>
  <dc:creator>SamLab.ws</dc:creator>
  <dc:description/>
  <cp:keywords/>
  <dc:language>en-US</dc:language>
  <cp:lastModifiedBy>Microsoft</cp:lastModifiedBy>
  <cp:lastPrinted>2011-01-22T18:28:00Z</cp:lastPrinted>
  <dcterms:modified xsi:type="dcterms:W3CDTF">2011-02-16T09:24:00Z</dcterms:modified>
  <cp:revision>5</cp:revision>
  <dc:subject/>
  <dc:title>Міністерство регіонального розвитку</dc:title>
</cp:coreProperties>
</file>