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86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216863268" r:id="rId2"/>
              </w:object>
            </w:r>
          </w:p>
        </w:tc>
      </w:tr>
      <w:tr>
        <w:trPr>
          <w:trHeight w:val="607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ЧЕРКАСЬКА ОБЛАСНА РАДА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 xml:space="preserve">Р І Ш Е Н Н Я 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15.02.2011 №4-12/VІ   </w:t>
      </w:r>
    </w:p>
    <w:p>
      <w:pPr>
        <w:pStyle w:val="Normal"/>
        <w:ind w:right="566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Черка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right="4252"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обласної ради від 28.12.2010 №3-3/VI «Про обласний бюджет на 2011 рік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7 частини першої статті 43 Закону України „Про місцеве самоврядування в Україні”, статей 72 та 78 Бюджетного кодексу України обласна рада вирішила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60" w:after="120"/>
        <w:ind w:left="0" w:right="0" w:firstLine="540"/>
        <w:jc w:val="both"/>
        <w:rPr/>
      </w:pPr>
      <w:r>
        <w:rPr>
          <w:sz w:val="28"/>
          <w:szCs w:val="28"/>
          <w:lang w:val="uk-UA"/>
        </w:rPr>
        <w:t>1.Внести до рішення обласної ради від 28.12.2010 №3-3/VI «Про обласний бюджет на 2011 рік» такі зміни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1. У пункті 1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и перший, дев’ятий та вісімнадцятий викласти у такій редакції:</w:t>
      </w:r>
    </w:p>
    <w:p>
      <w:pPr>
        <w:pStyle w:val="TextBodyIndent"/>
        <w:spacing w:before="0" w:after="120"/>
        <w:ind w:firstLine="539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и </w:t>
      </w:r>
      <w:r>
        <w:rPr>
          <w:rFonts w:cs="Times New Roman" w:ascii="Times New Roman" w:hAnsi="Times New Roman"/>
          <w:bCs/>
          <w:sz w:val="28"/>
          <w:szCs w:val="28"/>
        </w:rPr>
        <w:t>загальний обсяг доходів</w:t>
      </w:r>
      <w:r>
        <w:rPr>
          <w:rFonts w:cs="Times New Roman" w:ascii="Times New Roman" w:hAnsi="Times New Roman"/>
          <w:sz w:val="28"/>
          <w:szCs w:val="28"/>
        </w:rPr>
        <w:t xml:space="preserve"> обласного бюджету на 2011 рік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814433,4</w:t>
      </w:r>
      <w:r>
        <w:rPr>
          <w:rFonts w:cs="Times New Roman" w:ascii="Times New Roman" w:hAnsi="Times New Roman"/>
          <w:sz w:val="28"/>
          <w:szCs w:val="28"/>
        </w:rPr>
        <w:t xml:space="preserve"> тис.грн.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субвенції з державного бюджету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– у сумі 40 703,8 тис.грн.;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spacing w:before="0" w:after="120"/>
        <w:ind w:firstLine="539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Обсяг  </w:t>
      </w:r>
      <w:r>
        <w:rPr>
          <w:rFonts w:cs="Times New Roman" w:ascii="Times New Roman" w:hAnsi="Times New Roman"/>
          <w:bCs/>
          <w:sz w:val="28"/>
          <w:szCs w:val="28"/>
        </w:rPr>
        <w:t>доход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 бюджету визначити у сумі 1766314,5 тис.грн., спеціального фонду бюджету  48118,9 тис.грн., у тому числі бюджету розвитку  110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одаток 1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TextBodyIndent"/>
        <w:spacing w:before="0" w:after="12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повнити пункт після абзацу п’ятнадцятого абзацами шістнадцятим та сімнадцятим такого змісту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color w:val="000000"/>
          <w:sz w:val="28"/>
          <w:szCs w:val="28"/>
          <w:lang w:val="az-Cyrl-AZ"/>
        </w:rPr>
        <w:t>субвенції з державного бюджету місцевим бюджетам на соціально-економічний розвиток – у сумі 10000 тис.грн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інші субвенції з місцевих бюджетів області – у сумі 896 тис.грн., у тому числі на оснащення обласної дитячої лікарні – 200 тис.грн., лікування хворих з  хронічною нирковою недостатністю, які потребують лікування методом гемодіалізу –  696 тис.грн.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, абзаци шістнадцятий-вісімнадцятий вважати відповідно абзацами вісімнадцятим - двадцятим. </w:t>
      </w:r>
    </w:p>
    <w:p>
      <w:pPr>
        <w:pStyle w:val="TextBodyIndent"/>
        <w:spacing w:before="0" w:after="12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повнити пункт після абзацу дев’ятнадцятого абзацом двадцятим такого змісту:</w:t>
      </w:r>
    </w:p>
    <w:p>
      <w:pPr>
        <w:pStyle w:val="TextBodyIndent"/>
        <w:spacing w:before="0" w:after="12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az-Cyrl-A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az-Cyrl-AZ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az-Cyrl-AZ"/>
        </w:rPr>
        <w:t>субвенції з інших бюджетів на виконання інвестиційних проектів – у сумі 100 тис.грн. на будівництво обласної дитячої лікарні.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, абзац двадцятий вважати відповідно абзацом двадцять першим.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2. У пункті 2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абзаци перший та четвертий викласти у такій редакції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highlight w:val="lightGray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2. Затвердити загальний обсяг видатків обласного бюджету на 2011 рік у сумі 1834516,1 тис.грн., у тому числі обсяг видатків загального фонду бюджету у сумі 1731385,1 тис. грн. та видатків спеціального фонду бюджету 103131 тис.грн. за тимчасовою класифікацією видатків та кредитування місцевих бюджетів (додаток 2) та головними розпорядниками коштів (додаток 3).</w:t>
      </w:r>
      <w:r>
        <w:rPr>
          <w:color w:val="000000"/>
          <w:sz w:val="28"/>
          <w:szCs w:val="28"/>
          <w:lang w:val="az-Cyrl-AZ"/>
        </w:rPr>
        <w:t xml:space="preserve"> ”</w:t>
      </w:r>
    </w:p>
    <w:p>
      <w:pPr>
        <w:pStyle w:val="Style16"/>
        <w:spacing w:before="0" w:after="120"/>
        <w:ind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“</w:t>
      </w:r>
      <w:r>
        <w:rPr>
          <w:color w:val="000000"/>
          <w:sz w:val="28"/>
          <w:szCs w:val="28"/>
          <w:lang w:val="az-Cyrl-AZ"/>
        </w:rPr>
        <w:t xml:space="preserve">у межах загального обсягу бюджетних призначень головного розпорядника бюджетних коштів перерозподіл видатків за </w:t>
      </w:r>
      <w:r>
        <w:rPr>
          <w:sz w:val="28"/>
          <w:szCs w:val="28"/>
          <w:lang w:val="az-Cyrl-AZ"/>
        </w:rPr>
        <w:t>тимчасовою класифікацією видатків та кредитування</w:t>
      </w:r>
      <w:r>
        <w:rPr>
          <w:color w:val="000000"/>
          <w:sz w:val="28"/>
          <w:szCs w:val="28"/>
          <w:lang w:val="az-Cyrl-AZ"/>
        </w:rPr>
        <w:t>, а також збільшення видатків розвитку за рахунок зменшення інших видатків (окремо за загальним та спеціальним фондами бюджету) здійснюються за рішенням обласної державної адміністрації, погодженим з постійною комісією обласної ради з питань планування, бюджету і фінансів, у порядку, встановленому Кабінетом Міністрів України; 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3. Пункти 3 та 4 викласти у такій редакції: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sz w:val="28"/>
          <w:szCs w:val="28"/>
          <w:lang w:val="uk-UA"/>
        </w:rPr>
        <w:t xml:space="preserve">3. Установити профіцит загального фонду обласного бюджету у сумі 44267,6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>передачу коштів із загального фонду бюджету до бюджету розвитку (спеціального фонду)  (додаток 6)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Установити дефіцит обласного бюджету у сумі </w:t>
      </w:r>
      <w:r>
        <w:rPr>
          <w:sz w:val="28"/>
          <w:szCs w:val="28"/>
          <w:lang w:val="uk-UA"/>
        </w:rPr>
        <w:t xml:space="preserve">65529,4 </w:t>
      </w:r>
      <w:r>
        <w:rPr>
          <w:bCs/>
          <w:sz w:val="28"/>
          <w:szCs w:val="28"/>
          <w:lang w:val="uk-UA"/>
        </w:rPr>
        <w:t>тис.грн., у тому числі: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гального фонду у сумі 10517,3 тис.грн., джерелом покриття якого визначити вільний залишок бюджетних коштів на 01.01.2011; 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го фонду у сумі 55012,1 тис.грн., джерелом покриття якого визначити надходження коштів із загального фонду до бюджету розвитку (спеціального фонду) у сумі 51944,3 тис.грн. та залишок коштів бюджету станом на 01.01.2011  у сумі 3067,8 тис.грн. 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az-Cyrl-AZ"/>
        </w:rPr>
      </w:pPr>
      <w:r>
        <w:rPr>
          <w:bCs/>
          <w:sz w:val="28"/>
          <w:szCs w:val="28"/>
          <w:lang w:val="uk-UA"/>
        </w:rPr>
        <w:t>затвердити загальний обсяг використання вільного залишку бюджетних коштів на 01.01.2011 у сумі 18194 тис.грн. (додаток 6).</w:t>
      </w:r>
      <w:r>
        <w:rPr>
          <w:color w:val="000000"/>
          <w:sz w:val="28"/>
          <w:szCs w:val="28"/>
          <w:lang w:val="az-Cyrl-AZ"/>
        </w:rPr>
        <w:t>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4. У пункті 6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абзац восьмий викласти у такій редакції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субвенції з державного бюджету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– у сумі 40 703,8 тис.грн.</w:t>
      </w:r>
      <w:r>
        <w:rPr>
          <w:color w:val="000000"/>
          <w:sz w:val="28"/>
          <w:szCs w:val="28"/>
          <w:lang w:val="az-Cyrl-AZ"/>
        </w:rPr>
        <w:t xml:space="preserve"> ”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десятий викласти у такій редакції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 xml:space="preserve">субвенції з державного бюджету місцевим бюджетам на фінансування Програм-переможців Всеукраїнського конкурсу проектів та програм розвитку місцевого самоврядування – у сумі 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 xml:space="preserve"> тис.грн.</w:t>
      </w:r>
      <w:r>
        <w:rPr>
          <w:color w:val="000000"/>
          <w:sz w:val="28"/>
          <w:szCs w:val="28"/>
          <w:lang w:val="az-Cyrl-AZ"/>
        </w:rPr>
        <w:t xml:space="preserve"> ”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доповнити пункт після абзацу дев’ятнадцятого новим абзацом такого змісту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color w:val="000000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убвенції з місцевого бюджету державному бюджету на виконання програм соціально-економічного та культурного розвитку регіонів – у сумі 710 тис.грн.;</w:t>
      </w:r>
      <w:r>
        <w:rPr>
          <w:color w:val="000000"/>
          <w:sz w:val="28"/>
          <w:szCs w:val="28"/>
          <w:lang w:val="az-Cyrl-AZ"/>
        </w:rPr>
        <w:t xml:space="preserve"> 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У зв’язку з цим</w:t>
      </w:r>
      <w:r>
        <w:rPr>
          <w:color w:val="000000"/>
          <w:sz w:val="28"/>
          <w:szCs w:val="28"/>
          <w:lang w:val="az-Cyrl-AZ"/>
        </w:rPr>
        <w:t>, абзаци двадцятий – двадцять четвертий вважати відповідно абзацами двадцять першим – двадцять п”ятим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доповнити пункт після абзацу двадцять другого новими абзацами такого змісту: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субвенції з державного бюджету місцевим бюджетам на фінансування Програм-переможців Всеукраїнського конкурсу проектів та програм розвитку місцевого самоврядування – у сумі 126 тис.грн.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sz w:val="28"/>
          <w:szCs w:val="28"/>
          <w:lang w:val="uk-UA"/>
        </w:rPr>
        <w:t>субвенції з обласного бюджету іншим бюджетам на виконання інвестиційних проектів – у сумі 3850 тис.грн.</w:t>
      </w:r>
      <w:r>
        <w:rPr>
          <w:color w:val="000000"/>
          <w:sz w:val="28"/>
          <w:szCs w:val="28"/>
          <w:lang w:val="az-Cyrl-AZ"/>
        </w:rPr>
        <w:t>, у тому числі на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color w:val="000000"/>
          <w:sz w:val="28"/>
          <w:szCs w:val="28"/>
          <w:lang w:val="az-Cyrl-AZ"/>
        </w:rPr>
        <w:t>спорудження сільських спортивних майданчиків – 1000 тис.грн.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освітлення вулиць населених пунктів – 1000 тис.грн.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придбання шкільних автобусів – 600 тис.грн.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соціально-економічний розвиток регіонів – 1250 тис.грн., у тому числі: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  <w:lang w:val="uk-UA"/>
        </w:rPr>
        <w:t>Черкаському міському бюджету на проведення реконструкції і капітального ремонту приміщень і об’єктів КП «Центральний стадіон», в т.ч. виготовлення проектно – кошторисної документації та реконструкцію електроінформаційного табло КП «Центральний стадіон» - 800 тис.грн.;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янському міському бюджету на проведення ремонтно-реставраційних робіт приміщення Смілянського природно-математичного ліцею – 150 тис.грн.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сунь-Шевченківському районному бюджету на відновлення роботи басейну Авторської О.А.Захаренка середньої загальноосвітньої школи с.Сахнівка – 300 тис.грн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с</w:t>
      </w:r>
      <w:r>
        <w:rPr>
          <w:sz w:val="28"/>
          <w:szCs w:val="28"/>
          <w:lang w:val="uk-UA"/>
        </w:rPr>
        <w:t>убвенції з місцевого бюджету державному бюджету на виконання програм соціально-економічного та культурного розвитку регіонів – у сумі 500 тис.грн.</w:t>
      </w:r>
      <w:r>
        <w:rPr>
          <w:color w:val="000000"/>
          <w:sz w:val="28"/>
          <w:szCs w:val="28"/>
          <w:lang w:val="az-Cyrl-AZ"/>
        </w:rPr>
        <w:t xml:space="preserve"> 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sz w:val="28"/>
          <w:szCs w:val="28"/>
          <w:lang w:val="uk-UA"/>
        </w:rPr>
        <w:t>У зв’язку з цим</w:t>
      </w:r>
      <w:r>
        <w:rPr>
          <w:color w:val="000000"/>
          <w:sz w:val="28"/>
          <w:szCs w:val="28"/>
          <w:lang w:val="az-Cyrl-AZ"/>
        </w:rPr>
        <w:t xml:space="preserve">, абзаци двадцять третій – двадцять п”ятий вважати відповідно абзацами тридцять третім – тридцять п”ятим. </w:t>
      </w:r>
    </w:p>
    <w:p>
      <w:pPr>
        <w:pStyle w:val="Normal"/>
        <w:spacing w:before="0" w:after="120"/>
        <w:ind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1.5. Доповнити рішення після пункту 6 пунктом 7 такого змісту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color w:val="000000"/>
          <w:sz w:val="28"/>
          <w:szCs w:val="28"/>
          <w:lang w:val="az-Cyrl-AZ"/>
        </w:rPr>
        <w:t>7. Установити обсяг повернення кредитів до обласного бюджету у сумі 100 тис.грн. та надання кредитів з обласного бюджету у сумі 1279,1 тис.грн. (додаток 5).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, пункти 7-16 вважати відповідно пунктами 8-17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6. Пункти 8 та 11 викласти у такій редакції:</w:t>
      </w:r>
    </w:p>
    <w:p>
      <w:pPr>
        <w:pStyle w:val="Normal"/>
        <w:spacing w:before="0" w:after="120"/>
        <w:ind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“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перелік об’єктів, видатки на які у 2011 році будуть проводитися за рахунок коштів бюджету розвитку (додаток  7); перелік об'єктів та заходів, які будуть фінансуватися за рахунок надходження коштів від відшкодування втрат сільськогосподарського та лісогосподарського виробництва (додаток 8); планові обсяги фінансування робіт, пов’язаних із будівництвом, реконструкцією, ремонтом та утриманням автомобільних доріг (додаток 9)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раво обласній державній адміністрації за погодженням із постійною комісією обласної ради з питань планування, бюджету і фінансів вносити зміни до переліку об'єктів та заходів, що фінансуються за рахунок коштів спеціального фонду обласного бюджету, з наступним затвердженням відповідних змін на черговій сесії обласної ради.</w:t>
      </w:r>
      <w:r>
        <w:rPr>
          <w:color w:val="000000"/>
          <w:sz w:val="28"/>
          <w:szCs w:val="28"/>
          <w:lang w:val="az-Cyrl-AZ"/>
        </w:rPr>
        <w:t xml:space="preserve"> ”;</w:t>
      </w:r>
    </w:p>
    <w:p>
      <w:pPr>
        <w:pStyle w:val="Normal"/>
        <w:spacing w:before="0" w:after="120"/>
        <w:ind w:firstLine="539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обласного бюджету </w:t>
      </w:r>
      <w:r>
        <w:rPr>
          <w:bCs/>
          <w:sz w:val="28"/>
          <w:szCs w:val="28"/>
          <w:lang w:val="uk-UA"/>
        </w:rPr>
        <w:t xml:space="preserve">кошти на реалізацію обласних програм та заходів </w:t>
      </w:r>
      <w:r>
        <w:rPr>
          <w:sz w:val="28"/>
          <w:szCs w:val="28"/>
          <w:lang w:val="uk-UA"/>
        </w:rPr>
        <w:t xml:space="preserve">на загальну суму  2186,3 тис.грн. (додаток  10). </w:t>
      </w:r>
      <w:r>
        <w:rPr>
          <w:color w:val="000000"/>
          <w:sz w:val="28"/>
          <w:szCs w:val="28"/>
          <w:lang w:val="az-Cyrl-AZ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Викласти в новій редакції додатки 1-7 та доповнити рішення додатками 8-10  (додаю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.Черня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0:00Z</dcterms:created>
  <dc:creator>khomych</dc:creator>
  <dc:description/>
  <cp:keywords/>
  <dc:language>en-US</dc:language>
  <cp:lastModifiedBy>MityukTS23</cp:lastModifiedBy>
  <cp:lastPrinted>2011-02-23T18:06:00Z</cp:lastPrinted>
  <dcterms:modified xsi:type="dcterms:W3CDTF">2011-02-23T16:25:00Z</dcterms:modified>
  <cp:revision>47</cp:revision>
  <dc:subject/>
  <dc:title>Типова форма рішення</dc:title>
</cp:coreProperties>
</file>