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32"/>
          <w:szCs w:val="32"/>
          <w:lang w:val="uk-UA"/>
        </w:rPr>
      </w:pPr>
      <w:r>
        <w:rPr>
          <w:b/>
          <w:caps/>
          <w:sz w:val="32"/>
          <w:szCs w:val="32"/>
          <w:lang w:val="uk-UA"/>
        </w:rPr>
        <w:t>Зміст</w:t>
      </w:r>
    </w:p>
    <w:p>
      <w:pPr>
        <w:pStyle w:val="Normal"/>
        <w:jc w:val="center"/>
        <w:rPr>
          <w:b/>
          <w:b/>
          <w:caps/>
          <w:sz w:val="24"/>
          <w:szCs w:val="24"/>
          <w:lang w:val="uk-UA"/>
        </w:rPr>
      </w:pPr>
      <w:r>
        <w:rPr>
          <w:b/>
          <w:caps/>
          <w:sz w:val="24"/>
          <w:szCs w:val="24"/>
          <w:lang w:val="uk-UA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2425"/>
      </w:tblGrid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 xml:space="preserve">Зміст  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сторінка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Вступ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І. Оцінка економічного стану області у 2010 році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Робота регіонального комітету з економічних реформ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6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8"/>
                <w:lang w:val="uk-UA"/>
              </w:rPr>
              <w:t>ІІ. Пріоритети економічного і соціального розвитку на 2011 рік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 xml:space="preserve">1. Стійкий економічний розвиток 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.1. Розвиток промисловості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1.2. Енергозабезпечення 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.3. Підвищення енергоефективності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.4. Розвиток сільського господарства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1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  <w:lang w:val="uk-UA"/>
              </w:rPr>
              <w:t>1.5. Розвиток торгівлі та сфери послуг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3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  <w:lang w:val="uk-UA"/>
              </w:rPr>
              <w:t>1.6. Зовнішньоекономічна діяльність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3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  <w:lang w:val="uk-UA"/>
              </w:rPr>
              <w:t xml:space="preserve">1.7. Бюджетна політика 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4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.8. Податкова політика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5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1.9. Банківська діяльність 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6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.10. Розвиток фондового ринку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7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1.11. Підвищення ефективності державного управління 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7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  <w:lang w:val="uk-UA"/>
              </w:rPr>
            </w:pPr>
            <w:r>
              <w:rPr>
                <w:b/>
                <w:bCs/>
                <w:szCs w:val="28"/>
                <w:lang w:val="uk-UA"/>
              </w:rPr>
              <w:t xml:space="preserve">2. Підвищення стандартів життя 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9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2.1. Подолання бідності, соціальна підтримка населення 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9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  <w:lang w:val="uk-UA"/>
              </w:rPr>
              <w:t xml:space="preserve">2.2. Регулювання ринку праці, зайнятість населення 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9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2.3. </w:t>
            </w:r>
            <w:r>
              <w:rPr>
                <w:szCs w:val="28"/>
                <w:lang w:val="ru-RU"/>
              </w:rPr>
              <w:t>Пенсійне забезпечення та соціальне страхування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0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.4. Розвиток охорони здоров</w:t>
            </w:r>
            <w:r>
              <w:rPr>
                <w:szCs w:val="28"/>
              </w:rPr>
              <w:t>’</w:t>
            </w:r>
            <w:r>
              <w:rPr>
                <w:szCs w:val="28"/>
                <w:lang w:val="uk-UA"/>
              </w:rPr>
              <w:t xml:space="preserve">я 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1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.5. Розвиток освіти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2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uk-UA"/>
              </w:rPr>
              <w:t xml:space="preserve">2.6. </w:t>
            </w:r>
            <w:r>
              <w:rPr>
                <w:szCs w:val="28"/>
                <w:lang w:val="ru-RU"/>
              </w:rPr>
              <w:t>Розвиток культури та туризму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3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.7. Розвиток фізичної культури та спорту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4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2.8. Підтримка сімей, дітей та молоді 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5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.9. Соціальний захист населення, постраждалого внаслідок Чорнобильської катастрофи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7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.10. Охорона навколишнього природного середовища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7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.11. Підвищення рівня безпеки життєдіяльності населення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9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.12. Продовольча безпека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0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.13. Охорона праці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1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8"/>
                <w:lang w:val="uk-UA"/>
              </w:rPr>
              <w:t xml:space="preserve">3. Поліпшення бізнес-клімату та залучення інвестицій 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2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3.1. Дерегуляція і розвиток підприємництва 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2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.2. Приватизація та управління державною власністю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3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3.3. Залучення інвестицій 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3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.4. Розвиток наукового та інноваційного сектору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4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.5. Формування конкурентного середовища та обмеження монополізму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5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.6. Розвиток житлово-комунального господарства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6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3.7. Розвиток земельних відносин, землекористування 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7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4. Модернізація інфраструктури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8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.1. Розвиток транспортної системи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8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.2. Розвиток зв</w:t>
            </w:r>
            <w:r>
              <w:rPr>
                <w:szCs w:val="28"/>
                <w:lang w:val="ru-RU"/>
              </w:rPr>
              <w:t>’</w:t>
            </w:r>
            <w:r>
              <w:rPr>
                <w:szCs w:val="28"/>
                <w:lang w:val="uk-UA"/>
              </w:rPr>
              <w:t>язку та інформаційних технологій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9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.3. Розвиток будівельної галузі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0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8"/>
                <w:lang w:val="uk-UA"/>
              </w:rPr>
              <w:t xml:space="preserve">5. Розвиток села 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1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.1. Розвиток економіки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1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.2. Розвиток соціальної інфраструктури села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2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6. Забезпечення прав і свобод громадян. Подолання корупції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4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8"/>
                <w:lang w:val="uk-UA"/>
              </w:rPr>
              <w:t>ІІІ. Основні показники економічного і соціального розвитку області у 2011 році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6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І</w:t>
            </w:r>
            <w:r>
              <w:rPr>
                <w:b/>
                <w:szCs w:val="28"/>
              </w:rPr>
              <w:t>V</w:t>
            </w:r>
            <w:r>
              <w:rPr>
                <w:b/>
                <w:szCs w:val="28"/>
                <w:lang w:val="uk-UA"/>
              </w:rPr>
              <w:t>. Перелік державних, галузевих та регіональних програм, що будуть діяти в рамках програми економічного і соціального розвитку Черкаської області на 2011 рік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68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</w:rPr>
              <w:t>V</w:t>
            </w:r>
            <w:r>
              <w:rPr>
                <w:b/>
                <w:szCs w:val="28"/>
                <w:lang w:val="uk-UA"/>
              </w:rPr>
              <w:t>. Перелік пріоритетних інвестиційних проектів, що будуть реалізовуватись в області у 2011 році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83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>V</w:t>
            </w:r>
            <w:r>
              <w:rPr>
                <w:b/>
                <w:szCs w:val="28"/>
                <w:lang w:val="uk-UA"/>
              </w:rPr>
              <w:t>І. Ресурсне забезпечення моніторингу та висвітлення результатів економічного і соціального розвитку області у 2011 році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84</w:t>
            </w:r>
          </w:p>
        </w:tc>
      </w:tr>
    </w:tbl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rPr>
          <w:rFonts w:eastAsia="Times New Roman"/>
          <w:b/>
          <w:b/>
          <w:sz w:val="26"/>
          <w:szCs w:val="26"/>
          <w:lang w:val="uk-UA"/>
        </w:rPr>
      </w:pPr>
      <w:r>
        <w:rPr>
          <w:rFonts w:eastAsia="Times New Roman"/>
          <w:b/>
          <w:sz w:val="26"/>
          <w:szCs w:val="26"/>
          <w:lang w:val="uk-UA"/>
        </w:rPr>
        <w:t xml:space="preserve"> </w:t>
      </w:r>
    </w:p>
    <w:sectPr>
      <w:type w:val="nextPage"/>
      <w:pgSz w:w="12240" w:h="15840"/>
      <w:pgMar w:left="1418" w:right="758" w:gutter="0" w:header="0" w:top="761" w:footer="0" w:bottom="76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eastAsia="Times New Roman"/>
      <w:b/>
      <w:sz w:val="3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Times New Roman"/>
      <w:b/>
      <w:sz w:val="36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harChar">
    <w:name w:val=" Char Знак Знак Char Знак Знак Знак Знак Знак Знак Знак Знак Знак Знак Знак Знак Знак Знак Знак Знак"/>
    <w:basedOn w:val="Normal"/>
    <w:qFormat/>
    <w:pPr>
      <w:jc w:val="left"/>
    </w:pPr>
    <w:rPr>
      <w:rFonts w:ascii="Verdana" w:hAnsi="Verdana" w:eastAsia="MS Mincho;ＭＳ 明朝" w:cs="Verdana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4T13:02:00Z</dcterms:created>
  <dc:creator>РОМАН</dc:creator>
  <dc:description/>
  <cp:keywords/>
  <dc:language>en-US</dc:language>
  <cp:lastModifiedBy>Бахарева Лена</cp:lastModifiedBy>
  <cp:lastPrinted>2011-02-08T11:45:00Z</cp:lastPrinted>
  <dcterms:modified xsi:type="dcterms:W3CDTF">2011-02-08T08:46:00Z</dcterms:modified>
  <cp:revision>143</cp:revision>
  <dc:subject/>
  <dc:title>ЗМІСТ</dc:title>
</cp:coreProperties>
</file>