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720"/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ноз на 201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до введення в експлуатацію виробничих потужностей (нове будівництво, розширення, реконструкція і технічне переозброєння підприємств і організацій) та створення на їх базі нових робочих міс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2693"/>
        <w:gridCol w:w="2107"/>
      </w:tblGrid>
      <w:tr>
        <w:trPr>
          <w:trHeight w:val="331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назва підприємства, організації, юридична адрес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ведення в експлуатацію нових потужностей у 2011 році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27" w:righ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ланується у 2011 році створити нові робочі місця, одиниць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гноз по потужностя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2011 році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2693"/>
        <w:gridCol w:w="2107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Черкас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П «АСЗ №2» АТ «АК «Богдан Моторс» </w:t>
            </w:r>
            <w:r>
              <w:rPr>
                <w:sz w:val="24"/>
                <w:szCs w:val="24"/>
                <w:lang w:val="uk-UA"/>
              </w:rPr>
              <w:t>м. Черка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варювальний комплекс Богдан 1118 (в т.ч. лінія зварювання боковин та головний кондукт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 автомобілів Богдан 1118 «Калин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-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szCs w:val="24"/>
              </w:rPr>
              <w:t>Черкаське УВП УТО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ерка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льна 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8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Т «Черкасиобленерго»:</w:t>
            </w:r>
          </w:p>
          <w:p>
            <w:pPr>
              <w:pStyle w:val="Heading4"/>
              <w:jc w:val="center"/>
              <w:rPr/>
            </w:pPr>
            <w:r>
              <w:rPr/>
              <w:t>м.Черка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ї електропередач 10-0,4 к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а трансформаторних підстан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Золотоноша</w:t>
            </w:r>
          </w:p>
        </w:tc>
      </w:tr>
      <w:tr>
        <w:trPr>
          <w:trHeight w:val="52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ТОВ «Золотоніський завод залізобетонних виробів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олотонош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 для мокрого волочіння провол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 для сухого волочіння прово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шт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 тонн/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 тонн/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 xml:space="preserve">ТОВ «Золотоніський ЛГЗ «Златогор», </w:t>
            </w:r>
            <w:r>
              <w:rPr>
                <w:bCs/>
                <w:sz w:val="24"/>
                <w:szCs w:val="24"/>
              </w:rPr>
              <w:t>м. Золотонош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цеху по розливу мінеральної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да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25/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ТОВ «Торговий дім «СВАН»,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м.Черка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дівництво птахозабійного цеху по вул.. Заводській, 4-Б, в м. Золотонош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ій курей – бройлерів 6000 голів на годин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210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Сміла</w:t>
            </w:r>
          </w:p>
        </w:tc>
      </w:tr>
      <w:tr>
        <w:trPr>
          <w:trHeight w:val="52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“Ливарний завод” </w:t>
            </w:r>
            <w:r>
              <w:rPr>
                <w:b w:val="false"/>
                <w:sz w:val="24"/>
                <w:szCs w:val="24"/>
              </w:rPr>
              <w:t>м.Смі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творення ливарного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/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52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 «Смілаенергопромтранс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мі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Монтаж турбогене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Умань</w:t>
            </w:r>
          </w:p>
        </w:tc>
      </w:tr>
      <w:tr>
        <w:trPr>
          <w:trHeight w:val="4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ПрАТ „Технолог” </w:t>
            </w:r>
            <w:r>
              <w:rPr>
                <w:b w:val="false"/>
                <w:color w:val="000000"/>
                <w:szCs w:val="24"/>
              </w:rPr>
              <w:t>м. Ум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о виробництву твердих лікарськ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таб</w:t>
            </w:r>
            <w:r>
              <w:rPr>
                <w:b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/>
                <w:bCs/>
                <w:szCs w:val="24"/>
              </w:rPr>
              <w:t>ТОВ „Авер-Тех”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.Ум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уск виробництва гранул з соломи для опалення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он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/місяц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раб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„Метал Драбів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Драбове-Барятинсь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о виготовленню металоконструкцій для промислов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тонн на до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ринопіль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атеринопільський елевато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елеватора для зберігання насіння с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с.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зберігання – 30 тис. м3 зернови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сунь-Шевченк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АТ «ВО «Восход», </w:t>
            </w:r>
            <w:r>
              <w:rPr>
                <w:sz w:val="24"/>
                <w:szCs w:val="24"/>
                <w:lang w:val="uk-UA"/>
              </w:rPr>
              <w:t>Цех 1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рсунь-Шевченківсь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а трансформаторної підста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АТ «ВО «Восход», </w:t>
            </w:r>
            <w:r>
              <w:rPr>
                <w:sz w:val="24"/>
                <w:szCs w:val="24"/>
                <w:lang w:val="uk-UA"/>
              </w:rPr>
              <w:t>Цех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орсунь-Шевченківсь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Машина плазмової порізки ме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н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/місяц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АТ «Корсунь-Шевченківське ХПП» </w:t>
            </w:r>
            <w:r>
              <w:rPr>
                <w:bCs/>
                <w:sz w:val="24"/>
                <w:szCs w:val="24"/>
                <w:lang w:val="uk-UA"/>
              </w:rPr>
              <w:t xml:space="preserve">м.Корсунь-Шевченківськ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Комплекс з приймання , очистки, зберігання зерна (2 черга, введення в експлуатацію 6-ти ємкостей для зберігання зерна загальною потужністю 41000 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0/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настирище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В МВВФ «Енергетик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онастирищ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льний цех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 котлів на 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іля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В «КФ «Меркурі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днання для пакування карам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(200 тонн/рік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льн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Cs/>
                <w:szCs w:val="24"/>
              </w:rPr>
              <w:t>Хлібокомбінат Тальнівського РайСТ</w:t>
            </w:r>
            <w:r>
              <w:rPr>
                <w:b w:val="false"/>
                <w:bCs/>
                <w:szCs w:val="24"/>
              </w:rPr>
              <w:t>, м.Таль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3 нових печей, потужністю понад 30 тонн на місяць ко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/місяц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ка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Cs/>
                <w:szCs w:val="24"/>
              </w:rPr>
              <w:t xml:space="preserve">ТОВ «Національна горілчана компанія» </w:t>
            </w:r>
            <w:r>
              <w:rPr>
                <w:b w:val="false"/>
                <w:bCs/>
                <w:szCs w:val="24"/>
              </w:rPr>
              <w:t>с.Степа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3 чер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да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В «Маяк-Худяки»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.Худя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заводу по переробці кукурудзи та зеленого горош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умовних ба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/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поля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ОВ «Шполянський завод запасних частин» </w:t>
            </w:r>
            <w:r>
              <w:rPr>
                <w:color w:val="000000"/>
                <w:sz w:val="24"/>
                <w:szCs w:val="24"/>
              </w:rPr>
              <w:t>м. Шпо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еконструкція прибудованого механоскладального цеху №1 та 3 виробничо-складських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 xml:space="preserve">ТОВ «Оріон – Гласс» </w:t>
            </w:r>
            <w:r>
              <w:rPr>
                <w:b w:val="false"/>
                <w:color w:val="000000"/>
                <w:szCs w:val="24"/>
              </w:rPr>
              <w:t>м. Шпо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виробничого приміщення з виробництва скла безпечного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нових ліній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 оптимальному розкрою ск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 виробництва склопак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0/місяц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СЬКЕ ГОСПОДАРСТВО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дище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В «СП «Валява»</w:t>
            </w:r>
            <w:r>
              <w:rPr>
                <w:sz w:val="24"/>
                <w:szCs w:val="24"/>
                <w:lang w:val="uk-UA"/>
              </w:rPr>
              <w:t xml:space="preserve"> с.Валя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творення свинорепродуктора на  3400 основних свиноматок та відгодівля сви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0 свинома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В «Інвестиційна компанія «Агросоюз РП»</w:t>
            </w:r>
            <w:r>
              <w:rPr>
                <w:sz w:val="24"/>
                <w:szCs w:val="24"/>
                <w:lang w:val="uk-UA"/>
              </w:rPr>
              <w:t xml:space="preserve"> с. Петропавлі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оварних яєць (реконструкція 2 цех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ОВ «Агрорось», </w:t>
            </w:r>
            <w:r>
              <w:rPr>
                <w:sz w:val="24"/>
                <w:szCs w:val="24"/>
                <w:lang w:val="uk-UA"/>
              </w:rPr>
              <w:t>с.Хлистуні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нкубатора ємкістю до 45 млн. шт. яєць в с.Хлисту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лотоні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В «Красногірськ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цеху з елеватором по переробці ріпа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В АФ «Мая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зерносушильного компле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 «Золотоніська птахофабр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пташника для курей-несуч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firstLine="10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ОВ «Агро Плюс – 2006», </w:t>
            </w:r>
            <w:r>
              <w:rPr>
                <w:sz w:val="24"/>
                <w:szCs w:val="24"/>
                <w:lang w:val="uk-UA"/>
              </w:rPr>
              <w:t>м.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риміщень свинокомпле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 с/ма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ОВ «Олімп», </w:t>
            </w:r>
            <w:r>
              <w:rPr>
                <w:sz w:val="24"/>
                <w:szCs w:val="24"/>
                <w:lang w:val="uk-UA"/>
              </w:rPr>
              <w:t>м.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риміщень для В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н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ідприємство по відгодівлі свиней</w:t>
            </w:r>
            <w:r>
              <w:rPr>
                <w:sz w:val="24"/>
                <w:szCs w:val="24"/>
                <w:lang w:val="uk-UA"/>
              </w:rPr>
              <w:t xml:space="preserve"> с.Мартині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робництво 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са свин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Ф/Г «Хлібний колос», </w:t>
            </w:r>
            <w:r>
              <w:rPr>
                <w:sz w:val="24"/>
                <w:szCs w:val="24"/>
                <w:lang w:val="uk-UA"/>
              </w:rPr>
              <w:t>с.Степанц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робництво 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са свин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ТОВ «Агро світ», </w:t>
            </w:r>
            <w:r>
              <w:rPr>
                <w:sz w:val="24"/>
                <w:szCs w:val="24"/>
                <w:lang w:val="uk-UA"/>
              </w:rPr>
              <w:t>с.Полств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робництво 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са свинини, ремонт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ТОВ «Трівіянс», </w:t>
            </w:r>
            <w:r>
              <w:rPr>
                <w:sz w:val="24"/>
                <w:szCs w:val="24"/>
                <w:lang w:val="uk-UA"/>
              </w:rPr>
              <w:t>с.Литвинець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робництво молока, 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са ялович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 (молок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ринопіль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Г «Агро-Вікторі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2 приміщень для В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 гол. мі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ФГ «Новоселиц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винарника (1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 гол. мі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ьк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В «Добра-Красностав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лю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тваринницького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тримання 1000 ко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 тонн моло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настирище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ОВ «Укрінвест»,</w:t>
            </w:r>
            <w:r>
              <w:rPr>
                <w:sz w:val="24"/>
                <w:szCs w:val="24"/>
                <w:lang w:val="uk-UA"/>
              </w:rPr>
              <w:t xml:space="preserve"> с.Цибул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молочного комплекс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свинокомпле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іля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ОВ «Контрейд»,</w:t>
            </w:r>
            <w:r>
              <w:rPr>
                <w:sz w:val="24"/>
                <w:szCs w:val="24"/>
                <w:lang w:val="uk-UA"/>
              </w:rPr>
              <w:t xml:space="preserve"> с.Самгород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риміщення для утримання поголів’я сви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+400 голів у 2011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ОВ «Лан»,</w:t>
            </w:r>
            <w:r>
              <w:rPr>
                <w:sz w:val="24"/>
                <w:szCs w:val="24"/>
                <w:lang w:val="uk-UA"/>
              </w:rPr>
              <w:t xml:space="preserve"> с.Плос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конструкції тваринницьких приміщень молочно-товарної ф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3600 + 370 тонн у 2011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ОВ «Агро-Рось»,</w:t>
            </w:r>
            <w:r>
              <w:rPr>
                <w:sz w:val="24"/>
                <w:szCs w:val="24"/>
                <w:lang w:val="uk-UA"/>
              </w:rPr>
              <w:t xml:space="preserve"> с.Макії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конструкції забійного цеху по переробці м’яса ялович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ка м’яса на 3,8 тис.то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льн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ФГ « Фенікс М», </w:t>
            </w:r>
            <w:r>
              <w:rPr>
                <w:sz w:val="24"/>
                <w:szCs w:val="24"/>
                <w:lang w:val="uk-UA"/>
              </w:rPr>
              <w:t>с.Шаули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отоварна фе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і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Г «Голде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телятника для відгодівлі молодняка В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П ДГ «Христинівськ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олок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В «Маяк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олок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В «Агросві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орівника і встановлення молок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ка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ПП «РВД-Агро», </w:t>
            </w:r>
            <w:r>
              <w:rPr>
                <w:sz w:val="24"/>
                <w:szCs w:val="24"/>
                <w:lang w:val="uk-UA"/>
              </w:rPr>
              <w:t>с.Ч.Слоб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гове відділення (будівництво) для галузі тваринниц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склад (реконструк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-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рнобаїв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СП «Нива»</w:t>
            </w:r>
            <w:r>
              <w:rPr>
                <w:sz w:val="24"/>
                <w:szCs w:val="24"/>
                <w:lang w:val="uk-UA"/>
              </w:rPr>
              <w:t>, с.Лукаші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для утримання молодняка В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тук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томіс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Т «Чорнобай-птиц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для вирощування бройл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тук/го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2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полянський райо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ТОВ «Урожай», </w:t>
            </w:r>
            <w:r>
              <w:rPr>
                <w:sz w:val="24"/>
                <w:szCs w:val="24"/>
                <w:lang w:val="uk-UA"/>
              </w:rPr>
              <w:t>с.Водя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ий комплекс біопа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8 тонн/рі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готовлення гранул із соломи до 2 тонн/г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анул із деревини – 1,5 тонн/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ПОП «Відродження», </w:t>
            </w:r>
            <w:r>
              <w:rPr>
                <w:sz w:val="24"/>
                <w:szCs w:val="24"/>
                <w:lang w:val="uk-UA"/>
              </w:rPr>
              <w:t>м.Шпо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орі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12:00Z</dcterms:created>
  <dc:creator>Admin</dc:creator>
  <dc:description/>
  <cp:keywords/>
  <dc:language>en-US</dc:language>
  <cp:lastModifiedBy>Бахарева Лена</cp:lastModifiedBy>
  <cp:lastPrinted>2011-01-31T18:29:00Z</cp:lastPrinted>
  <dcterms:modified xsi:type="dcterms:W3CDTF">2011-01-31T15:29:00Z</dcterms:modified>
  <cp:revision>15</cp:revision>
  <dc:subject/>
  <dc:title>Таблиця № 19</dc:title>
</cp:coreProperties>
</file>