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95616888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5-02-2011</w:t>
      </w:r>
      <w:r>
        <w:rPr>
          <w:sz w:val="26"/>
        </w:rPr>
        <w:t xml:space="preserve"> 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4-1/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І</w: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граму економі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   соціального    розви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ті на 2011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11 Закону України "Про державне прогнозування та розроблення програм економічного і соціального розвитку України" та пункту 16 частини першої статті 43 Закону України "Про місцеве самоврядування в Україні" обласна рада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рограму економічного і соціального розвитку Черкаської області на 2011 рік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рішення покласти на постійні комісії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>В.П. Черняк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20:00Z</dcterms:created>
  <dc:creator>Microsoft</dc:creator>
  <dc:description/>
  <cp:keywords/>
  <dc:language>en-US</dc:language>
  <cp:lastModifiedBy>Microsoft</cp:lastModifiedBy>
  <cp:lastPrinted>2011-02-16T15:26:00Z</cp:lastPrinted>
  <dcterms:modified xsi:type="dcterms:W3CDTF">2011-02-16T13:26:00Z</dcterms:modified>
  <cp:revision>2</cp:revision>
  <dc:subject/>
  <dc:title> </dc:title>
</cp:coreProperties>
</file>