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ок </w:t>
      </w:r>
    </w:p>
    <w:p>
      <w:pPr>
        <w:pStyle w:val="31"/>
        <w:spacing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 рішення обласної ради</w:t>
      </w:r>
    </w:p>
    <w:p>
      <w:pPr>
        <w:pStyle w:val="31"/>
        <w:spacing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.04.2015 № 39-3/VI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ласна програма </w:t>
        <w:br/>
      </w:r>
      <w:r>
        <w:rPr>
          <w:b/>
          <w:spacing w:val="-4"/>
          <w:sz w:val="28"/>
          <w:szCs w:val="28"/>
          <w:lang w:val="uk-UA"/>
        </w:rPr>
        <w:t xml:space="preserve">розвитку громадянського суспільства </w:t>
        <w:br/>
        <w:t>на період до 2019 року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widowControl w:val="false"/>
        <w:shd w:fill="FFFFFF" w:val="clear"/>
        <w:ind w:firstLine="650"/>
        <w:jc w:val="both"/>
        <w:rPr/>
      </w:pPr>
      <w:r>
        <w:rPr>
          <w:sz w:val="28"/>
          <w:szCs w:val="28"/>
          <w:lang w:val="uk-UA"/>
        </w:rPr>
        <w:t xml:space="preserve">Обласна програма </w:t>
      </w:r>
      <w:r>
        <w:rPr>
          <w:spacing w:val="-4"/>
          <w:sz w:val="28"/>
          <w:szCs w:val="28"/>
          <w:lang w:val="uk-UA"/>
        </w:rPr>
        <w:t xml:space="preserve">розвитку громадянського суспільства на період </w:t>
        <w:br/>
        <w:t>до 2019 року</w:t>
      </w:r>
      <w:r>
        <w:rPr>
          <w:sz w:val="28"/>
          <w:szCs w:val="28"/>
          <w:lang w:val="uk-UA"/>
        </w:rPr>
        <w:t xml:space="preserve"> (далі – Програма) спрямовує зусилля місцевих органів виконавчої влади та органів місцевого самоврядування на створення сприятливих умов </w:t>
        <w:br/>
        <w:t xml:space="preserve">для ефективного функціонування третього сектору, що є основною передумовою залучення громадських організацій до формування державної </w:t>
        <w:br/>
        <w:t xml:space="preserve">і регіональної політики та більш повного використання їхнього потенціалу </w:t>
        <w:br/>
        <w:t>для розвитку регіону.</w:t>
      </w:r>
    </w:p>
    <w:p>
      <w:pPr>
        <w:pStyle w:val="Normal"/>
        <w:ind w:firstLine="6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грамі основні поняття вживаються в такому значенні:</w:t>
      </w:r>
    </w:p>
    <w:p>
      <w:pPr>
        <w:pStyle w:val="Normal"/>
        <w:ind w:firstLine="650"/>
        <w:jc w:val="both"/>
        <w:rPr/>
      </w:pPr>
      <w:r>
        <w:rPr>
          <w:b/>
          <w:sz w:val="28"/>
          <w:szCs w:val="28"/>
          <w:lang w:val="uk-UA"/>
        </w:rPr>
        <w:t>Громадянське суспільство</w:t>
      </w:r>
      <w:r>
        <w:rPr>
          <w:sz w:val="28"/>
          <w:szCs w:val="28"/>
          <w:lang w:val="uk-UA"/>
        </w:rPr>
        <w:t xml:space="preserve"> – сукупність самостійних незалежних </w:t>
        <w:br/>
        <w:t xml:space="preserve">від держави інститутів та відносин, заснованих на свободі особистості, плюралізмі поглядів та демократичному правопорядку. </w:t>
      </w:r>
    </w:p>
    <w:p>
      <w:pPr>
        <w:pStyle w:val="Normal"/>
        <w:ind w:firstLine="650"/>
        <w:jc w:val="both"/>
        <w:rPr/>
      </w:pPr>
      <w:r>
        <w:rPr>
          <w:b/>
          <w:sz w:val="28"/>
          <w:szCs w:val="28"/>
          <w:lang w:val="uk-UA"/>
        </w:rPr>
        <w:t>Громадське об’єднання</w:t>
      </w:r>
      <w:r>
        <w:rPr>
          <w:sz w:val="28"/>
          <w:szCs w:val="28"/>
          <w:lang w:val="uk-UA"/>
        </w:rPr>
        <w:t xml:space="preserve"> – добровільне об’єднання фізичних та (або) юридичних осіб приватного права для здійснення та захисту прав і свобод, задоволення економічних, соціальних, культурних, екологічних та інших інтересів. </w:t>
      </w:r>
    </w:p>
    <w:p>
      <w:pPr>
        <w:pStyle w:val="Normal"/>
        <w:ind w:firstLine="650"/>
        <w:jc w:val="both"/>
        <w:rPr/>
      </w:pPr>
      <w:r>
        <w:rPr>
          <w:b/>
          <w:sz w:val="28"/>
          <w:szCs w:val="28"/>
          <w:lang w:val="uk-UA"/>
        </w:rPr>
        <w:t>Громадянська культура</w:t>
      </w:r>
      <w:r>
        <w:rPr>
          <w:sz w:val="28"/>
          <w:szCs w:val="28"/>
          <w:lang w:val="uk-UA"/>
        </w:rPr>
        <w:t xml:space="preserve"> – це сукупність духовних, моральних якостей, ціннісних орієнтацій та світоглядно-психологічних характеристик особистості, що здійснюються через громадянську активність, освіченість, компетентність, зрілість, досвід самоврядної громадської діяльності.</w:t>
      </w:r>
    </w:p>
    <w:p>
      <w:pPr>
        <w:pStyle w:val="Normal"/>
        <w:ind w:firstLine="650"/>
        <w:jc w:val="both"/>
        <w:rPr/>
      </w:pPr>
      <w:r>
        <w:rPr>
          <w:b/>
          <w:sz w:val="28"/>
          <w:szCs w:val="28"/>
          <w:lang w:val="uk-UA"/>
        </w:rPr>
        <w:t>Громадська рада при обласній державній адміністрації</w:t>
      </w:r>
      <w:r>
        <w:rPr>
          <w:sz w:val="28"/>
          <w:szCs w:val="28"/>
          <w:lang w:val="uk-UA"/>
        </w:rPr>
        <w:t xml:space="preserve"> – постійно діючий колегіальний виборний консультативно-дорадчий орган, утворений </w:t>
        <w:br/>
        <w:t>для забезпечення участі громадян в управлінні державними справами, здійснення громадського контролю за діяльністю органів виконавчої влади, налагодження ефективної взаємодії зазначених органів з громадськістю, врахування громадської думки під час формування та реалізації державної політики.</w:t>
      </w:r>
    </w:p>
    <w:p>
      <w:pPr>
        <w:pStyle w:val="Normal"/>
        <w:ind w:firstLine="650"/>
        <w:jc w:val="both"/>
        <w:rPr/>
      </w:pPr>
      <w:r>
        <w:rPr>
          <w:b/>
          <w:sz w:val="28"/>
          <w:szCs w:val="28"/>
          <w:lang w:val="uk-UA"/>
        </w:rPr>
        <w:t>Державна політика сприяння розвитку громадянського суспільства</w:t>
      </w:r>
      <w:r>
        <w:rPr>
          <w:sz w:val="28"/>
          <w:szCs w:val="28"/>
          <w:lang w:val="uk-UA"/>
        </w:rPr>
        <w:t xml:space="preserve"> – законодавчо врегульована цілеспрямована діяльність органів виконавчої влади стосовно налагодження ефективної партнерської взаємодії з інститутами громадянського суспільства.</w:t>
      </w:r>
    </w:p>
    <w:p>
      <w:pPr>
        <w:pStyle w:val="Normal"/>
        <w:ind w:firstLine="650"/>
        <w:jc w:val="both"/>
        <w:rPr/>
      </w:pPr>
      <w:r>
        <w:rPr>
          <w:b/>
          <w:sz w:val="28"/>
          <w:szCs w:val="28"/>
          <w:lang w:val="uk-UA"/>
        </w:rPr>
        <w:t>Інститути громадянського суспільства (ІГС)</w:t>
      </w:r>
      <w:r>
        <w:rPr>
          <w:sz w:val="28"/>
          <w:szCs w:val="28"/>
          <w:lang w:val="uk-UA"/>
        </w:rPr>
        <w:t xml:space="preserve"> – органи самоорганізації населення, громадські, релігійні, благодійні організації, професійн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лки </w:t>
        <w:br/>
        <w:t>та їх об’єднання, творчі спілки, асоціації, організації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одавців, недержавні засоби масової інформації та інші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підприємницькі товариства і установи, легалізовані відповідно до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давства України.</w:t>
      </w:r>
    </w:p>
    <w:p>
      <w:pPr>
        <w:pStyle w:val="Normal"/>
        <w:ind w:firstLine="650"/>
        <w:jc w:val="both"/>
        <w:rPr/>
      </w:pPr>
      <w:r>
        <w:rPr>
          <w:b/>
          <w:sz w:val="28"/>
          <w:szCs w:val="28"/>
          <w:lang w:val="uk-UA"/>
        </w:rPr>
        <w:t>Консультації з громадськістю</w:t>
      </w:r>
      <w:r>
        <w:rPr>
          <w:sz w:val="28"/>
          <w:szCs w:val="28"/>
          <w:lang w:val="uk-UA"/>
        </w:rPr>
        <w:t xml:space="preserve"> – діяльність органів виконавчої влади, спрямована на залучення громадян до участі в управлінні державними справами, надання можливості для їх вільного доступу до публічної інформації, забезпечення гласності, відкритості та прозорості в діяльності зазначених органів з метою налагодження системного діалогу органів виконавчої влади             і громадськості, підвищення якості підготовки та прийняття рішень з важливих питань державного і суспільного життя з урахуванням громадської думки, створення умов для участі громадян у розробленні проектів таких рішень. Консультації з громадськістю проводяться у формі публічного громадського обговорення (безпосередня форма) та вивчення громадської думки (опосередкована форма).</w:t>
      </w:r>
    </w:p>
    <w:p>
      <w:pPr>
        <w:pStyle w:val="Normal"/>
        <w:ind w:firstLine="650"/>
        <w:jc w:val="both"/>
        <w:rPr/>
      </w:pPr>
      <w:r>
        <w:rPr>
          <w:b/>
          <w:sz w:val="28"/>
          <w:szCs w:val="28"/>
          <w:lang w:val="uk-UA"/>
        </w:rPr>
        <w:t xml:space="preserve">Регіональна політика сприяння розвитку громадянського </w:t>
        <w:br/>
        <w:t>суспільства</w:t>
      </w:r>
      <w:r>
        <w:rPr>
          <w:sz w:val="28"/>
          <w:szCs w:val="28"/>
          <w:lang w:val="uk-UA"/>
        </w:rPr>
        <w:t xml:space="preserve"> – складова державної політики, цілеспрямована діяльність місцевих органів виконавчої влади та органів місцевого самоврядування, </w:t>
        <w:br/>
        <w:t>що здійснюється на підставі визначеної цільової програми з урахуванням особливостей конкретної території (природно-географічних, історичних, ресурсних, виробничих, соціальних, демографічних тощо) у контексті додержання загальнодержавних інтересів.</w:t>
      </w:r>
    </w:p>
    <w:p>
      <w:pPr>
        <w:pStyle w:val="Normal"/>
        <w:ind w:firstLine="650"/>
        <w:jc w:val="both"/>
        <w:rPr/>
      </w:pPr>
      <w:r>
        <w:rPr>
          <w:b/>
          <w:sz w:val="28"/>
          <w:szCs w:val="28"/>
          <w:lang w:val="uk-UA"/>
        </w:rPr>
        <w:t>Соціальне замовлення</w:t>
      </w:r>
      <w:r>
        <w:rPr>
          <w:sz w:val="28"/>
          <w:szCs w:val="28"/>
          <w:lang w:val="uk-UA"/>
        </w:rPr>
        <w:t xml:space="preserve"> – комплекс організаційно-правових заходів                 з розроблення та реалізації соціальних програм і соціальних проектів                      за рахунок бюджетних та інших коштів шляхом укладення соціальних контрактів на конкурсній основі. Сферою застосування соціального замовлення є пріоритетні соціальні проблеми, до вирішення яких органи публічної влади залучають недержавних виконавців із числа об’єднань громадян та органів самоорганізації насел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роблема, на розв’язання якої спрямована Програма</w:t>
      </w:r>
    </w:p>
    <w:p>
      <w:pPr>
        <w:pStyle w:val="21"/>
        <w:rPr/>
      </w:pPr>
      <w:r>
        <w:rPr>
          <w:sz w:val="28"/>
          <w:szCs w:val="28"/>
          <w:lang w:val="uk-UA"/>
        </w:rPr>
        <w:t xml:space="preserve">За 24 років незалежності країни розвиток громадянського суспільства залишаються одними з найважливіших умов становлення України </w:t>
        <w:br/>
        <w:t xml:space="preserve">як європейської держави з високим рівнем демократичних цінностей </w:t>
        <w:br/>
        <w:t xml:space="preserve">та консолідації суспільства. 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роцес передбачає налагодження плідного діалогу органів виконавчої влади та органів місцевого самоврядування з інститутами громадянського суспільства, демократизацію усіх сфер державного управління і суспільного життя, всебічний захист прав і свобод людини та громадянина.</w:t>
      </w:r>
    </w:p>
    <w:p>
      <w:pPr>
        <w:pStyle w:val="21"/>
        <w:rPr/>
      </w:pPr>
      <w:r>
        <w:rPr>
          <w:sz w:val="28"/>
          <w:szCs w:val="28"/>
          <w:lang w:val="uk-UA"/>
        </w:rPr>
        <w:t>На досягнення таких цілей спрямована постанова Кабінету Міністрів України від 03 листопада 2010 року № 996 „Про забезпечення участі громадськості у формуванні та реалізації державної політики“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, в Україні залишається ряд актуальних проблем, </w:t>
        <w:br/>
        <w:t>що уповільнюють розвиток громадянського суспільства, перешкоджають налагодженню дієвого соціального партнерства та діалогу.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амперед, це стосується питань удосконалення нормативно-правової бази, впровадження публічних консультацій щодо прийняття управлінських рішень, підтримки ініціатив громадськості щодо самоорганізації населення </w:t>
        <w:br/>
        <w:t>для розв’язання суспільно-значимих проблем та захисту демократичних цінностей, фінансової підтримки проектів об’єднань громадян, координації заходів з розбудови інститутів громадянського суспільства.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проблеми актуальні і для Черкаської області.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об’єднань громадян на Черкащині щороку зростає. </w:t>
        <w:br/>
        <w:t>Станом на 01 січня 2015 року територіальними управліннями юстиції у області легалізовано 2 719 громадських організацій, спілок, що на 259 одиниць більше порівняно з минулим ро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нями громадянського суспільства в області напрацьовано вагомий досвід суспільно важливої діяльності, у тому числі у сферах регіонального розвитку, розвитку місцевого самоврядування, підприємництва, молодіжного руху, захисту прав людей, соціальної підтримки пільгових категорій населення, підтримки культурно-творчих ініціатив, здійснення громадського контролю за роботою органів державної влади та органів місцевого самоврядування, усунення ґендерної дискримінації, популяризації здорового способу життя, захисту сімейних цінностей, розв’язання екологічних проблем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з тим, проблемою як для Черкаської області, так і для України </w:t>
        <w:br/>
        <w:t>в цілому залишається відсутність механізмів для підтримки ініціативних груп громадян, які проводять свою суспільно-корисну діяльність без державної реє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строю залишається і проблема використання механізмів участі громадськості у процесах прийняття рішень місцевих органів виконавчої влади та органів місцевого самоврядування, що спричинено недостатньою відкритістю їхньої роботи. Значною мірою це пов’язано з наявними фінансовими, матеріально-технічними проблемами, відсутністю власних друкованих видань, веб-сайтів, обмеженою кількістю виступів, повідомлень </w:t>
        <w:br/>
        <w:t xml:space="preserve">у засобах масової інформації, відсутністю досвіду владних органів </w:t>
        <w:br/>
        <w:t>у використанні потенціалу громадськості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езадовільним є рівень вивчення та врахування громадської думки стосовно найактуальніших питань життєдіяльності країни та області. Місцеві органи виконавчої влади та органи місцевого самоврядування практично </w:t>
        <w:br/>
        <w:t xml:space="preserve">не використовують практику надання замовлень незалежним інституціям </w:t>
        <w:br/>
        <w:t xml:space="preserve">на проведення ґрунтовних соціологічних досліджень. Такий стан справ </w:t>
        <w:br/>
        <w:t xml:space="preserve">не дозволяє повною мірою враховувати позицію мешканців області </w:t>
        <w:br/>
        <w:t>або її окремих територій у прийнятті управлінських ріш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провадження механізму громадських консультацій органами влади </w:t>
        <w:br/>
        <w:t>та місцевого самоврядування здебільшого є формальним, часто відсутня зацікавленість у публічному обговоренні управлінських ініціатив. Проте, незаперечним залишається твердження, що лише за підтримки громадськістю управлінські рішення будуть максимально обґрунтованими й ефективни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изьким залишається рівень громадянської культури та освіти жителів області, в т.ч. школярів та молоді в питаннях усвідомлення демократичних цінностей та своєї громадянської відповідаль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галом недостатньою є правова обізнаність державних службовців </w:t>
        <w:br/>
        <w:t xml:space="preserve">та посадових осіб місцевого самоврядування стосовно забезпечення прозорості й відкритості управлінської діяльності, налагодження взаємодії з об’єднаннями громадян тощо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лишає бажати кращого і результативність роботи консультативно-дорадчих органів за участю представників інститутів громадянського суспільства. У зв’язку з цим постає питання про необхідність здійснення глибокого аналізу та упорядкування роботи таких органів, створення належних умов для їх ефективного функціонування. Зокрема, потребує розв’язання проблема матеріально-технічного забезпечення в області громадських </w:t>
        <w:br/>
        <w:t xml:space="preserve">рад при органах виконавчої влади, як це передбачено постановою Кабінету Міністрів України від 03 листопада 2010 року № 996 </w:t>
      </w:r>
      <w:r>
        <w:rPr>
          <w:spacing w:val="-4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безпечення участі громадськості у формуванні та реалізації державної політики“</w:t>
      </w:r>
      <w:r>
        <w:rPr>
          <w:spacing w:val="-4"/>
          <w:sz w:val="28"/>
          <w:szCs w:val="28"/>
          <w:lang w:val="uk-UA"/>
        </w:rPr>
        <w:t xml:space="preserve"> та своєчасного узгодження з ними проектів рішень органів влади і місцевого самовряд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огляду на зазначене в області вперше розроблено </w:t>
      </w:r>
      <w:r>
        <w:rPr>
          <w:bCs/>
          <w:spacing w:val="-4"/>
          <w:sz w:val="28"/>
          <w:szCs w:val="28"/>
          <w:lang w:val="uk-UA"/>
        </w:rPr>
        <w:t>Програм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оцінна реалізація заходів з розвитку громадянського суспільства, передбачених Програмою, можлива за умов їх чіткої координації на обласному і місцевому рівнях, узгодженості дій місцевих державних адміністрацій, територіальних органів міністерств та інших центральних органів виконавчої влади, органів місцевого самоврядування, об’єднань громадян. 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ка діяльності інститутів громадянського суспільства, насамперед у контексті впровадження конкурсів проектів та механізму соціальних замовлень, є одним із пріоритетних напрямів виконання Програм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ягненню поставлених цілей сприятиме також прийняття </w:t>
        <w:br/>
        <w:t>і впровадження відповідних програм на місцевому р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ідміну від інших регіональних програм, що реалізуються </w:t>
        <w:br/>
        <w:t xml:space="preserve">в області та опосередковано сприяють розвитку окремих інститутів громадянського суспільства, ця Програма спрямована на комплексне вирішення найактуальніших для громадськості проблем, створення необхідних умов </w:t>
        <w:br/>
        <w:t>для розбудови громадянського суспільства загал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роботи над Програмою було залучено представників впливових громадських організацій та наукових установ області, авторитетні пропозиції </w:t>
        <w:br/>
        <w:t>і зауваження яких в цілому враховано. Під час розробки Програми враховано також і передовий досвід інших областей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авовою основою Програми є Конституція України, Цивільний кодекс України, Закони України „Про місцеві державні адміністрації“, „Про місцеве самоврядування в Україні“, „</w:t>
      </w:r>
      <w:r>
        <w:rPr>
          <w:sz w:val="28"/>
          <w:lang w:val="uk-UA"/>
        </w:rPr>
        <w:t>Про органи самоорганізації населення</w:t>
      </w:r>
      <w:r>
        <w:rPr>
          <w:sz w:val="28"/>
          <w:szCs w:val="28"/>
          <w:lang w:val="uk-UA"/>
        </w:rPr>
        <w:t>“</w:t>
      </w:r>
      <w:r>
        <w:rPr>
          <w:sz w:val="28"/>
          <w:lang w:val="uk-UA"/>
        </w:rPr>
        <w:t xml:space="preserve">, </w:t>
        <w:br/>
      </w:r>
      <w:r>
        <w:rPr>
          <w:sz w:val="28"/>
          <w:szCs w:val="28"/>
          <w:lang w:val="uk-UA"/>
        </w:rPr>
        <w:t>„Про засади внутрішньої і зовнішньої політики“, „Про громадські об’єднання“, „Про професійні спілки, їх права та гарантії діяльності“, „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організації роботодавців, їх об'єднання, права і гарантії їх діяльності</w:t>
      </w:r>
      <w:r>
        <w:rPr>
          <w:sz w:val="28"/>
          <w:szCs w:val="28"/>
          <w:lang w:val="uk-UA"/>
        </w:rPr>
        <w:t xml:space="preserve">“, „Про професійних творчих працівників та творчі спілки“, „Про благодійну діяльність </w:t>
        <w:br/>
        <w:t xml:space="preserve">та благодійні організації“, „Про свободу совісті та релігійні організації“, </w:t>
        <w:br/>
        <w:t xml:space="preserve">„Про інформацію“, „Про соціальні послуги“, „Про доступ до публічної інформації“, Указ Президента України від 24 березня 2012 року № 212/2012 „Про Стратегію державної політики сприяння розвитку громадянського суспільства в Україні та першочергові заходи щодо її реалізації“, </w:t>
        <w:br/>
        <w:t xml:space="preserve">постанови Кабінету Міністрів України від 05 листопада 2008 року № 976 </w:t>
        <w:br/>
        <w:t xml:space="preserve">„Про затвердження Порядку сприяння проведенню громадської експертизи діяльності органів виконавчої влади“, від 03 листопада 2010 року № 996 </w:t>
        <w:br/>
        <w:t xml:space="preserve">„Про забезпечення участі громадськості у формуванні та реалізації державної політики“, положення Загальної декларації прав людини, Міжнародного пакту про громадянські та політичні права, Конвенції про захист прав людини </w:t>
        <w:br/>
        <w:t>і основоположних своб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аспорт до Програми наведений у додатку 1 до Прогр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I. Мета Програми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Програми – створення в області належних умов для розвитку інститутів громадянського суспільства, підвищення громадської активності </w:t>
        <w:br/>
        <w:t xml:space="preserve">та діяльності об’єднань громадян, налагодження зворотнього зв’язку </w:t>
        <w:br/>
        <w:t xml:space="preserve">та співпраці органів виконавчої влади та органів місцевого самоврядування </w:t>
        <w:br/>
        <w:t>з інститутами громадянського суспільства, залучення їх до участі у процесах формування та реалізації державної та регіональної політики.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V. Шляхи і способи розв’язання проблем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у планується реалізувати шляхо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ня широкої інформаційно-просвітницької кампанії з питань громадянського суспільства та соціального партнерства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ї спеціалізованого навчання, проведення конференцій, форумів, слухань тощо для різних цільових груп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впровадження механізмів конкурсного фінансування проектів організацій громадянського суспільст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ки і впровадження механізмів взаємодії органів виконавчої влади та органів місцевого самоврядування з інститутами громадянського суспіль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реалізації програми: 2015 – 2019 рок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Завдання і заходи Програми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Програм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илити взаємодію органів державної влади та органів місцевого самоврядування області з інститутами громадянського суспільст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езалежне вивчення громадської думки із застосуванням наукових підходів для прийняття ефективних управлінських рішень високого рівня якості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широке інформування населення з питань розвитку громадянського суспільства та налагодження соціального партнерст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лучити інститути громадянського суспільства до процесу надання послуг населенн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публічність і відкритість діяльності органів державної влади та органів місцевого самоврядуванн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результативність роботи консультативно-дорадчих органів при місцевих органах виконавчої влади та органах місцевого самоврядуванн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дієвість механізму консультацій з громадськістю </w:t>
        <w:br/>
        <w:t>під час розробки та реалізації управлінських рішен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координацію та узгодження дій місцевих органів державної влади та органів місцевого самоврядування щодо розвитку громадянського суспільства в області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ти підтримку громадським організаці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ходи Програми наведені у додатку 2 до Прогр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І. Очікувані результати виконання Програми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врахування громадської думки у процесі прийняття </w:t>
        <w:br/>
        <w:t>та реалізації управлінських рішень органів державної влади та органів місцевого самоврядуванн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ити рівень якості надання послуг населенню шляхом залучення інститутів громадянського суспільства до надання цих по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рівень громадянської культури і правової освіти жителів області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широке інформування населення з питань розвитку громадянського суспільства та налагодження соціального партнерст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ровадити механізми публічності і відкритості діяльності органів державної влади та органів місцевого самоврядуванн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сталу співпрацю державних службовців, посадових осіб органів місцевого самоврядування та представників інститутів громадянського суспільств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дієвість механізму консультацій з громадськістю </w:t>
        <w:br/>
        <w:t>під час розробки та реалізації управлінських рішень, врахування пропозицій, отриманих за результатами консультаці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узгоджені дії місцевих органів державної влади та органів місцевого самоврядування щодо розвитку громадянського суспільства </w:t>
        <w:br/>
        <w:t>в області.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Очікувані результати виконання Програми наведені у додатку 3 </w:t>
        <w:br/>
        <w:t>до Програми.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VІІ. Обсяги та джерела фінансування Програми </w:t>
      </w:r>
    </w:p>
    <w:p>
      <w:pPr>
        <w:pStyle w:val="Style11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в межах фінансових можливостей місцевих бюджетів та інших джерел не заборонених чинним законодавством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бсяг фінансування Програми, на умовах співфінансування, визначається щорічно в межах фінансових можливостей місцевих бюджетів.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. Механізм реалізації та контроль за виконанням Програми</w:t>
      </w:r>
    </w:p>
    <w:p>
      <w:pPr>
        <w:pStyle w:val="Normal"/>
        <w:ind w:firstLine="6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дій щодо виконання заходів Програми здійснюється                        Департаментом інформаційної діяльності та комунікацій з громадськістю обласної державної адміністрації.</w:t>
      </w:r>
    </w:p>
    <w:p>
      <w:pPr>
        <w:pStyle w:val="Normal"/>
        <w:ind w:firstLine="6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реалізацією заходів, передбачених Програмою, здійснюватиме в межах компетенції обласна державна адміністрація.</w:t>
      </w:r>
    </w:p>
    <w:p>
      <w:pPr>
        <w:pStyle w:val="Normal"/>
        <w:ind w:firstLine="6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ці заходів Програми інформують Департамент інформаційної діяльності та комунікацій з громадськістю обласної державної адміністрації </w:t>
        <w:br/>
        <w:t>про хід виконання щорічно до 25 грудня.</w:t>
      </w:r>
    </w:p>
    <w:p>
      <w:pPr>
        <w:pStyle w:val="Normal"/>
        <w:ind w:firstLine="6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у інформацію про хід та результати виконання Програми Департамент інформаційної діяльності та комунікацій з громадськістю обласної державної адміністрації подає щорічно до 1 лютого обласній раді.</w:t>
      </w:r>
    </w:p>
    <w:p>
      <w:pPr>
        <w:pStyle w:val="Normal"/>
        <w:ind w:firstLine="6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6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івник                               </w:t>
        <w:tab/>
        <w:tab/>
        <w:tab/>
        <w:t xml:space="preserve">                                       В. 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implified Arabic Fixe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implified Arabic Fixed" w:hAnsi="Simplified Arabic Fixed" w:cs="Simplified Arabic Fix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cs="Cambria"/>
      <w:b/>
      <w:kern w:val="2"/>
      <w:sz w:val="32"/>
      <w:lang w:val="ru-RU"/>
    </w:rPr>
  </w:style>
  <w:style w:type="character" w:styleId="11">
    <w:name w:val=" Знак Знак11"/>
    <w:qFormat/>
    <w:rPr>
      <w:rFonts w:ascii="Cambria" w:hAnsi="Cambria" w:cs="Cambria"/>
      <w:b/>
      <w:i/>
      <w:sz w:val="28"/>
      <w:lang w:val="ru-RU"/>
    </w:rPr>
  </w:style>
  <w:style w:type="character" w:styleId="10">
    <w:name w:val=" Знак Знак10"/>
    <w:qFormat/>
    <w:rPr>
      <w:rFonts w:ascii="Cambria" w:hAnsi="Cambria" w:cs="Cambria"/>
      <w:b/>
      <w:sz w:val="26"/>
      <w:lang w:val="ru-RU"/>
    </w:rPr>
  </w:style>
  <w:style w:type="character" w:styleId="9">
    <w:name w:val=" Знак Знак9"/>
    <w:qFormat/>
    <w:rPr>
      <w:rFonts w:ascii="Calibri" w:hAnsi="Calibri" w:cs="Calibri"/>
      <w:b/>
      <w:sz w:val="28"/>
      <w:lang w:val="ru-RU"/>
    </w:rPr>
  </w:style>
  <w:style w:type="character" w:styleId="8">
    <w:name w:val=" Знак Знак8"/>
    <w:qFormat/>
    <w:rPr>
      <w:rFonts w:ascii="Calibri" w:hAnsi="Calibri" w:cs="Calibri"/>
      <w:b/>
      <w:i/>
      <w:sz w:val="26"/>
      <w:lang w:val="ru-RU"/>
    </w:rPr>
  </w:style>
  <w:style w:type="character" w:styleId="7">
    <w:name w:val=" Знак Знак7"/>
    <w:qFormat/>
    <w:rPr>
      <w:rFonts w:ascii="Cambria" w:hAnsi="Cambria" w:cs="Cambria"/>
      <w:lang w:val="ru-RU"/>
    </w:rPr>
  </w:style>
  <w:style w:type="character" w:styleId="6">
    <w:name w:val=" Знак Знак6"/>
    <w:qFormat/>
    <w:rPr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5">
    <w:name w:val=" Знак Знак5"/>
    <w:qFormat/>
    <w:rPr>
      <w:sz w:val="24"/>
      <w:lang w:val="ru-RU"/>
    </w:rPr>
  </w:style>
  <w:style w:type="character" w:styleId="4">
    <w:name w:val=" Знак Знак4"/>
    <w:qFormat/>
    <w:rPr>
      <w:sz w:val="24"/>
      <w:lang w:val="ru-RU"/>
    </w:rPr>
  </w:style>
  <w:style w:type="character" w:styleId="3">
    <w:name w:val=" Знак Знак3"/>
    <w:qFormat/>
    <w:rPr>
      <w:sz w:val="24"/>
      <w:lang w:val="ru-RU"/>
    </w:rPr>
  </w:style>
  <w:style w:type="character" w:styleId="Rvts13">
    <w:name w:val="rvts13"/>
    <w:qFormat/>
    <w:rPr>
      <w:rFonts w:ascii="Times New Roman" w:hAnsi="Times New Roman" w:cs="Times New Roman"/>
      <w:sz w:val="28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 Знак Знак1"/>
    <w:qFormat/>
    <w:rPr>
      <w:rFonts w:ascii="Tahoma" w:hAnsi="Tahoma" w:cs="Tahoma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 Знак Знак"/>
    <w:qFormat/>
    <w:rPr>
      <w:rFonts w:ascii="Antiqua;Arial" w:hAnsi="Antiqua;Arial" w:cs="Times New Roman"/>
      <w:sz w:val="16"/>
      <w:szCs w:val="16"/>
      <w:lang w:val="hr-HR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3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ntiqua;Arial" w:hAnsi="Antiqua;Arial" w:cs="Antiqua;Arial"/>
      <w:sz w:val="16"/>
      <w:szCs w:val="16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13:00Z</dcterms:created>
  <dc:creator>johny</dc:creator>
  <dc:description/>
  <cp:keywords/>
  <dc:language>en-US</dc:language>
  <cp:lastModifiedBy>Nachupravdil</cp:lastModifiedBy>
  <cp:lastPrinted>2011-09-21T19:07:00Z</cp:lastPrinted>
  <dcterms:modified xsi:type="dcterms:W3CDTF">2015-04-27T12:02:00Z</dcterms:modified>
  <cp:revision>3</cp:revision>
  <dc:subject/>
  <dc:title>Про проект обласної програми співпраці</dc:title>
</cp:coreProperties>
</file>