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3158579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8.12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-6</w:t>
      </w:r>
      <w:r>
        <w:rPr>
          <w:sz w:val="26"/>
          <w:u w:val="single"/>
        </w:rPr>
        <w:t>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егіональну програ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а (придбання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тупного жит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Черка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0-2017 рок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еруючись пунктом 16 частини першої статті 43 Закону України “Про місцеве самоврядування в Україні”, пунктом 4 постанови Кабінету Міністрів України від 11 листопада 2009 року  № 1249 “Про затвердження Державної цільової соціально-економічної програми будівництва (придбання) доступного житла на 2010-2017 роки” обласн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твердити Регіональну програму будівництва (придбання) доступного житла у Черкаській області на 2010-2017 роки (далі -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пропонувати виконавцям, зазначеним у програмі, забезпечити її виконанн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>В.П.Чер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44:00Z</dcterms:created>
  <dc:creator>Владелец</dc:creator>
  <dc:description/>
  <cp:keywords/>
  <dc:language>en-US</dc:language>
  <cp:lastModifiedBy>123</cp:lastModifiedBy>
  <cp:lastPrinted>2011-01-12T10:24:00Z</cp:lastPrinted>
  <dcterms:modified xsi:type="dcterms:W3CDTF">2011-01-12T08:25:00Z</dcterms:modified>
  <cp:revision>11</cp:revision>
  <dc:subject/>
  <dc:title/>
</cp:coreProperties>
</file>