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4</w:t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очікувані результати</w:t>
      </w:r>
    </w:p>
    <w:p>
      <w:pPr>
        <w:pStyle w:val="Normal"/>
        <w:jc w:val="center"/>
        <w:rPr/>
      </w:pPr>
      <w:r>
        <w:rPr/>
        <w:t xml:space="preserve">виконання </w:t>
      </w:r>
      <w:r>
        <w:rPr>
          <w:lang w:val="uk-UA"/>
        </w:rPr>
        <w:t xml:space="preserve">Регіональної </w:t>
      </w:r>
      <w:r>
        <w:rPr/>
        <w:t xml:space="preserve">програми будівництва (придбання) доступного житла </w:t>
      </w:r>
      <w:r>
        <w:rPr>
          <w:lang w:val="uk-UA"/>
        </w:rPr>
        <w:t>у Черкаській області</w:t>
      </w:r>
      <w:r>
        <w:rPr/>
        <w:t xml:space="preserve"> 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>2010-2017 рок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 Загальна площа житла, яку планується побудувати (придбат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3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00"/>
        <w:gridCol w:w="737"/>
        <w:gridCol w:w="737"/>
        <w:gridCol w:w="738"/>
        <w:gridCol w:w="737"/>
        <w:gridCol w:w="738"/>
        <w:gridCol w:w="737"/>
        <w:gridCol w:w="738"/>
        <w:gridCol w:w="737"/>
        <w:gridCol w:w="581"/>
        <w:gridCol w:w="894"/>
        <w:gridCol w:w="546"/>
        <w:gridCol w:w="896"/>
        <w:gridCol w:w="616"/>
        <w:gridCol w:w="896"/>
        <w:gridCol w:w="737"/>
        <w:gridCol w:w="738"/>
      </w:tblGrid>
      <w:tr>
        <w:trPr>
          <w:trHeight w:val="420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житла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е планується побудувати придбати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18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 за роками:</w:t>
            </w:r>
          </w:p>
        </w:tc>
      </w:tr>
      <w:tr>
        <w:trPr>
          <w:trHeight w:val="6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16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загальна  площа</w:t>
            </w:r>
          </w:p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(кв. метрів)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ерка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28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16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1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3687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4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5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uk-UA"/>
              </w:rPr>
              <w:t>5562.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м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олотонош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12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2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37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62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мі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3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атуті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26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07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568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868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8687.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3437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6294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3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1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4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7638</w:t>
            </w:r>
          </w:p>
        </w:tc>
      </w:tr>
    </w:tbl>
    <w:p>
      <w:pPr>
        <w:pStyle w:val="HTML"/>
        <w:ind w:left="3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Продовження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ку  4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ЧІКУВАНІ РЕЗУЛЬТА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ння районної цільової програми будівництва ( придбання ) доступного житл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Городищенському, Черкаському, Чорнобаївському та Лисянському районах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а площа житла, яку планується побудувати ( придбати )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36"/>
        <w:gridCol w:w="553"/>
        <w:gridCol w:w="998"/>
        <w:gridCol w:w="574"/>
        <w:gridCol w:w="1026"/>
        <w:gridCol w:w="553"/>
        <w:gridCol w:w="599"/>
        <w:gridCol w:w="553"/>
        <w:gridCol w:w="1022"/>
        <w:gridCol w:w="576"/>
        <w:gridCol w:w="877"/>
        <w:gridCol w:w="797"/>
        <w:gridCol w:w="1244"/>
        <w:gridCol w:w="957"/>
        <w:gridCol w:w="879"/>
        <w:gridCol w:w="710"/>
        <w:gridCol w:w="1054"/>
      </w:tblGrid>
      <w:tr>
        <w:trPr>
          <w:trHeight w:val="33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житл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е планує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я побуду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 ( придб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 ) всього</w:t>
            </w:r>
          </w:p>
        </w:tc>
        <w:tc>
          <w:tcPr>
            <w:tcW w:w="12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:</w:t>
            </w:r>
          </w:p>
        </w:tc>
      </w:tr>
      <w:tr>
        <w:trPr>
          <w:trHeight w:val="1050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кварти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площа (кв. метрів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сть кв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ьна пл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а (кв. ме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одищенський</w:t>
            </w:r>
          </w:p>
        </w:tc>
        <w:tc>
          <w:tcPr>
            <w:tcW w:w="13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3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88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каський</w:t>
            </w:r>
          </w:p>
        </w:tc>
        <w:tc>
          <w:tcPr>
            <w:tcW w:w="13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.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4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рнобаївський</w:t>
            </w:r>
          </w:p>
        </w:tc>
        <w:tc>
          <w:tcPr>
            <w:tcW w:w="13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.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сянський</w:t>
            </w:r>
          </w:p>
        </w:tc>
        <w:tc>
          <w:tcPr>
            <w:tcW w:w="137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87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7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</w:t>
            </w:r>
          </w:p>
        </w:tc>
      </w:tr>
      <w:tr>
        <w:trPr/>
        <w:tc>
          <w:tcPr>
            <w:tcW w:w="150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по 4-х  районах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147.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90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14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73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89.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у 4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І. Забезпечення житлом окремих категорій громадян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800"/>
        <w:gridCol w:w="1800"/>
        <w:gridCol w:w="144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ї громадя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житла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е планується побудувати (придба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в. метр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  <w:t>Ума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особи начальницького складу Державної фельд’єгерської служби, Державної кримінально-виконавчої служби, посадові особи митної служби, прирівняні до них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уково – педагогічні  та педагогічні 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олоді сім’ї та одинокі молоді громад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ржавні службовці та посадові особи органів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  <w:t>Кан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 сім’ї та одинокі молоді громадяни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особи начальницького складу Державної фельд’єгерської служби, Державної кримінально-виконавчої служби, посадові особи митної служби, прирівняні до них особи, інші службові особи та члени їх сі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ді апеляційного та місцевих су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900" w:leader="none"/>
                <w:tab w:val="center" w:pos="10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алі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ені та працівники Національної академії на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і службо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едагогічні та педагогічні 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категорії громад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5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uk-UA"/>
              </w:rPr>
              <w:t>Золотонош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14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особи начальницького складу Державної фельд’єгерської служби, Державної кримінально-виконавчої слу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ді місцевих су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и прокура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и М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и МВ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і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особи начальницького складу Державної фельд’єгерської служби, Державної кримінально-виконавчої служби, посадові особи митної служби, прирівняні до них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едагогічні та педагогічні праців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 та одинокі молоді громад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і службовці та посадові особи органів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тутін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ськовослужбовці, особи рядового і начальницького складу органів внутрішніх справ та служби цивільного захисту, особи начальницького складу Державної  фельд’єгерської служби, Державної кримінально-виконавчої служби, посадові особи митної служби, прирівняні до них особи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 працівники, молоді сім’ї та одинокі молоді громад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6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категорії громад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14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9605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емельних ділянок</w:t>
      </w:r>
      <w:r>
        <w:rPr>
          <w:sz w:val="28"/>
          <w:szCs w:val="28"/>
          <w:lang w:val="uk-UA"/>
        </w:rPr>
        <w:t xml:space="preserve">, які передбачаються для відведення </w:t>
      </w:r>
      <w:r>
        <w:rPr>
          <w:sz w:val="28"/>
          <w:szCs w:val="28"/>
        </w:rPr>
        <w:t xml:space="preserve">під будівництво доступного житла у </w:t>
      </w:r>
      <w:r>
        <w:rPr>
          <w:sz w:val="28"/>
          <w:szCs w:val="28"/>
          <w:lang w:val="uk-UA"/>
        </w:rPr>
        <w:t>Черкаській област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126"/>
        <w:gridCol w:w="2943"/>
        <w:gridCol w:w="2432"/>
        <w:gridCol w:w="2291"/>
        <w:gridCol w:w="2199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  <w:p>
            <w:pPr>
              <w:pStyle w:val="Normal"/>
              <w:jc w:val="center"/>
              <w:rPr/>
            </w:pPr>
            <w:r>
              <w:rPr/>
              <w:t>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земельної діля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та адреса</w:t>
            </w:r>
          </w:p>
          <w:p>
            <w:pPr>
              <w:pStyle w:val="Normal"/>
              <w:jc w:val="center"/>
              <w:rPr/>
            </w:pPr>
            <w:r>
              <w:rPr/>
              <w:t>організації, якій виділена земельна діля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органу місцевого самоврядування</w:t>
            </w:r>
          </w:p>
          <w:p>
            <w:pPr>
              <w:pStyle w:val="Normal"/>
              <w:jc w:val="center"/>
              <w:rPr/>
            </w:pPr>
            <w:r>
              <w:rPr/>
              <w:t>про землевідведенн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очаток і завершення 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(роки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Черкаси, на розі вулиць Ватутіна та Рябоко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1297 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“Черкасиінвестбуд” м.Черкаси вул.Байди Вишневецького,4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08.10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5-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-2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Черкас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-н Перемоги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Ум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 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о-будівельний кооператив педагогічних працівників </w:t>
            </w:r>
            <w:r>
              <w:rPr/>
              <w:t>“</w:t>
            </w:r>
            <w:r>
              <w:rPr>
                <w:lang w:val="uk-UA"/>
              </w:rPr>
              <w:t>Епоха-Умань</w:t>
            </w:r>
            <w:r>
              <w:rPr/>
              <w:t>”</w:t>
            </w:r>
            <w:r>
              <w:rPr>
                <w:lang w:val="uk-UA"/>
              </w:rPr>
              <w:t xml:space="preserve"> вул.Шевченка,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6.12.200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.9-27/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-20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евченка, буд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 2517  г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Т «Канівбуд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, вул. Леніна, 17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29 від 15.04.2004,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-2 від 15.12.20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-2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Золотоно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0.7 га </w:t>
            </w:r>
            <w:r>
              <w:rPr>
                <w:lang w:val="uk-UA"/>
              </w:rPr>
              <w:t xml:space="preserve"> в т.ч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ено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4.06.2010</w:t>
            </w:r>
          </w:p>
          <w:p>
            <w:pPr>
              <w:pStyle w:val="Normal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-8</w:t>
            </w:r>
            <w:r>
              <w:rPr>
                <w:lang w:val="en-US"/>
              </w:rPr>
              <w:t>/V</w:t>
            </w:r>
            <w:r>
              <w:rPr>
                <w:lang w:val="uk-UA"/>
              </w:rPr>
              <w:t>*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ранка,1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ранка,1-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 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атуті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.875г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uk-UA"/>
              </w:rPr>
              <w:t>в т.ч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ено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30.07.2010  </w:t>
            </w:r>
          </w:p>
          <w:p>
            <w:pPr>
              <w:pStyle w:val="Normal"/>
              <w:ind w:left="-108" w:right="-196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6-47/</w:t>
            </w:r>
            <w:r>
              <w:rPr>
                <w:lang w:val="en-US"/>
              </w:rPr>
              <w:t>V</w:t>
            </w:r>
            <w:r>
              <w:rPr/>
              <w:t xml:space="preserve"> *</w:t>
            </w:r>
          </w:p>
          <w:p>
            <w:pPr>
              <w:pStyle w:val="Normal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Ватутіна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7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Ватутіна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Пушкіна,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вілейна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вілейна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12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вілейна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вілейна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9375га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 ділянки зарезервовані відповідно до генерального</w:t>
      </w:r>
      <w:r>
        <w:rPr>
          <w:rFonts w:cs="Times New Roman" w:ascii="Times New Roman" w:hAnsi="Times New Roman"/>
          <w:lang w:val="uk-UA"/>
        </w:rPr>
        <w:t xml:space="preserve"> плану.</w:t>
      </w:r>
    </w:p>
    <w:p>
      <w:pPr>
        <w:pStyle w:val="HTML"/>
        <w:tabs>
          <w:tab w:val="clear" w:pos="1832"/>
          <w:tab w:val="clear" w:pos="3664"/>
          <w:tab w:val="clear" w:pos="5496"/>
          <w:tab w:val="clear" w:pos="8244"/>
          <w:tab w:val="left" w:pos="0" w:leader="none"/>
          <w:tab w:val="left" w:pos="360" w:leader="none"/>
          <w:tab w:val="left" w:pos="916" w:leader="none"/>
          <w:tab w:val="left" w:pos="2748" w:leader="none"/>
          <w:tab w:val="left" w:pos="3420" w:leader="none"/>
          <w:tab w:val="left" w:pos="4580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"/>
        <w:ind w:left="1026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"/>
        <w:ind w:left="10260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6</w:t>
      </w:r>
    </w:p>
    <w:p>
      <w:pPr>
        <w:pStyle w:val="HTML"/>
        <w:ind w:left="10260" w:hanging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програми</w:t>
      </w:r>
    </w:p>
    <w:p>
      <w:pPr>
        <w:pStyle w:val="HTML"/>
        <w:ind w:left="1026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</w:rPr>
        <w:t>ПРОГНОЗН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ий розрахунок</w:t>
      </w:r>
    </w:p>
    <w:p>
      <w:pPr>
        <w:pStyle w:val="Normal"/>
        <w:jc w:val="center"/>
        <w:rPr/>
      </w:pPr>
      <w:r>
        <w:rPr>
          <w:lang w:val="uk-UA"/>
        </w:rPr>
        <w:t>вартості</w:t>
      </w:r>
      <w:r>
        <w:rPr/>
        <w:t xml:space="preserve"> будівництва (придбання) доступного житла </w:t>
      </w:r>
      <w:r>
        <w:rPr>
          <w:lang w:val="uk-UA"/>
        </w:rPr>
        <w:t xml:space="preserve"> у Черкаській області </w:t>
      </w:r>
      <w:r>
        <w:rPr/>
        <w:t>на 2010-2017 рок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33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812"/>
        <w:gridCol w:w="1493"/>
        <w:gridCol w:w="1635"/>
        <w:gridCol w:w="876"/>
        <w:gridCol w:w="756"/>
        <w:gridCol w:w="756"/>
        <w:gridCol w:w="756"/>
        <w:gridCol w:w="756"/>
        <w:gridCol w:w="756"/>
        <w:gridCol w:w="756"/>
        <w:gridCol w:w="756"/>
        <w:gridCol w:w="1191"/>
      </w:tblGrid>
      <w:tr>
        <w:trPr>
          <w:trHeight w:val="255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району, міста обласного підпорядкув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лн. грн.)</w:t>
            </w:r>
          </w:p>
        </w:tc>
        <w:tc>
          <w:tcPr>
            <w:tcW w:w="10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45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діл коштів місцевих бюджетів за рокам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</w:tr>
      <w:tr>
        <w:trPr>
          <w:trHeight w:val="57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Черкас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,3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9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,3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Ума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08.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28.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5.8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ан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.3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.23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Золотонош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9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.69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Смі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.3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1.13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Ватуті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0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6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2.94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37.3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1.4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.7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1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.9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0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76.13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Продовження </w:t>
      </w:r>
    </w:p>
    <w:p>
      <w:pPr>
        <w:pStyle w:val="HTML"/>
        <w:jc w:val="center"/>
        <w:rPr>
          <w:lang w:val="uk-UA"/>
        </w:rPr>
      </w:pPr>
      <w:r>
        <w:rPr>
          <w:rFonts w:eastAsia="Courier New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додатку 6</w:t>
      </w:r>
    </w:p>
    <w:p>
      <w:pPr>
        <w:pStyle w:val="HTML"/>
        <w:jc w:val="center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гнозні розрахун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артості (придбання) доступного житла у Городищенському, Черкаському, Чорнобаївському та Лисянському районах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0" w:type="dxa"/>
        <w:jc w:val="left"/>
        <w:tblInd w:w="1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60"/>
        <w:gridCol w:w="700"/>
        <w:gridCol w:w="900"/>
        <w:gridCol w:w="827"/>
        <w:gridCol w:w="742"/>
        <w:gridCol w:w="893"/>
        <w:gridCol w:w="834"/>
        <w:gridCol w:w="966"/>
        <w:gridCol w:w="900"/>
      </w:tblGrid>
      <w:tr>
        <w:trPr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а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лн. грн.)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Городищенський район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агальний обсяг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,1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6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5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5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5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5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723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ержавний бюджет</w:t>
            </w:r>
          </w:p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88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Місцеві бюджети органів місцевого самовряд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2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 (кошти насе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3</w:t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u w:val="single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uk-UA"/>
              </w:rPr>
              <w:t xml:space="preserve">Черкаський район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гальний обсяг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.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2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2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.2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.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.5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.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0.699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ий бюджет  р-ну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 бюджет  р-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8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</w:t>
            </w:r>
            <w:r>
              <w:rPr>
                <w:sz w:val="16"/>
                <w:szCs w:val="16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</w:t>
            </w:r>
            <w:r>
              <w:rPr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</w:t>
            </w:r>
            <w:r>
              <w:rPr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 т.ч. с.Руська Поляна (державни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5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населені пункти (державни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</w:rPr>
              <w:t>081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ошти громадян (інші джер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489</w:t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Чорнобаївський район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гальний обсяг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,0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сцеві бюджети органів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 (кошти населення)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0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Лисянський район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гальний обсяг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06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489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сцеві бюджети органів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4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 (кошти населення)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3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63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Всього по  4-х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гальний обсяг фінансування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70.7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3.7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4.2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4.3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4.4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4.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5.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5.228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9.2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4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5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5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6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6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787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ісцеві бюджети органів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9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0.286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 (кошти населення)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49.4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4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4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6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1.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  <w:lang w:val="uk-UA"/>
              </w:rPr>
            </w:pPr>
            <w:r>
              <w:rPr>
                <w:b/>
                <w:bCs/>
                <w:sz w:val="19"/>
                <w:szCs w:val="20"/>
                <w:lang w:val="uk-UA"/>
              </w:rPr>
              <w:t>2.1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09:00Z</dcterms:created>
  <dc:creator>Владелец</dc:creator>
  <dc:description/>
  <cp:keywords/>
  <dc:language>en-US</dc:language>
  <cp:lastModifiedBy>Владелец</cp:lastModifiedBy>
  <cp:lastPrinted>2011-01-11T17:55:00Z</cp:lastPrinted>
  <dcterms:modified xsi:type="dcterms:W3CDTF">2011-01-11T15:56:00Z</dcterms:modified>
  <cp:revision>28</cp:revision>
  <dc:subject/>
  <dc:title/>
</cp:coreProperties>
</file>