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ab/>
        <w:tab/>
        <w:tab/>
        <w:tab/>
        <w:tab/>
        <w:tab/>
        <w:tab/>
      </w:r>
      <w:r>
        <w:rPr>
          <w:lang w:val="uk-UA"/>
        </w:rPr>
        <w:t>Додаток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іональної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 (придбання) доступного житл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Черка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0-2017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порядчі документ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МУ від 11.11.09  № 124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ьне доручення наради від 19.05.2010 під головуванням Пр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-Міністра Азарова М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грама затверджена рішенням обласної ради від ___________ № 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обник програми – управління містобудування та архітектури 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піврозробники програми - Головні управління капітального будівництва, праці та соціального захисту населення, економіки, фінансове облдержадміністрації, виконкоми міських рад обласного зн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ерівник програми - Дмитренко В.І. - начальник управління містобудування та архітектури облдержадміністрац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повідальний виконавець програми - управління містобудування та архітектури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 Строк та виконання програм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-2017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гнозні обсяги фінансових ресурсів, необхідних для реалізації програми:</w:t>
      </w:r>
    </w:p>
    <w:p>
      <w:pPr>
        <w:pStyle w:val="Normal"/>
        <w:ind w:right="116"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6"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274"/>
        <w:gridCol w:w="900"/>
        <w:gridCol w:w="842"/>
        <w:gridCol w:w="900"/>
        <w:gridCol w:w="727"/>
        <w:gridCol w:w="893"/>
        <w:gridCol w:w="834"/>
        <w:gridCol w:w="966"/>
        <w:gridCol w:w="900"/>
      </w:tblGrid>
      <w:tr>
        <w:trPr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жерела фінансуванн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сяг фінансуванн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млн. грн.)</w:t>
            </w:r>
          </w:p>
        </w:tc>
        <w:tc>
          <w:tcPr>
            <w:tcW w:w="6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У тому числі за роками</w:t>
            </w:r>
          </w:p>
        </w:tc>
      </w:tr>
      <w:tr>
        <w:trPr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Державний бюджет</w:t>
            </w:r>
          </w:p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1.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7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8.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0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8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.5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.8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.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.908</w:t>
            </w:r>
          </w:p>
        </w:tc>
      </w:tr>
      <w:tr>
        <w:trPr>
          <w:trHeight w:val="39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ісцеві бюджети, у т.ч.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.1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.9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.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.1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.3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.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.47</w:t>
            </w:r>
          </w:p>
        </w:tc>
      </w:tr>
      <w:tr>
        <w:trPr>
          <w:trHeight w:val="39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Черкас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uk-UA"/>
              </w:rPr>
              <w:t>Уман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.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,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,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,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uk-UA"/>
              </w:rPr>
              <w:t>Кан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,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,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,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Золотоно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46</w:t>
            </w:r>
          </w:p>
        </w:tc>
      </w:tr>
      <w:tr>
        <w:trPr>
          <w:trHeight w:val="39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Смі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>Ватутін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,124</w:t>
            </w:r>
          </w:p>
        </w:tc>
      </w:tr>
      <w:tr>
        <w:trPr>
          <w:trHeight w:val="39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ші джерела (кошти населення) 7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6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3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.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.2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.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.1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.4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.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.448</w:t>
            </w:r>
          </w:p>
        </w:tc>
      </w:tr>
      <w:tr>
        <w:trPr>
          <w:trHeight w:val="39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uk-UA"/>
              </w:rPr>
              <w:t xml:space="preserve">Міста </w:t>
            </w: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>в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37.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.2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9.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.17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.3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5.9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0.6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7.926</w:t>
            </w:r>
          </w:p>
        </w:tc>
      </w:tr>
      <w:tr>
        <w:trPr>
          <w:trHeight w:val="39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iCs/>
                <w:sz w:val="20"/>
                <w:lang w:val="uk-UA"/>
              </w:rPr>
            </w:pPr>
            <w:r>
              <w:rPr>
                <w:i/>
                <w:iCs/>
                <w:sz w:val="20"/>
                <w:lang w:val="uk-UA"/>
              </w:rPr>
              <w:t xml:space="preserve">Райони(Городищенський,Черкаський,Чорнобаївський, Лисянський) </w:t>
            </w:r>
            <w:r>
              <w:rPr>
                <w:iCs/>
                <w:sz w:val="20"/>
                <w:lang w:val="uk-UA"/>
              </w:rPr>
              <w:t>в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.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.7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2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3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4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5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228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08.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.2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2.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7.4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7.6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0.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5.1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6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3.154</w:t>
            </w:r>
          </w:p>
        </w:tc>
      </w:tr>
    </w:tbl>
    <w:p>
      <w:pPr>
        <w:pStyle w:val="Normal"/>
        <w:ind w:right="11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Cs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bCs/>
          <w:color w:val="000000"/>
          <w:sz w:val="21"/>
          <w:szCs w:val="21"/>
          <w:lang w:val="uk-UA"/>
        </w:rPr>
      </w:r>
    </w:p>
    <w:p>
      <w:pPr>
        <w:pStyle w:val="HTML"/>
        <w:ind w:left="594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грами</w:t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яг</w:t>
      </w:r>
      <w:r>
        <w:rPr>
          <w:caps/>
          <w:lang w:val="uk-UA"/>
        </w:rPr>
        <w:t xml:space="preserve"> </w:t>
      </w:r>
      <w:r>
        <w:rPr>
          <w:sz w:val="28"/>
          <w:szCs w:val="28"/>
        </w:rPr>
        <w:t>потреб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забезпечення житлом окремих категорій громадян </w:t>
      </w:r>
      <w:r>
        <w:rPr>
          <w:rFonts w:cs="Times New Roman" w:ascii="Times New Roman" w:hAnsi="Times New Roman"/>
          <w:sz w:val="28"/>
          <w:szCs w:val="28"/>
          <w:lang w:val="uk-UA"/>
        </w:rPr>
        <w:t>у розрізі населених пунктів по Черкаській області</w:t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060"/>
      </w:tblGrid>
      <w:tr>
        <w:trPr>
          <w:trHeight w:val="65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району, населеного пункту*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сімей та одиноких громадян,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потребують поліпшення житлових умов, станом на 1 січня 2010 року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ких, що планується забезпечити житл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Черкас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7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Ум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4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ан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Золотоно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Смі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Ватуті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3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0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241</w:t>
            </w:r>
          </w:p>
        </w:tc>
      </w:tr>
    </w:tbl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HTML"/>
        <w:ind w:left="594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грам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вдання і заход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з виконання </w:t>
      </w:r>
      <w:r>
        <w:rPr>
          <w:sz w:val="28"/>
          <w:szCs w:val="28"/>
          <w:lang w:val="uk-UA"/>
        </w:rPr>
        <w:t>Регіональної</w:t>
      </w:r>
      <w:r>
        <w:rPr>
          <w:sz w:val="28"/>
          <w:szCs w:val="28"/>
        </w:rPr>
        <w:t xml:space="preserve"> програми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удівництва (придбання) доступного житла у </w:t>
      </w:r>
      <w:r>
        <w:rPr>
          <w:sz w:val="28"/>
          <w:szCs w:val="28"/>
          <w:lang w:val="uk-UA"/>
        </w:rPr>
        <w:t>Черкаській області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2010-2017 рок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020"/>
        <w:gridCol w:w="1488"/>
        <w:gridCol w:w="1080"/>
      </w:tblGrid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</w:tr>
      <w:tr>
        <w:trPr>
          <w:trHeight w:val="7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Проведення широкого обговорення (прес-конференцій, круглих столів, тематичних дискусій) з питань будівництва доступного житла із запрошенням представників будівельних компаній, банківських установ, громадських організацій, експертів і вчених.</w:t>
            </w:r>
          </w:p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озміщення відповідної інформації в засобах масової інформації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-2011 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и міських  рад міст обласного значенн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алі -  міськвиконкоми)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 xml:space="preserve">Забезпечення інформування громадян, які перебувають на обліку громадян, що потребують поліпшення житлових умов, про можливість їх участі у програмі будівництва (придбання) доступного житла та порядок надання державної підтримки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 та наступні 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Участь у формуванні та веденні Єдиного реєстру громадян, які потребують поліпшення житлових умов відповідно до законодавства, та перебувають на квартирному облік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сля запровадження Єдиного реєс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Резервування земельних ділянок під будівництво доступного житла з обов'язковим зазначенням таких земель на генеральних планах населених пункті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-2017 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раціонального використання земель шляхом оптимізації щільності забудов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-2017 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Створення при управлінні містобудування та архітектури облдержадміністрації фонду економічних проектів житлової забудови, рекомендованих для масового застосува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-7011 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>упр.містобуд.та арх-р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А</w:t>
            </w:r>
          </w:p>
        </w:tc>
      </w:tr>
      <w:tr>
        <w:trPr>
          <w:trHeight w:val="93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>Розроблення проектів будівництва економічних енергоефективних житлових будинків з архітектурно-планувальними, конструктивними та технічними рішеннями, що відповідають параметрам доступного житла, з використанням сучасних індустріальних інженерних виробів із місцевих матеріалі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-201 1 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“ -</w:t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виконання норм законодавства щодо звільненн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замовника (забудовника), що здійснює будівництво доступного житла, від сплати внесків на розвиток інженерно-транспортної та соціальної інфраструктури населених пунктів та передачі міськвиконкомам частини житлової площі новозбудованого житл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>Здійснення роботи з інженерної підготовки територій під будівництво доступного житла як у межах існуючої забудови, так і на вільних від забудови  земельних ділянка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рмування реєстру об'єктів незавершеного житлового будівницт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.містобта арх-р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А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ияння розвитку виробничої бази індустріального житлов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будівництва з урахуванням потреби у створенні нових архітектурно-будівельних систем та використанні швидкозбірних конструкці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.містобта арх-р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А</w:t>
            </w:r>
          </w:p>
        </w:tc>
      </w:tr>
      <w:tr>
        <w:trPr>
          <w:trHeight w:val="9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>Збільшення обсягу виробництва високоякісних індустріальних</w:t>
            </w:r>
          </w:p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>будівельних виробів, стінових, оздоблювальних, утеплювальних та покрівельних матеріалів, інженерного обладнання, автономних систем інженерного забезпечення, санітарно-технічного обладнання підвищеної економічності та надійності, інших будівельних виробів і матеріалі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приєм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ельної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устрії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Реалізація пілотних проектів будівництва доступного житл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дова об'єктів незавершеного житлового будівництва в рамках програми будівництва (придбання) доступного житл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-2017 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5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Проведення реконструкції житлових будинків з надбудовою поверхів, переплануванням та тепловою модернізацією, а також пристосування будівель нежитлового призначення під доступне житл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-2017 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творити загальнодержавний орган, що веде реєстр громадян, які відповідно до чинного законодавства потребують поліпшення житлових умо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Д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и місцевого самовряду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outlineLvl w:val="0"/>
    </w:pPr>
    <w:rPr>
      <w:rFonts w:ascii="Times New Roman CYR" w:hAnsi="Times New Roman CYR" w:cs="Times New Roman CYR"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3">
    <w:name w:val="Основной текст 3"/>
    <w:basedOn w:val="Normal"/>
    <w:qFormat/>
    <w:pPr>
      <w:spacing w:before="60" w:after="60"/>
      <w:jc w:val="both"/>
    </w:pPr>
    <w:rPr>
      <w:color w:val="030303"/>
      <w:sz w:val="28"/>
      <w:szCs w:val="15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15:00Z</dcterms:created>
  <dc:creator>Владелец</dc:creator>
  <dc:description/>
  <cp:keywords/>
  <dc:language>en-US</dc:language>
  <cp:lastModifiedBy>123</cp:lastModifiedBy>
  <cp:lastPrinted>2011-01-12T10:13:00Z</cp:lastPrinted>
  <dcterms:modified xsi:type="dcterms:W3CDTF">2011-01-12T08:14:00Z</dcterms:modified>
  <cp:revision>59</cp:revision>
  <dc:subject/>
  <dc:title/>
</cp:coreProperties>
</file>