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.12.2010                      № 3-6/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іональ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будівництва (придб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ступного житла у Черкаській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2010-2017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6" w:firstLine="567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116" w:firstLine="567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ступ</w:t>
      </w:r>
    </w:p>
    <w:p>
      <w:pPr>
        <w:pStyle w:val="Normal"/>
        <w:ind w:right="116" w:firstLine="567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гідно з інформацією державних статистичних спостережень у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в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будовано і введено в експлуатацію </w:t>
      </w:r>
      <w:r>
        <w:rPr>
          <w:sz w:val="28"/>
          <w:szCs w:val="28"/>
          <w:lang w:val="uk-UA"/>
        </w:rPr>
        <w:t>161250</w:t>
      </w:r>
      <w:r>
        <w:rPr>
          <w:sz w:val="28"/>
          <w:szCs w:val="28"/>
        </w:rPr>
        <w:t xml:space="preserve"> кв. м загальної площі житлових будинк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обліку громадян, що потребують поліпшення житлових умов, перебувало 29990 сімей та одиноких громадян. 560 сімей та одиноких громадян одержали житло, що й становило –1,7% від загальної чисельності осіб, які перебували на обліку громадян, що потребують поліпшення житлових умов. Середня забезпеченість житлом на одну особу становила 25,3 кв. метр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 в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удовано і введено в експлуатацію</w:t>
      </w:r>
      <w:r>
        <w:rPr>
          <w:sz w:val="28"/>
          <w:szCs w:val="28"/>
          <w:lang w:val="uk-UA"/>
        </w:rPr>
        <w:t xml:space="preserve"> 177680</w:t>
      </w:r>
      <w:r>
        <w:rPr>
          <w:sz w:val="28"/>
          <w:szCs w:val="28"/>
        </w:rPr>
        <w:t xml:space="preserve"> кв. м загальної площі житлових будинк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обліку громадян, що потребують поліпшення житлових умов, перебувало 29548 сімей та одиноких громадян. 530 сімей та одиноких громадян одержали житло і покращили свої житлові умови, що становило –1,8% від загальної кількості тих, хто перебував на обліку громадян, що потребують поліпшення житлових умов. Середня забезпеченість житлом на одну особу становила 25,6 кв. метр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ці в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удовано і введено в експлуатацію</w:t>
      </w:r>
      <w:r>
        <w:rPr>
          <w:sz w:val="28"/>
          <w:szCs w:val="28"/>
          <w:lang w:val="uk-UA"/>
        </w:rPr>
        <w:t xml:space="preserve"> 204254</w:t>
      </w:r>
      <w:r>
        <w:rPr>
          <w:sz w:val="28"/>
          <w:szCs w:val="28"/>
        </w:rPr>
        <w:t xml:space="preserve"> кв. м загальної площі житлових будинк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обліку громадян, що потребують поліпшення житлових умов, перебувало 28514 сімей та одиноких громадян. 178 сімей та одиноких громадян одержали житло і покращили свої житлові умови, що становило –0,6% від загальної кількості тих, хто перебував на обліку громадян, що потребують поліпшення житлових умов. Середня забезпеченість житлом на одну особу становила 25,7 кв. метр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 в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удовано і введено в експлуатацію</w:t>
      </w:r>
      <w:r>
        <w:rPr>
          <w:sz w:val="28"/>
          <w:szCs w:val="28"/>
          <w:lang w:val="uk-UA"/>
        </w:rPr>
        <w:t xml:space="preserve"> 163222</w:t>
      </w:r>
      <w:r>
        <w:rPr>
          <w:sz w:val="28"/>
          <w:szCs w:val="28"/>
        </w:rPr>
        <w:t xml:space="preserve"> кв. м загальної площі житлових будинк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обліку громадян, що потребують поліпшення житлових умов, перебувало 28344 сімей та одиноких громадян. 335 сімей та одиноких громадян одержали житло і покращили свої житлові умови, що становило – 1,2% від загальної чисельності осіб, які перебували на обліку громадян, що потребують поліпшення житлових умов. Середня забезпеченість житлом на одну особу становила 25,9 кв. метр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ці в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будовано і введено в експлуатацію </w:t>
      </w:r>
      <w:r>
        <w:rPr>
          <w:sz w:val="28"/>
          <w:szCs w:val="28"/>
          <w:lang w:val="uk-UA"/>
        </w:rPr>
        <w:t>144801</w:t>
      </w:r>
      <w:r>
        <w:rPr>
          <w:sz w:val="28"/>
          <w:szCs w:val="28"/>
        </w:rPr>
        <w:t xml:space="preserve"> кв. м загальної площі житлових будинк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обліку громадян, що потребують поліпшення житлових умов, перебувало 27073 сімей та одиноких громадян. 144 сімей та одиноких громадян одержали житло і покращили свої житлові умови, що становило –0,5% від загальної кількості тих, хто перебував на обліку громадян, що потребують поліпшення житлових умов. Середня забезпеченість житлом на одну особу становила 26,2 кв. метрів. </w:t>
      </w:r>
    </w:p>
    <w:p>
      <w:pPr>
        <w:pStyle w:val="Normal"/>
        <w:ind w:right="116" w:firstLine="567"/>
        <w:jc w:val="both"/>
        <w:rPr/>
      </w:pPr>
      <w:r>
        <w:rPr>
          <w:bCs/>
          <w:sz w:val="28"/>
          <w:szCs w:val="28"/>
          <w:lang w:val="uk-UA"/>
        </w:rPr>
        <w:t xml:space="preserve">Регіональна програма будівництва (придбання) доступного житла у Черкаській  області на 2010-2017 роки (далі - програма) </w:t>
      </w:r>
      <w:r>
        <w:rPr>
          <w:sz w:val="28"/>
          <w:szCs w:val="28"/>
          <w:lang w:val="uk-UA"/>
        </w:rPr>
        <w:t xml:space="preserve">розроблена на основі комплексного підходу до ефективного вирішення питань реалізації </w:t>
      </w:r>
      <w:r>
        <w:rPr>
          <w:color w:val="000000"/>
          <w:sz w:val="28"/>
          <w:szCs w:val="28"/>
          <w:lang w:val="uk-UA"/>
        </w:rPr>
        <w:t>державної політики щодо забезпечення громадян, які потребують покращення житлових умов, доступним житлом.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та програми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еалізація програми доступного житла стане одним із шляхів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житлової проблеми в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етою програми є підвищення рівня забезпечення громадян, що потребують поліпшення житлових умов відповідно до законодавства, житлом шляхом удосконалення існуючого та запровадження нового ефективного фінансово-інвестиційного механізму державної підтримки будівництва (придбання) доступного житла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u w:val="single"/>
          <w:lang w:val="uk-UA"/>
        </w:rPr>
        <w:t>Шляхи розв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зання проблеми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новним шляхом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проблеми є залучення власних коштів громадян та коштів Державного і місцевих бюджетів для будівництва (придбання) жит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раховуючи відсутність у більшості громадян області власних коштів, актуальним є питання необхідності отримання банківських креди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обом успішної реалізації програми є встановлення нижчих, порівняно з ринковими, відсоткових банківських ставок за кредитами на будівництво (придбання) житл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обсяги фінансових ресурсів, необхідних для реалізації програми, та обсяг потреби щодо забезпечення житлом окремих категорій громадян у розрізі населених пунктів по Черкаській області наведені у додатках 1,2 до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рганізація виконання програми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робіт з виконання програми покладається на управління містобудування та архітектури обл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 програми інформують управління містобудування та архітектури облдержадміністрації про хід її виконання щорічно до 30 січня та 20 черв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у інформацію про хід та результати виконання програми управління містобудування та архітектури облдержадміністрації подає до 10 лютого та 28 червня  облдержадміністрації і до 15 лютого та 1 липня подає проект інформації обласній раді та Міністерству регіонального розвитку та будівниц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еобхідності до програми можуть бути внесені в установленому порядку зміни та доповнення.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ханізм та етапи виконання програми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онання програми передбачено здійснити в три ета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першому етапі  (2010-2011 роки) передбачається апробація механізму фінансування будівництва доступного житла, передбаченого програмою, шляхом реалізації пілотних проек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ому етапі  (2012-2014 роки) передбачається розгортання будівництва (придбання) доступного житла. Перелік земельних ділянок, що передбачаються для відведення під будівництво житла, наведений в додатку 5 до прогр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ретьому етапі (2015-2017 роки) передбачається запровадження нового фінансово-економічного механізму підтримки будівництва (придбання) доступного житла, що дасть можливість збільшити обсяги такого будівництв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 з виконання програми наведені у додатку 3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чікувані результати</w:t>
      </w:r>
    </w:p>
    <w:p>
      <w:pPr>
        <w:pStyle w:val="Normal"/>
        <w:ind w:firstLine="5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доступного житла для громадян, які потребують покращення житлових у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тимулювання будівництва та збільшення обсягів будівельних робіт за рахунок відповідних джерел фінансув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конкурентних умов, що сприятиме здешевленню житла та зробить його вартість більш доступною для насел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их умов для інвестицій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Очікувані результати виконання програми наведені у додатку 4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бсяги та джерела фінансування програми.</w:t>
      </w:r>
    </w:p>
    <w:p>
      <w:pPr>
        <w:pStyle w:val="Normal"/>
        <w:ind w:left="54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: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бюджетів органів місцевого самоврядування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(70 відсотків від загальних обсягів фінансуванн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ний розрахунок вартості будівництва (придбання) доступного житла у Черкаській області на 2010 – 2017 роки наведено у додатку 6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 xml:space="preserve">           В.О.Мовч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22:00Z</dcterms:created>
  <dc:creator>Владелец</dc:creator>
  <dc:description/>
  <cp:keywords/>
  <dc:language>en-US</dc:language>
  <cp:lastModifiedBy>123</cp:lastModifiedBy>
  <cp:lastPrinted>2010-12-10T14:45:00Z</cp:lastPrinted>
  <dcterms:modified xsi:type="dcterms:W3CDTF">2011-01-12T08:20:00Z</dcterms:modified>
  <cp:revision>29</cp:revision>
  <dc:subject/>
  <dc:title/>
</cp:coreProperties>
</file>