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b/>
          <w:b/>
          <w:sz w:val="28"/>
          <w:szCs w:val="2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90546686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</w:rPr>
      </w:pPr>
      <w:r>
        <w:rPr>
          <w:sz w:val="28"/>
          <w:szCs w:val="28"/>
          <w:u w:val="single"/>
        </w:rPr>
        <w:t>30.01.2014</w:t>
      </w:r>
      <w:r>
        <w:rPr>
          <w:sz w:val="28"/>
          <w:szCs w:val="28"/>
        </w:rPr>
        <w:t xml:space="preserve">                                                                                   № </w:t>
      </w:r>
      <w:r>
        <w:rPr>
          <w:sz w:val="28"/>
          <w:szCs w:val="28"/>
          <w:u w:val="single"/>
        </w:rPr>
        <w:t>28-3/VI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граму розвитку риб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рства водойм Черка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і на 2014-2020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. 16 частини першої статті 43 Закону України «Про місцеве самоврядування в Україні», ст. 15 Закону України «Про тваринний світ», постанови Кабінету Міністрів України від 23.11.2011 року № 1245 «Про затвердження Державної цільової економічної програми розвитку рибного господарства на 2012-2016 роки», з метою створення сприятливих умов для розвитку рибного господарства водойм області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граму розвитку рибного господарства водойм Черкаської області на 2014-2020 роки (далі - Програма)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і комісії обласної ради з питань агропромислового комплексу, соціального розвитку села та земельних відносин, з питань планування, бюджету і фінанс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                                                                                      В. Черн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i/>
          <w:i/>
          <w:sz w:val="26"/>
          <w:szCs w:val="24"/>
          <w:u w:val="single"/>
        </w:rPr>
      </w:pPr>
      <w:r>
        <w:rPr>
          <w:i/>
          <w:sz w:val="26"/>
          <w:szCs w:val="24"/>
          <w:u w:val="single"/>
        </w:rPr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sz w:val="26"/>
        </w:rPr>
        <w:t xml:space="preserve"> 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52:00Z</dcterms:created>
  <dc:creator>123</dc:creator>
  <dc:description/>
  <cp:keywords/>
  <dc:language>en-US</dc:language>
  <cp:lastModifiedBy>Nachupravdil</cp:lastModifiedBy>
  <cp:lastPrinted>2014-01-21T14:51:00Z</cp:lastPrinted>
  <dcterms:modified xsi:type="dcterms:W3CDTF">2014-01-31T09:00:00Z</dcterms:modified>
  <cp:revision>4</cp:revision>
  <dc:subject/>
  <dc:title> </dc:title>
</cp:coreProperties>
</file>