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150" w:leader="none"/>
          <w:tab w:val="left" w:pos="129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 xml:space="preserve">                  Додаток № 1</w:t>
      </w:r>
      <w:r>
        <w:rPr>
          <w:sz w:val="16"/>
          <w:szCs w:val="16"/>
        </w:rPr>
        <w:t xml:space="preserve"> до Програми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lang w:val="uk-UA"/>
        </w:rPr>
      </w:pPr>
      <w:r>
        <w:rPr>
          <w:b/>
          <w:bCs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 xml:space="preserve">Завдання та заходи, спрямовані на виконання обласної екологічної програми  </w:t>
      </w:r>
      <w:r>
        <w:rPr>
          <w:szCs w:val="28"/>
        </w:rPr>
        <w:t>„</w:t>
      </w:r>
      <w:r>
        <w:rPr>
          <w:b/>
          <w:bCs/>
          <w:color w:val="000000"/>
          <w:szCs w:val="28"/>
          <w:lang w:val="uk-UA"/>
        </w:rPr>
        <w:t xml:space="preserve"> Чистий Дніпро </w:t>
      </w:r>
      <w:r>
        <w:rPr>
          <w:szCs w:val="28"/>
        </w:rPr>
        <w:t>”</w:t>
      </w:r>
      <w:r>
        <w:rPr>
          <w:b/>
          <w:szCs w:val="28"/>
          <w:lang w:val="uk-UA"/>
        </w:rPr>
        <w:t xml:space="preserve">в розрізі обласної програми 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  <w:t>„</w:t>
      </w:r>
      <w:r>
        <w:rPr>
          <w:b/>
          <w:bCs/>
          <w:color w:val="000000"/>
          <w:sz w:val="16"/>
          <w:szCs w:val="16"/>
          <w:lang w:val="uk-UA"/>
        </w:rPr>
        <w:t>Будуємо нову Черкащину” на період до 2021 року</w:t>
      </w:r>
    </w:p>
    <w:tbl>
      <w:tblPr>
        <w:tblW w:w="156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9"/>
        <w:gridCol w:w="2925"/>
        <w:gridCol w:w="1206"/>
        <w:gridCol w:w="1172"/>
        <w:gridCol w:w="971"/>
        <w:gridCol w:w="1067"/>
        <w:gridCol w:w="873"/>
        <w:gridCol w:w="2168"/>
      </w:tblGrid>
      <w:tr>
        <w:trPr>
          <w:trHeight w:val="5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i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Назва заходу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Обсяги фінансування, тис. грн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>Інші кошти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5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Городищенський район</w:t>
            </w:r>
          </w:p>
        </w:tc>
      </w:tr>
      <w:tr>
        <w:trPr>
          <w:trHeight w:val="1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водозабору для водозабезпеч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 Городище Черкаської області – І черга (водозабірні свердловин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водозабору для водозабезпеч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 Городище Черкаської області – 2 черга (Напірний трубопровід, резервуар чистої вод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колодязів інженерних мереж (водопостачання, водовідведення, зливної каналізації) 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Городищ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каналізаційної мережі по вул. Гагаріна в м .Городище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родищен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ласної 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житлово-комунального господарства обласної державної адмі-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2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3,0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,9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0,50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9,24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3,0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,9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0,50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населених пунктів централізованим водопостачанням,запобігання забрудненню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156"/>
        <w:gridCol w:w="14"/>
        <w:gridCol w:w="14"/>
        <w:gridCol w:w="930"/>
        <w:gridCol w:w="26"/>
        <w:gridCol w:w="1065"/>
        <w:gridCol w:w="35"/>
        <w:gridCol w:w="837"/>
        <w:gridCol w:w="25"/>
        <w:gridCol w:w="2203"/>
      </w:tblGrid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15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рабівський район</w:t>
            </w:r>
          </w:p>
        </w:tc>
      </w:tr>
      <w:tr>
        <w:trPr>
          <w:trHeight w:val="2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водопровідної мережі по вул. Леніна 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мт. Драб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«Шкільного» водозабору та водопровідної мережі по вул. Шкільна в смт. Драб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Драбівськ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тального будівництва облас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,7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4,4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2,74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4,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міста</w:t>
            </w:r>
          </w:p>
        </w:tc>
      </w:tr>
      <w:tr>
        <w:trPr>
          <w:trHeight w:val="237" w:hRule="atLeast"/>
        </w:trPr>
        <w:tc>
          <w:tcPr>
            <w:tcW w:w="15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bookmarkStart w:id="0" w:name="OLE_LINK1"/>
            <w:bookmarkEnd w:id="0"/>
            <w:r>
              <w:rPr>
                <w:b/>
                <w:color w:val="000000"/>
                <w:sz w:val="22"/>
                <w:szCs w:val="22"/>
                <w:lang w:val="uk-UA"/>
              </w:rPr>
              <w:t>Золотоніський район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чисні споруди м. Золотоноша - реконструкц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ий міськ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ий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конавчий комітет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тального будівництва обласної державної адміністраці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60,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64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96,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265,9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59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06,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4,52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4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9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-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окращення ступеня очистки стічних вод на очисних спорудах в об’ємі 6000 куб. метрів, зменшення кількості аварійних ситуацій та покращення екологічної ситуації в регіоні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59"/>
        <w:gridCol w:w="2882"/>
        <w:gridCol w:w="1248"/>
        <w:gridCol w:w="11"/>
        <w:gridCol w:w="1116"/>
        <w:gridCol w:w="44"/>
        <w:gridCol w:w="929"/>
        <w:gridCol w:w="44"/>
        <w:gridCol w:w="27"/>
        <w:gridCol w:w="1009"/>
        <w:gridCol w:w="900"/>
        <w:gridCol w:w="2231"/>
      </w:tblGrid>
      <w:tr>
        <w:trPr>
          <w:trHeight w:val="1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олотоніський район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та капітальний ремонт гідротехнічних споруд, відновлення та підтримання сприятливого гідрологічного режиму та санітарного стану річок і водой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оди по відновленню та підтриманню гідрологічного режиму та санітарного стану річки Суха Згарь, в тому числі заходи по боротьбі з шкідливою дією води (ІІ черг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ністрації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6,7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6,74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конання заходу сприятиме поліпшенню стану річки Суха Згар та запобіганню аварійних ситуацій на гідроспорудах. Проектом передбачено реконструкцію 5-ти гідро- технічних споруд. Запобігання впливу від підтопленн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ам’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янс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ький район</w:t>
            </w:r>
          </w:p>
        </w:tc>
      </w:tr>
      <w:tr>
        <w:trPr>
          <w:trHeight w:val="1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конструкція очисних споруд </w:t>
            </w:r>
            <w:r>
              <w:rPr>
                <w:sz w:val="22"/>
                <w:szCs w:val="22"/>
                <w:lang w:val="uk-UA"/>
              </w:rPr>
              <w:t>районного комунального підприємств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Кам'янський водоканал"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м'янська райдержадмі-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ласної державної адмі-ністрації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337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500,0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необхідного рівня очищення стічних вод</w:t>
            </w:r>
          </w:p>
        </w:tc>
      </w:tr>
      <w:tr>
        <w:trPr>
          <w:trHeight w:val="10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та реконструкція та капітальний ремонт гідротехнічних споруд, відновлення та підтримання сприятливого гідрологічного режиму та санітарного стану річок і водой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орудження гідроспоруди </w:t>
            </w:r>
            <w:r>
              <w:rPr>
                <w:sz w:val="22"/>
                <w:szCs w:val="22"/>
                <w:lang w:val="uk-UA"/>
              </w:rPr>
              <w:t>дочірнього підприємства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"Кам'янський спирткомбінат"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оловне управління Держземагентства у Черкаській області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6000,0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ідтримання сприятливого гідрологічного режиму і санітарного стану річок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80"/>
        <w:gridCol w:w="900"/>
        <w:gridCol w:w="900"/>
        <w:gridCol w:w="1080"/>
        <w:gridCol w:w="21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12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анівський район</w:t>
            </w:r>
          </w:p>
        </w:tc>
      </w:tr>
      <w:tr>
        <w:trPr>
          <w:trHeight w:val="4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чисні споруди, м. Канів – реконструкція, у т.ч.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технологічної частини очисних споруд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та модернізація 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ктів водопровідно-каналізаційного господарства, впровадження частотного перетворювача на насосній станції Федорен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та модернізація об</w:t>
            </w:r>
            <w:r>
              <w:rPr>
                <w:color w:val="000000"/>
                <w:sz w:val="20"/>
                <w:szCs w:val="20"/>
              </w:rPr>
              <w:t>’</w:t>
            </w:r>
            <w:r>
              <w:rPr>
                <w:color w:val="000000"/>
                <w:sz w:val="20"/>
                <w:szCs w:val="20"/>
                <w:lang w:val="uk-UA"/>
              </w:rPr>
              <w:t>єктів водопровідно-каналізаційного господарства, впровадження частотного перетворювача на насосній станції 206 Дивіз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ів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ального будівництва об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ласної державної адмі-ністр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житлово-комунального господарства обласної державної адмі-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6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8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сурс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, реконструкція дамб, берегоукріплювальних споруд та регулювання русел річок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розвитку систем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берегозакріплювальних споруд у с. Пекарі Канівського району (район очисних споруд м. Канева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провадження системи телемоніторингу та теле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ування об’єктами вод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стачання та замі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сосного обладнання на комунальному підприємстві «Управління водопровідно-каналізаційного господарства» м. Кан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ні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з питань надзвичайних ситуацій та оборонної роботи обласної 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 Управління житлово-комунального господарства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4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7,033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14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4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7,0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-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6"/>
        <w:gridCol w:w="1074"/>
        <w:gridCol w:w="6"/>
        <w:gridCol w:w="1074"/>
        <w:gridCol w:w="6"/>
        <w:gridCol w:w="894"/>
        <w:gridCol w:w="6"/>
        <w:gridCol w:w="1074"/>
        <w:gridCol w:w="2160"/>
      </w:tblGrid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5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анівський район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, реконструкція дамб, берегоукріплювальних споруд та регулювання русел річо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протока "Стара Рось", Канівського району. Довжина близько 1,7 км., тип берегоукріплення комбінований (кам</w:t>
            </w:r>
            <w:r>
              <w:rPr>
                <w:color w:val="000000"/>
                <w:sz w:val="22"/>
                <w:szCs w:val="22"/>
              </w:rPr>
              <w:t>`</w:t>
            </w:r>
            <w:r>
              <w:rPr>
                <w:color w:val="000000"/>
                <w:sz w:val="22"/>
                <w:szCs w:val="22"/>
                <w:lang w:val="uk-UA"/>
              </w:rPr>
              <w:t>яно-накидні буни з заповненням міжбунного простору піском та щебенем)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ні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8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88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-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протока "Стара Рось", Канівського район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, реконструкція дамб, берегоукріплювальних споруд та регулювання русел річо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в межах с. Прохорівка - гирло р. Оріхівка, Канівського району. Довжина близько 5,3 км.,тип берегоукріплення комбінований (кам</w:t>
            </w:r>
            <w:r>
              <w:rPr>
                <w:color w:val="000000"/>
                <w:sz w:val="22"/>
                <w:szCs w:val="22"/>
              </w:rPr>
              <w:t>`</w:t>
            </w:r>
            <w:r>
              <w:rPr>
                <w:color w:val="000000"/>
                <w:sz w:val="22"/>
                <w:szCs w:val="22"/>
                <w:lang w:val="uk-UA"/>
              </w:rPr>
              <w:t>яно-накидні буни з заповненням міжбунного простору піском та щебене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нівськ</w:t>
            </w: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9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в межах с. Прохорівка - гирло р. Оріхівка, Канівського району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, реконструкція дамб, берегоукріплювальних споруд та регулювання русел річо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ист берега від руйнування на ділянці сіл Прохорівка-Келеберда Канівського району. Довжина берега близько 1,5 км.,тип берегоукріплення комбінований (кам</w:t>
            </w:r>
            <w:r>
              <w:rPr>
                <w:color w:val="000000"/>
                <w:sz w:val="22"/>
                <w:szCs w:val="22"/>
              </w:rPr>
              <w:t>`</w:t>
            </w:r>
            <w:r>
              <w:rPr>
                <w:color w:val="000000"/>
                <w:sz w:val="22"/>
                <w:szCs w:val="22"/>
                <w:lang w:val="uk-UA"/>
              </w:rPr>
              <w:t>яно-накидні буни з заповненням міжбунного простору піском та щебенем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нівсь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на держав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ці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3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еження сільськогосподарських угідь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0"/>
        <w:gridCol w:w="3060"/>
        <w:gridCol w:w="2880"/>
        <w:gridCol w:w="1260"/>
        <w:gridCol w:w="1080"/>
        <w:gridCol w:w="1037"/>
        <w:gridCol w:w="43"/>
        <w:gridCol w:w="901"/>
        <w:gridCol w:w="1079"/>
        <w:gridCol w:w="7"/>
        <w:gridCol w:w="2154"/>
      </w:tblGrid>
      <w:tr>
        <w:trPr>
          <w:trHeight w:val="1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рсунь-Шевченківський район</w:t>
            </w:r>
          </w:p>
        </w:tc>
      </w:tr>
      <w:tr>
        <w:trPr>
          <w:trHeight w:val="7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очисних споруд у м. Корсунь-Шевченківс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рсунь-Шевченківський міський виконавчий коміт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7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3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сурс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блоку мікрофільтрів доочистки питної води з насосно-фільтрувальної станції "Сівач" </w:t>
            </w:r>
          </w:p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К.Шевченківський</w:t>
            </w:r>
          </w:p>
          <w:p>
            <w:pPr>
              <w:pStyle w:val="Normal"/>
              <w:ind w:left="-112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усконалагоджувальні роботи блоку мікрофільтрів доочистки питної води насосно-фільтрувальної станції "Сівач" 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 К.Шевченківськи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 обласної державної адмі-ністрац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житлово-комунального господарства обласної державної адмі-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510,0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1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1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1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,57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-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мілянський район</w:t>
            </w:r>
          </w:p>
        </w:tc>
      </w:tr>
      <w:tr>
        <w:trPr>
          <w:trHeight w:val="1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удівниц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налізаційно-очисних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пору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Сміла. 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мілян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2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сурсів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0"/>
        <w:gridCol w:w="3060"/>
        <w:gridCol w:w="2880"/>
        <w:gridCol w:w="1260"/>
        <w:gridCol w:w="1080"/>
        <w:gridCol w:w="1080"/>
        <w:gridCol w:w="901"/>
        <w:gridCol w:w="1080"/>
        <w:gridCol w:w="6"/>
        <w:gridCol w:w="2154"/>
      </w:tblGrid>
      <w:tr>
        <w:trPr>
          <w:trHeight w:val="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мілянський район</w:t>
            </w:r>
          </w:p>
        </w:tc>
      </w:tr>
      <w:tr>
        <w:trPr>
          <w:trHeight w:val="15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одозабірна свердловина для водозабезпеченн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Сміла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22"/>
                <w:szCs w:val="22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ілян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8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міста</w:t>
            </w:r>
          </w:p>
        </w:tc>
      </w:tr>
      <w:tr>
        <w:trPr>
          <w:trHeight w:val="1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тиерозійні заходи для захисту сільськогосподарських земель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від водної ерозії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их земель в межах с. Балаклея Смілянського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мілянська районна державна адміністраці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ист від підтоплення населеного пункту</w:t>
            </w:r>
          </w:p>
        </w:tc>
      </w:tr>
      <w:tr>
        <w:trPr>
          <w:trHeight w:val="198" w:hRule="atLeast"/>
        </w:trPr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</w:tr>
      <w:tr>
        <w:trPr>
          <w:trHeight w:val="17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ий каналізаційний колектор з насосною станцією, м. Черкаси – реконструкці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а міськ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57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78,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78,5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8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91,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91,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73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6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6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необхідного рівня очищення стічних вод</w:t>
            </w:r>
          </w:p>
        </w:tc>
      </w:tr>
      <w:tr>
        <w:trPr>
          <w:trHeight w:val="26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очисних споруд на колекторах зливової  каналізації м. Черкас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14 колекторів-водовипусків у р. Дніпр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а міська 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ind w:right="252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252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620"/>
        <w:gridCol w:w="3060"/>
        <w:gridCol w:w="2880"/>
        <w:gridCol w:w="1260"/>
        <w:gridCol w:w="1080"/>
        <w:gridCol w:w="1080"/>
        <w:gridCol w:w="901"/>
        <w:gridCol w:w="1080"/>
        <w:gridCol w:w="2160"/>
      </w:tblGrid>
      <w:tr>
        <w:trPr>
          <w:trHeight w:val="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31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еркаський р-н</w:t>
            </w:r>
          </w:p>
        </w:tc>
      </w:tr>
      <w:tr>
        <w:trPr>
          <w:trHeight w:val="1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лаштування кріплення берега в районні насосної станції першого підйому        Чорнявської зрошувальної системи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монт всмоктуючих трубопроводів насосної станції № 1 Чорнявської зрошувальної систе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а районна державна адміністрація</w:t>
            </w:r>
          </w:p>
          <w:p>
            <w:pPr>
              <w:pStyle w:val="Normal"/>
              <w:ind w:right="1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тального будівництва обласної державної адміністрації</w:t>
            </w:r>
          </w:p>
          <w:p>
            <w:pPr>
              <w:pStyle w:val="Normal"/>
              <w:ind w:right="1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500,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-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в районі с. Чорнявка Черкаського району</w:t>
            </w:r>
          </w:p>
        </w:tc>
      </w:tr>
      <w:tr>
        <w:trPr>
          <w:trHeight w:val="1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Кремен-чуцького водосховища в районі с.Тубільці Черкаського району довжиною 5,1 к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каське регіональне управління водних ресурсів </w:t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6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6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ження забруднення водоймищ </w:t>
            </w:r>
          </w:p>
          <w:p>
            <w:pPr>
              <w:pStyle w:val="Normal"/>
              <w:ind w:right="252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в районі с. Тубільці Черкаського район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стосування сучасних методів прогнозування розвитку паводків, інформування населення пр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ожливість виникнення павод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дбання самописця рівня води „Валдай” для гідрологічного посту „Черкаси”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ий обласний центр з гідрометеоролог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ить безперервні, достовірні, спостереження за рівнем води та надасть можливість своєчасного прогнозування стихійних небезпечних явищ на річці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80"/>
        <w:gridCol w:w="900"/>
        <w:gridCol w:w="1080"/>
        <w:gridCol w:w="2160"/>
      </w:tblGrid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еркаський район</w:t>
            </w:r>
          </w:p>
        </w:tc>
      </w:tr>
      <w:tr>
        <w:trPr>
          <w:trHeight w:val="3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осування сучасних методів прогнозування розвитку паводків, інформування населення про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ожливість виникнення паводк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гідрологічного посту „Черкаси”, що знаходиться на Кременчуцькому водосховищі в районі річкового порт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ий обласний центр з гідрометеорології</w:t>
            </w:r>
          </w:p>
          <w:p>
            <w:pPr>
              <w:pStyle w:val="Normal"/>
              <w:ind w:right="18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гулярність і безпечність при проведенні спостережень. Підвищиться якість і своєчасність доведення штормової інформації до органів влади та інших зацікавлених організацій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майстерні по ремонту гідромеханічного обладнання насосних станцій Черкаської дільниці Черкаського регіонального управління водних ресурсі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2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покрівель будівель Черка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80"/>
        <w:gridCol w:w="900"/>
        <w:gridCol w:w="1080"/>
        <w:gridCol w:w="216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еркаський район</w:t>
            </w:r>
          </w:p>
        </w:tc>
      </w:tr>
      <w:tr>
        <w:trPr>
          <w:trHeight w:val="9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системи опалення </w:t>
            </w:r>
            <w:r>
              <w:rPr>
                <w:sz w:val="22"/>
                <w:szCs w:val="22"/>
              </w:rPr>
              <w:t>промислової баз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Черка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фасадів адміністративної будівл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0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Ремонт покрівель будівель </w:t>
            </w:r>
            <w:r>
              <w:rPr>
                <w:sz w:val="22"/>
                <w:szCs w:val="22"/>
                <w:lang w:val="uk-UA"/>
              </w:rPr>
              <w:t>промислової бази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Дахнів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80"/>
        <w:gridCol w:w="900"/>
        <w:gridCol w:w="1080"/>
        <w:gridCol w:w="21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еркаський район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системи каналізації Черка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bookmarkStart w:id="1" w:name="OLE_LINK2"/>
            <w:r>
              <w:rPr>
                <w:color w:val="000000"/>
                <w:sz w:val="22"/>
                <w:szCs w:val="22"/>
                <w:lang w:val="uk-UA"/>
              </w:rPr>
              <w:t>29,0</w:t>
            </w:r>
            <w:bookmarkEnd w:id="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системи вентиляції лабораторії  моніторингу вод та грунтів Чер-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будівлі лабораторії моніторингу вод та грунтів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74"/>
        <w:gridCol w:w="1066"/>
        <w:gridCol w:w="1080"/>
        <w:gridCol w:w="900"/>
        <w:gridCol w:w="1080"/>
        <w:gridCol w:w="216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еркаський район</w:t>
            </w:r>
          </w:p>
        </w:tc>
      </w:tr>
      <w:tr>
        <w:trPr>
          <w:trHeight w:val="2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идбання механізмів, автотранспорту, необхідного для доукомплектування Черкаського регіонального управління водних ресурсів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Екскаватор гідравлічний гусеничний ЕТ-26 (ємність ковша 1,25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– 1 шт. 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Екскаватор ЕО-2202 з бульдозерним обладнанням на базі трактора МТЗ-82 (ємність ковша 0,25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 – 2 шт.</w:t>
            </w:r>
          </w:p>
          <w:p>
            <w:pPr>
              <w:pStyle w:val="Normal"/>
              <w:ind w:firstLine="24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ран гідравлічний КГ-2У на базі трактора ЮМЗ, МТЗ (в/п 2т) – 2 шт. 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ран автомобільний КТА-14 установлений на автомобільному шассі МАЗ (в/п 14т) – 1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рактор універсальний колісний МТЗ-80УК (з причіпом) -2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рактор універсальний колісний МТЗ-82УК (з причіпом) – 2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овно привідний автомобіль підвищеної прохідності УАЗ -2206 (спеціальний) – 3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ький автобус малого класу „Богдан” А201 10/11 (місць для сидіння 24, всього 28) – 1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Бульдозер ДЗ-42г на базі трактора ДТ-75 – 2 шт.</w:t>
            </w:r>
          </w:p>
          <w:p>
            <w:pPr>
              <w:pStyle w:val="Normal"/>
              <w:ind w:firstLine="242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ніверсальна плав машина УПМ-2 – 2 шт.</w:t>
            </w:r>
          </w:p>
          <w:p>
            <w:pPr>
              <w:pStyle w:val="Normal"/>
              <w:ind w:firstLine="242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Екскаватор з бульдозерним обладнанням ЕО-2621-10 на базі трактора МТЗ-920 (ємність ковша 0,28 м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6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6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-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76"/>
        <w:gridCol w:w="904"/>
        <w:gridCol w:w="1080"/>
        <w:gridCol w:w="216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гиринський район</w:t>
            </w:r>
          </w:p>
        </w:tc>
      </w:tr>
      <w:tr>
        <w:trPr>
          <w:trHeight w:val="36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іплення берега Кремен-чуцького водосховища  в районі сіл Вітово-Рацево. Довжина близько 4,5км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 проектні робо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3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3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7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в районі сіл Вітово-Рацево.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с. Тіньки – аванпорт „Адамівка” та в адміністративних межах Тіньківської сільської ради Чигиринського району. Довжина близько 18,9 км., тип берегоукріплення штучний (піщаний пляж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не управління капітального будівництва обласної державної адміністраці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не управління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капітального будівництва обласної 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10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10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в с. Тіньки – аванпорт „Адамівка” Чигиринського район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береження сільськогосподарських угідь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76"/>
        <w:gridCol w:w="904"/>
        <w:gridCol w:w="1080"/>
        <w:gridCol w:w="216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гиринський район</w:t>
            </w:r>
          </w:p>
        </w:tc>
      </w:tr>
      <w:tr>
        <w:trPr>
          <w:trHeight w:val="19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та реконструкція та капітальний ремонт гідротехнічних споруд, відновлення та підтримання сприятливого гідрологічного режиму та санітарного стану річок і водой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монт водоскидної споруди та греблі в с. Чернече Чигиринського району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апітального будівництва об-ласної державної адмі-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-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ист від підтоплення сільськогосподарських угідь</w:t>
            </w:r>
          </w:p>
        </w:tc>
      </w:tr>
      <w:tr>
        <w:trPr>
          <w:trHeight w:val="17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одозабірна свердловина для водозабезпечення с.Тіньки Чигиринського район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2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,2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одозабезпечення с.Тіньки Чигиринського район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кріплення берега в районі насосної станції першого підйому Тіньківської зрошувальної с-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ист території насосних станцій  від ерозійних процесів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76"/>
        <w:gridCol w:w="904"/>
        <w:gridCol w:w="1080"/>
        <w:gridCol w:w="21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гиринський район</w:t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одопостачання м. Чигир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міська ра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 об-ласної державної адмі-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итлово-комунального господарства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71,2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1,2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71,26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1,26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-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населених пунктів</w:t>
            </w:r>
          </w:p>
        </w:tc>
      </w:tr>
      <w:tr>
        <w:trPr>
          <w:trHeight w:val="1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кріплення берега в районі насосної станції  першого підйому Топилівської зрошувальної систе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игиринська район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ист території насосних станці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 ерозійних процесів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будівель </w:t>
            </w:r>
            <w:r>
              <w:rPr>
                <w:sz w:val="22"/>
                <w:szCs w:val="22"/>
                <w:lang w:val="uk-UA"/>
              </w:rPr>
              <w:t>промислової баз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Тясмин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2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</w:t>
            </w:r>
            <w:r>
              <w:rPr>
                <w:sz w:val="22"/>
                <w:szCs w:val="22"/>
                <w:lang w:val="uk-UA"/>
              </w:rPr>
              <w:t xml:space="preserve">механічної майстерні </w:t>
            </w:r>
            <w:r>
              <w:rPr>
                <w:color w:val="000000"/>
                <w:sz w:val="22"/>
                <w:szCs w:val="22"/>
                <w:lang w:val="uk-UA"/>
              </w:rPr>
              <w:t>Тясмин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80"/>
        <w:gridCol w:w="900"/>
        <w:gridCol w:w="1080"/>
        <w:gridCol w:w="2160"/>
      </w:tblGrid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игиринський район</w:t>
            </w:r>
          </w:p>
        </w:tc>
      </w:tr>
      <w:tr>
        <w:trPr>
          <w:trHeight w:val="1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пітальний ремонт системи опалення </w:t>
            </w:r>
            <w:r>
              <w:rPr>
                <w:sz w:val="22"/>
                <w:szCs w:val="22"/>
                <w:lang w:val="uk-UA"/>
              </w:rPr>
              <w:t>механічної майстерн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Тясмин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досконалення організаційної структури водогосподарського комплексу для забезпечення протипаводкового захист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бульдозера Тясминської дільниці Черкаського регіонального управління водних ресурс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езпечення виконання експлуатаційних заходів направлених на збереження захисних гідротехнічних споруд.</w:t>
            </w:r>
          </w:p>
        </w:tc>
      </w:tr>
      <w:tr>
        <w:trPr>
          <w:trHeight w:val="259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орнобаїський район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Кремен-чуцького водосховища  в районі с. Васютинці І черга. Довжина близько 5,5 км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ч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в т. ч. проектні робо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7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1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7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15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-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Кременчуцького водосховища  в районі с. Васютинці І черга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80"/>
        <w:gridCol w:w="900"/>
        <w:gridCol w:w="1080"/>
        <w:gridCol w:w="2160"/>
      </w:tblGrid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орнобаїський район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іплення берега Кремен-чуцького водосховища  в районі с. Васютинці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черга. Довжина близько 8 км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96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9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096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9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-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пинення процесу руйнування берега Кременчуцького водосховища  в районі с. Васютинці </w:t>
            </w: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черга.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Кремен-чуцького водосховища  в районі с. Кліщенці. Довжина близько 10 км.,  в т.ч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 ч проектні робо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3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3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2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-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Кременчуцького водосховища  в районі с. Кліщенці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Кремен-чуцького водосховища  в районі с. Жовніно. Довж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лизько 5 км., в т.ч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 ч проектні робо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орнобаївська районна державна адміністраці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1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1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-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ипинення процесу руйнування берега Кременчуцького водосховища 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айоні с. Жовніно.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76"/>
        <w:gridCol w:w="904"/>
        <w:gridCol w:w="1080"/>
        <w:gridCol w:w="2160"/>
      </w:tblGrid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4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Чорнобаїський р-н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ріплення берега Кремен-чуцького  водосховища  в районі с. Вереміївка. Довжина  кріплення близьк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7 км., в т.ч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т. ч проектні робо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9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29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84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-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водоймищ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ипинення процесу руйнування берега Кременчуцького водосховища в районі с. Вереміївка.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  <w:p>
            <w:pPr>
              <w:pStyle w:val="Normal"/>
              <w:ind w:right="-2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2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 каналізаційно-</w:t>
            </w:r>
          </w:p>
          <w:p>
            <w:pPr>
              <w:pStyle w:val="Normal"/>
              <w:ind w:right="-2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чисних спору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Чорнобай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-тального будівництв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9,4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29,4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9,4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29,4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сурсів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, реконструкція дамб, берегоукріплювальних споруд та регулювання русел річ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лаштування кріплення берега в районі насосної станції. першого підйому. Вереміївської зрошувальної с-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их ресурс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орнобаївська районна державна адміністраці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хист території насосних станцій від ерозійних процесів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880"/>
        <w:gridCol w:w="1260"/>
        <w:gridCol w:w="1080"/>
        <w:gridCol w:w="1076"/>
        <w:gridCol w:w="904"/>
        <w:gridCol w:w="1080"/>
        <w:gridCol w:w="2160"/>
      </w:tblGrid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Шполянський р-н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истема каналізації м.Шпола – реконструкція з облаштуванням локальних очисних споруд (2 черга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водопровідної мережі та споруд в       м. Шпола (південно-східний масив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Шполян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9,67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9,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9,67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89,4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-сурсів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міст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рудження систем питного водопостачання і водовідвед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еконструкція станції другого підйому води центральної системи водопостачання та водопровідної мережі м. Шп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правління житлово-комунального господарства обласної державної адмі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2,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42,2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окращення водопостачання міста</w:t>
            </w:r>
          </w:p>
        </w:tc>
      </w:tr>
      <w:tr>
        <w:trPr>
          <w:trHeight w:val="155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одоохоронні зони та прибережні захисні смуги</w:t>
            </w:r>
          </w:p>
        </w:tc>
      </w:tr>
      <w:tr>
        <w:trPr>
          <w:trHeight w:val="2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новлення та підтримання сприятливого гідрологічного режиму та санітарного стану річок і водой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озробка проекту та встановлення межі водоохоронної зони і облаштування прибережної захисної смуги на Кременчуцькому водосховищ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Черкаське регіональне управління водних ресурсі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капі-тального будівництва об-ласної державної адмі-ністраці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000,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-20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ження забруднення Кременчуцького водосховища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2520"/>
        <w:gridCol w:w="1490"/>
        <w:gridCol w:w="1490"/>
        <w:gridCol w:w="1080"/>
        <w:gridCol w:w="821"/>
        <w:gridCol w:w="1059"/>
        <w:gridCol w:w="1980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одоохоронні зони та прибережні захисні смуги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родження та підтримання сприятливого гідрологічного стану річок та ліквідація наслідків  шкідливої дії в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в натуру та облаштування прибережних захисних смуг на річках Черкаської області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- в межах Зарічанської с</w:t>
            </w:r>
            <w:r>
              <w:rPr>
                <w:color w:val="000000"/>
                <w:sz w:val="22"/>
                <w:szCs w:val="22"/>
              </w:rPr>
              <w:t xml:space="preserve">ільської </w:t>
            </w:r>
            <w:r>
              <w:rPr>
                <w:color w:val="000000"/>
                <w:sz w:val="22"/>
                <w:szCs w:val="22"/>
                <w:lang w:val="uk-UA"/>
              </w:rPr>
              <w:t>ради Корсунь-Шевченківського райо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в межах Стеблівськ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льської ради Корсунь-Шевченківського райо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в межах Чапаєвської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ї р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ого райо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в межах Королівськ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ільської р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ого район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в межах Крутьківсько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ільської рад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ого район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отоніська районна державна адміністрац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сунь-Шевченківська районна державна адміністраці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Головне управління капітального будівництва обласної державної адміністра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е обласне управління водн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сподар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0,0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73,1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8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86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0,04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73,18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,89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,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побігання забрудненню водних ресурсів</w:t>
            </w:r>
          </w:p>
        </w:tc>
      </w:tr>
      <w:tr>
        <w:trPr>
          <w:trHeight w:val="4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0882,50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494,73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24,7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63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8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Керівник секретаріату обласної ради                                                                                                                            В.О.Мовчан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35:00Z</dcterms:created>
  <dc:creator>www.PHILka.RU</dc:creator>
  <dc:description/>
  <dc:language>en-US</dc:language>
  <cp:lastModifiedBy>www.PHILka.RU</cp:lastModifiedBy>
  <cp:lastPrinted>2012-12-10T10:04:00Z</cp:lastPrinted>
  <dcterms:modified xsi:type="dcterms:W3CDTF">2012-12-24T06:41:00Z</dcterms:modified>
  <cp:revision>109</cp:revision>
  <dc:subject/>
  <dc:title/>
</cp:coreProperties>
</file>