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52" w:type="dxa"/>
        <w:jc w:val="left"/>
        <w:tblInd w:w="120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</w:tblGrid>
      <w:tr>
        <w:trPr/>
        <w:tc>
          <w:tcPr>
            <w:tcW w:w="37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ато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до Програм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хо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виконання обласної програми впровадження у навчально-виховний процес загальноосвітніх навчальних закладів інформаційно-комунікаційних технологій «Сто відсотків» на період до 2015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470"/>
        <w:gridCol w:w="788"/>
        <w:gridCol w:w="747"/>
        <w:gridCol w:w="746"/>
        <w:gridCol w:w="746"/>
        <w:gridCol w:w="746"/>
        <w:gridCol w:w="774"/>
        <w:gridCol w:w="2520"/>
        <w:gridCol w:w="1564"/>
        <w:gridCol w:w="1924"/>
        <w:gridCol w:w="1912"/>
      </w:tblGrid>
      <w:tr>
        <w:trPr/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Найменування завдання 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йменування показника </w:t>
            </w:r>
          </w:p>
        </w:tc>
        <w:tc>
          <w:tcPr>
            <w:tcW w:w="4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начення показник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 заходу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розпорядник бюджетних коштів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жерела фінансування (обласний, місцевий бюджет, інші)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ієнтований  обсяг фінансових ресурсів для виконання завдань, тис..грн.</w:t>
            </w:r>
          </w:p>
        </w:tc>
      </w:tr>
      <w:tr>
        <w:trPr/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3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рокам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5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Забезпечен-ня засобами інформаційно-комунікаційних технологій навчально-виховного процес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вчителів на один комп’ютер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’ютерів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од.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) створення на базі шкільних методичних кабінетів робочих місць для вільного доступу до електронних інформаційних ресурсі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держ-адміністрації, міськви-конком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і бюджети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джерел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0,0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учнів на один комп’ютер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’ютерів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од.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) забезпечення загальноосвітніх навчальних закладів комп’ютерною технікою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держ-адміністрації, міськви-конком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і бюджети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джерел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08,0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’ютерів та копіювальної техїніки, (од.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) забезпечення шкільних бібліотек сучасною комп’ютерною, копіювальною технікою та програмними засобами інформаційно-комунікаційних технологій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держ-адміністрації, міськви-конком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і бюджети, інші джерел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70,0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’ютерів та копіювальної техїніки, (од.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) оснащення районних (міських) інформаційно-ресурсних центрів сучасною комп’ютерною технікою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держ-адміністрації, міськви-конком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і бюджети, інші джерел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0,0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програмних засобів, (одиниць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) оснащення районних (міських) інформаційно-ресурсних центрів ліцензійним системним та педагогічним програмним забезпеченням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держ-адміністрації, міськви-конком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сцеві бюджети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джерел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3,5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програмних засобів, (одиниць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6) оснащення шкільних методичних кабінетів ліцензійним системним та педагогічним програмним забезпеченням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держ-адміністрації, міськви-конком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і бюджети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джерел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0,0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Надання загальноосвітнім навчальним закладам швидкісного доступу до Інтернет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шкіл, ресурсних центрів, які мають широкосму-говий доступ до Інтернету, відсотків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) користування широкосмуговим доступом до Інтернету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держ-адміністрації, міськви-конком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і бюджети, інші джерел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0,0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 за розділом 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881,5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і бюджет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81,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джерел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,0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ворення системи дистанційної підтримки навчання дітей з особливими потребами та дітей, які перебувають на довготривалому лікуванн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дітей, залучених до дистанційного навчання, відсотків відповідно до потреб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) організація навчання з використанням дистанційних технологій навчання для отримання повноцінної освіти, соціальної адаптації та реабілітації дітей з особливими потребами та дітей, які перебувають на довготривалому лікуванні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держ-адміністрації, міськви-конком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і бюджет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0,0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 за розділом І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0,0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і бюджет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0,0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 Створення освітнього порталу для безперервного підвищення кваліфікації вчителів у між курсовий пері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вчителів, залучених до навчання у міжкурсовий період, відсотків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) упровадження системи сучасних курсів підвищення кваліфікації вчителів різного рівня (очних та дистанційних) щодо ефективного використання інформаційно-комунікаційних технологій у навчально-виховному процесі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УОН, райдерж-адміні-страції, міськви-конком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і бюджети, інші джерел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40,0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 Підготовка підвищення рівня кваліфікації вчителів та інших педагогічних працівникі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вчителів, які володіють компетентністю в інформаційно-комунікаційних технологіях, відсотків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) упровадження системи підвищення кваліфікації та сертифікації з інформаційно-комунікаційних технологі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УОН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,0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 Підготовка та підвищення кваліфікації вчителів інформатик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вчителів, які пройшли навчання на тематичних курсах, відсотків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) створення системи підвищення кваліфікації вчителів інформатики в міжатестаційний період з використанням дистанційних технологій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УОН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,0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 за програмою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181,5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і бюджет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781,5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джерел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,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3:02:00Z</dcterms:created>
  <dc:creator>Ратушна</dc:creator>
  <dc:description/>
  <cp:keywords/>
  <dc:language>en-US</dc:language>
  <cp:lastModifiedBy>123</cp:lastModifiedBy>
  <cp:lastPrinted>2011-09-13T09:05:00Z</cp:lastPrinted>
  <dcterms:modified xsi:type="dcterms:W3CDTF">2011-12-19T07:35:00Z</dcterms:modified>
  <cp:revision>38</cp:revision>
  <dc:subject/>
  <dc:title>Заходи </dc:title>
</cp:coreProperties>
</file>