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" w:hAnsi="UkrainianPeterburg" w:cs="UkrainianPeterburg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" w:ascii="UkrainianPeterburg" w:hAnsi="UkrainianPeterburg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2011244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4.12.2011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10-1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обласну програ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дошкільної освіти </w:t>
      </w:r>
    </w:p>
    <w:p>
      <w:pPr>
        <w:pStyle w:val="Normal"/>
        <w:rPr/>
      </w:pPr>
      <w:r>
        <w:rPr>
          <w:sz w:val="28"/>
          <w:szCs w:val="28"/>
          <w:lang w:val="uk-UA"/>
        </w:rPr>
        <w:t>на період до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ункту 16 частини першої статті 43 Закону України «Про місцеве самоврядування в Україні», постанови Кабінету Міністрів України від 13 квітня 2011 року № 629 «Про затвердження Державної цільової програми розвитку дошкільної освіти на період до 2017 року»  обласна рада вирішила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</w:t>
        <w:tab/>
        <w:t>Затвердити обласну програму розвитку дошкільної освіти  на період до 2017 року (далі – Програма), додаєтьс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2. Облдержадміністрації, рекомендувати райдержадміністраціям, виконавчим комітетам міських рад міст обласного значення забезпечити виконання Програми в межах асигнувань, передбачених у місцевих бюджетах  на відповідні цілі.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Контроль за виконанням рішення покласти на постійну комісію обласної ради з питань освіти, науки, культури, духовності, молодіжної політики та 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В.П.Черняк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20:00Z</dcterms:created>
  <dc:creator>admin</dc:creator>
  <dc:description/>
  <cp:keywords/>
  <dc:language>en-US</dc:language>
  <cp:lastModifiedBy>132</cp:lastModifiedBy>
  <cp:lastPrinted>2011-12-19T09:18:00Z</cp:lastPrinted>
  <dcterms:modified xsi:type="dcterms:W3CDTF">2011-12-20T07:34:00Z</dcterms:modified>
  <cp:revision>14</cp:revision>
  <dc:subject/>
  <dc:title/>
</cp:coreProperties>
</file>