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lang w:val="uk-UA"/>
        </w:rPr>
      </w:pPr>
      <w:r>
        <w:rPr>
          <w:lang w:val="uk-UA"/>
        </w:rPr>
        <w:tab/>
        <w:t xml:space="preserve">   Додаток</w:t>
      </w:r>
    </w:p>
    <w:p>
      <w:pPr>
        <w:pStyle w:val="Normal"/>
        <w:jc w:val="right"/>
        <w:rPr/>
      </w:pPr>
      <w:r>
        <w:rPr>
          <w:lang w:val="uk-UA"/>
        </w:rPr>
        <w:t xml:space="preserve">до   рішення   обласної   ради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14.12.2011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>10-1/</w:t>
      </w:r>
      <w:r>
        <w:rPr>
          <w:u w:val="single"/>
          <w:lang w:val="en-US"/>
        </w:rPr>
        <w:t>VI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ласна програма розвитку дошкільн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до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right="-5" w:firstLine="671"/>
        <w:jc w:val="both"/>
        <w:rPr/>
      </w:pPr>
      <w:r>
        <w:rPr>
          <w:sz w:val="28"/>
          <w:szCs w:val="28"/>
          <w:lang w:val="uk-UA"/>
        </w:rPr>
        <w:t>Метою Програми є розроблення та впровадження механізму розвитку дошкільної  освіти в Черкаській області на найближчі роки та перспективу, забезпечення конституційних прав та гарантій щодо її доступності та безоплатності здобуття у державних та комунальних навчальних закладах.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firstLine="67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яхи і способи розв’язання проблеми</w:t>
      </w:r>
    </w:p>
    <w:p>
      <w:pPr>
        <w:pStyle w:val="Normal"/>
        <w:ind w:left="-360" w:right="-5" w:firstLine="67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у передбачається розв’язати шляхом: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державної підтримки для зміцнення матеріально-технічної бази дошкільних навчальних закладів з метою стимулювання розвитку дошкільної освіти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обов’</w:t>
      </w:r>
      <w:r>
        <w:rPr>
          <w:sz w:val="28"/>
          <w:szCs w:val="28"/>
        </w:rPr>
        <w:t>язкового здобуття дошкільної освіти дітьми п’ятирічного віку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системи підготовки і перепідготовки педагогічних кадрів на основі запровадження кращого педагогічного досвіду та новітніх досягнень психолого-педагогічної науки;</w:t>
      </w:r>
    </w:p>
    <w:p>
      <w:pPr>
        <w:pStyle w:val="Normal"/>
        <w:ind w:left="-36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моніторингу якості дошкільної освіти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у дітей та їх батьків здорового способу життя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забезпеченню дошкільних навчальних закладів необхідним обсягом навчально-методичного, ігрового обладнання, дидактичними засобами навчання;</w:t>
      </w:r>
    </w:p>
    <w:p>
      <w:pPr>
        <w:pStyle w:val="Normal"/>
        <w:ind w:left="-360" w:right="-5" w:firstLine="671"/>
        <w:jc w:val="both"/>
        <w:rPr/>
      </w:pPr>
      <w:r>
        <w:rPr>
          <w:sz w:val="28"/>
          <w:szCs w:val="28"/>
          <w:lang w:val="uk-UA"/>
        </w:rPr>
        <w:t>впровадження в освітній процес дошкільних навчальних закладів сучасних освітніх технологій, у тому числі проведення їх комп</w:t>
      </w:r>
      <w:r>
        <w:rPr>
          <w:sz w:val="28"/>
          <w:szCs w:val="28"/>
        </w:rPr>
        <w:t>’ютеризації</w:t>
      </w:r>
      <w:r>
        <w:rPr>
          <w:sz w:val="28"/>
          <w:szCs w:val="28"/>
          <w:lang w:val="uk-UA"/>
        </w:rPr>
        <w:t xml:space="preserve"> з підключенням до Інтернету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науково-методичного забезпечення дошкільної освіти, розроблення інформаційно-методичних комплектів (електронні посібники, віртуальні лабораторії, електронні бази даних, освітні портали тощо) та забезпечення доступу до них закладів дошкільної освіти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компетентнісного підходу в освітньому процесі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цілісної системи співробітництва з родиною, поширення практики організації різних форм роботи з батьками, у тому числі електронні школи для батьків, постійно діючі спеціальні лекторії; організація виставок навчально-методичних посібників для батьків, медіа-освіта тощо.</w:t>
      </w:r>
    </w:p>
    <w:p>
      <w:pPr>
        <w:pStyle w:val="Normal"/>
        <w:ind w:left="-360" w:right="-5" w:firstLine="671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360" w:right="-5" w:firstLine="671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360" w:right="-5" w:firstLine="67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 заходи Програми</w:t>
      </w:r>
    </w:p>
    <w:p>
      <w:pPr>
        <w:pStyle w:val="Normal"/>
        <w:ind w:left="-360" w:right="-5" w:firstLine="671"/>
        <w:jc w:val="both"/>
        <w:rPr/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left="-360" w:right="-5" w:firstLine="6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онституційних прав і державних гарантій щодо доступності здобуття дошкільної освіти дітьми дошкільного віку шляхом розширення мережі дошкільних навчальних закладів різних типів і форм власності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функціонування та розвитку мережі дошкільних навчальних закладів різних типів і форм власності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ення матеріально-технічної бази дошкільних навчальних закладів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якості дошкільної освіти, розроблення механізму, що забезпечує її сталий інноваційний розвиток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собистісного зростання кожної дитини з урахуванням її задатків, здібностей, індивідуальних психічних і фізичних особливостей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та зміцнення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дітей з раннього дитинства; 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иблення міжнародного співробітництва з питань дошкільної освіти.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у передбачається виконати протягом семи років.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заходи з виконання Програми наведені у додатку.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firstLine="67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, ефективність Програми</w:t>
      </w:r>
    </w:p>
    <w:p>
      <w:pPr>
        <w:pStyle w:val="Normal"/>
        <w:ind w:left="-360" w:right="-5" w:firstLine="67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умови для подальшого розвитку дошкільної освіти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ити  мережу дошкільних навчальних закладів усіх типів і форм власності;</w:t>
      </w:r>
    </w:p>
    <w:p>
      <w:pPr>
        <w:pStyle w:val="Normal"/>
        <w:ind w:left="-360" w:right="-5" w:firstLine="671"/>
        <w:jc w:val="both"/>
        <w:rPr/>
      </w:pPr>
      <w:r>
        <w:rPr>
          <w:sz w:val="28"/>
          <w:szCs w:val="28"/>
          <w:lang w:val="uk-UA"/>
        </w:rPr>
        <w:t>зміцнити матеріально-технічну базу таких закладів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кількість дітей, які здобули  дошкільну освіту, задовольнити їх освітньо-культурні потреби, а також потреби у самовизначенні та творчій самореалізації;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ити систему перепідготовки та підвищення кваліфікації педагогічних кадрів дошкільних навчальних закладів.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firstLine="67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та джерела фінансування</w:t>
      </w:r>
    </w:p>
    <w:p>
      <w:pPr>
        <w:pStyle w:val="Normal"/>
        <w:ind w:left="-360" w:right="-5" w:firstLine="67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бсяг фінансування заходів Програми становить 51040 тис. гривень, у тому числі кошти місцевих бюджетів – 49810,0 тис. грн., інші джерела, не заборонені законодавством, – 1230,0 тис. грн.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Програми визначається щорічно під час складання проектів районних та місцевих бюджетів у межах видатків, передбачених головному розпорядникові бюджетних коштів, відповідальному за виконання завдань і заходів Програми, та інших джерел, не заборонених законодавством.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firstLine="67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виконання Програми, здійснення контролю за її виконанням</w:t>
      </w:r>
    </w:p>
    <w:p>
      <w:pPr>
        <w:pStyle w:val="Normal"/>
        <w:ind w:left="-360" w:right="-5" w:firstLine="67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right="-5" w:firstLine="671"/>
        <w:jc w:val="both"/>
        <w:rPr/>
      </w:pPr>
      <w:r>
        <w:rPr>
          <w:sz w:val="28"/>
          <w:szCs w:val="28"/>
          <w:lang w:val="uk-UA"/>
        </w:rPr>
        <w:t>Контроль за виконанням заходів Програми здійснює Головне управління освіти і науки облдержадміністрації.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ці Програми щорічно до 15 січня інформують Головне  управління освіти і науки облдержадміністрації про стан виконання Програми. </w:t>
      </w:r>
    </w:p>
    <w:p>
      <w:pPr>
        <w:pStyle w:val="Normal"/>
        <w:ind w:left="-360" w:right="-5" w:firstLine="671"/>
        <w:jc w:val="both"/>
        <w:rPr/>
      </w:pPr>
      <w:r>
        <w:rPr>
          <w:sz w:val="28"/>
          <w:szCs w:val="28"/>
          <w:lang w:val="uk-UA"/>
        </w:rPr>
        <w:t>Узагальнену інформацію про хід та результати виконання Програми Головне управління освіти і науки облдержадміністрації подає щорічно до 15 лютого обласній державній адміністрації та обласній раді.</w:t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firstLine="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hanging="0"/>
        <w:jc w:val="both"/>
        <w:rPr/>
      </w:pPr>
      <w:r>
        <w:rPr>
          <w:sz w:val="28"/>
          <w:szCs w:val="28"/>
          <w:lang w:val="uk-UA"/>
        </w:rPr>
        <w:t>Керівник секретаріату обласної ради                                                           В.О.Мовчан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4:26:00Z</dcterms:created>
  <dc:creator>nouteg</dc:creator>
  <dc:description/>
  <cp:keywords/>
  <dc:language>en-US</dc:language>
  <cp:lastModifiedBy>132</cp:lastModifiedBy>
  <cp:lastPrinted>2011-12-19T09:21:00Z</cp:lastPrinted>
  <dcterms:modified xsi:type="dcterms:W3CDTF">2011-12-20T07:44:00Z</dcterms:modified>
  <cp:revision>68</cp:revision>
  <dc:subject/>
  <dc:title/>
</cp:coreProperties>
</file>