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8143108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8.09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6-47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ілактики   злочинності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 на  2006-201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59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до Програми профілактики злочинності в області на 2006-2010 роки, затвердженої рішенням обласної ради від 02.12.2005 № 25-3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із змінами, внесеними рішеннями обласної ради від 03.03.2006 № 27-25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10.11.2006 № 5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27.04.2007 № 10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21.12.2007 № 13-3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31.10.2008 № 22-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ід 10.04.2009 № 26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 від 31.03.2010 № 32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міни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18:00Z</dcterms:created>
  <dc:creator>Microsoft</dc:creator>
  <dc:description/>
  <cp:keywords/>
  <dc:language>en-US</dc:language>
  <cp:lastModifiedBy>Microsoft</cp:lastModifiedBy>
  <cp:lastPrinted>2010-09-13T12:25:00Z</cp:lastPrinted>
  <dcterms:modified xsi:type="dcterms:W3CDTF">2010-09-13T09:25:00Z</dcterms:modified>
  <cp:revision>5</cp:revision>
  <dc:subject/>
  <dc:title> </dc:title>
</cp:coreProperties>
</file>