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7220417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b/>
          <w:i/>
        </w:rPr>
        <w:t xml:space="preserve">                                       </w:t>
      </w:r>
    </w:p>
    <w:p>
      <w:pPr>
        <w:pStyle w:val="Normal"/>
        <w:rPr/>
      </w:pPr>
      <w:r>
        <w:rPr>
          <w:sz w:val="26"/>
        </w:rPr>
        <w:t xml:space="preserve">Від </w:t>
      </w:r>
      <w:r>
        <w:rPr>
          <w:sz w:val="26"/>
          <w:u w:val="single"/>
        </w:rPr>
        <w:t>08.09.2010</w:t>
      </w:r>
      <w:r>
        <w:rPr>
          <w:sz w:val="26"/>
        </w:rPr>
        <w:t xml:space="preserve">  №  </w:t>
      </w:r>
      <w:r>
        <w:rPr>
          <w:sz w:val="26"/>
          <w:u w:val="single"/>
        </w:rPr>
        <w:t>36-44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                      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/>
        <w:t xml:space="preserve">          </w:t>
      </w:r>
      <w:r>
        <w:rPr/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снування обласної стипендії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відним спортсменам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частини другої ст. 43 Закону України „Про місцеве самоврядування в Україні”, ст. 32 Закону України „Про фізичну культуру і спорт”, з метою соціального захисту, заохочення та стимулювання спортсменів області до успішних виступів у національних та інших змаганнях,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снувати з 1 жовтня 2010 року 10 щомісячних обласних стипендій провідним спортсменам області (далі - стипендії) у розмірі прожиткового мінімуму на одну особу кожн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атвердити положення про обласну стипендію провідним спортсменам області згідно з додатком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 Утворити комісію з проведення конкурсу на здобуття стипендії провідними спортсменами області та затвердити її склад за посадами згідно з додатком 2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Управлінню у справах сім’ї, молоді та спорту облдержадміністрації щорічно, починаючи з жовтня 2010 року, здійснювати виплату стипендій за рахунок коштів, передбачених в обласному бюджеті на заходи фізичної культури і спор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постійну комісію обласної ради з питань освіти, науки, культури, духовності, молодіжної політики та спор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9:09:00Z</dcterms:created>
  <dc:creator>Users</dc:creator>
  <dc:description/>
  <cp:keywords/>
  <dc:language>en-US</dc:language>
  <cp:lastModifiedBy>123</cp:lastModifiedBy>
  <cp:lastPrinted>2010-08-11T16:17:00Z</cp:lastPrinted>
  <dcterms:modified xsi:type="dcterms:W3CDTF">2010-09-09T14:42:00Z</dcterms:modified>
  <cp:revision>12</cp:revision>
  <dc:subject/>
  <dc:title/>
</cp:coreProperties>
</file>