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>08.09.201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-44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бласну стипендію провідним спортсменам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Обласна стипендія провідним спортсменам області (далі - стипендія) запроваджується з метою подальшого вдосконалення спорту вищих досягнень в рамках обласної Програми розвитку фізичної культури та спорту, розвитку пріоритетних видів спорту, створення сприятливих умов для підготовки спортсменів області до участі у Чемпіонатах світу, Європи та Олімпійських іграх, стимулювання та соціального захисту спортсменів Черкащи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ипендія призначається за результатами конкурсу терміном на один рі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На здобуття стипендії можуть бути висунуті спортсмени – члени національних збірних команд України, спортсмени-кандидати до складу національних збірних команд України та спортсмени, які перебувають у резервному складі національних збірних команд України (далі – спортсмени). Обов’язковою умовою для одержання стипендії є здобуття спортсменом призового місця у чемпіонатах України, світу, Європи, етапах Кубку світу, Олімпійських іграх (далі – змагання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сунення кандидатів на здобуття стипендії щорічно проводять місцеві органи виконавчої влади, органи місцевого самоврядування, обласні федерації з відповідних видів спорту, обласні фізкультурно-спортивні товариства, які щороку до 10 грудня подають управлінню у справах сім’ї, молоді та спорту облдержадміністрації такі докумен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лопотання про призначення стипендії спортсмен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итяг з протоколу змагань про присудження спортсмену призового місц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тяг з наказу Міністерства України у справах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молоді та спорту про включення спортсмена до складу національної збірної команди України, кандидатського та резервного складу національних збірних команд Україн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іння у справах сім’ї, молоді та спорту облдержадміністрації здійснює збір, узагальнення документів та щороку до 15 грудня подає їх комісії з проведення конкурсу на здобуття стипендії провідними спортсменами області (далі – комісія), яка утворюється для розгляду клопотань про призначення стипенді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Склад комісії за посадами затверджується рішенням обласної рад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ісія на своєму засіданні, що проводиться щорічно не пізніше 20 грудня, встановлює результати конкур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ідання комісії вважається правомочним, якщо на ньому присутні більше як половина його чле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ідання комісії веде голова, а за його відсутності – заступник голови комісії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Рішення комісії про визначення переможців конкурсу приймається більшістю присутніх на засіданні членів комісії відкритим голосуванням та оформляється протоколом, який підписується головою та секретарем комісії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Стипендії щорічно призначаються наказом управління у справах сім’ї, молоді та спорту облдержадміністрації на підставі протоколу засідання комісії в десятиденний термін з дня його надходженн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плата стипендії спортсмену припиняється згідно з наказом управління у справах сім’ї, молоді та спорту облдержадміністрації по закінченню річного терміну з моменту призначення стипендії, а також у разі порушення спортсменом навчально-тренувального процесу, зниження спортивних результатів або дискваліфікації спортсмена, що підтверджується відповідними документам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Управління у справах сім’ї, молоді та спорту облдержадміністрації несе відповідальність за цільове використання коштів, передбачених для виплати стипендій, та за дотримання вимог цього положенн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ради</w:t>
        <w:tab/>
        <w:tab/>
        <w:tab/>
        <w:tab/>
        <w:tab/>
        <w:tab/>
        <w:tab/>
        <w:tab/>
        <w:tab/>
        <w:t>В.О. 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05:00Z</dcterms:created>
  <dc:creator>Comp</dc:creator>
  <dc:description/>
  <cp:keywords/>
  <dc:language>en-US</dc:language>
  <cp:lastModifiedBy>123</cp:lastModifiedBy>
  <cp:lastPrinted>2010-08-10T15:40:00Z</cp:lastPrinted>
  <dcterms:modified xsi:type="dcterms:W3CDTF">2010-09-10T06:35:00Z</dcterms:modified>
  <cp:revision>15</cp:revision>
  <dc:subject/>
  <dc:title>Додаток </dc:title>
</cp:coreProperties>
</file>