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08.09.2010 № 36-44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ісії з проведення конкурсу на здобуття стипендії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ідними спортсменами області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державної адміністрації згідно з розподілом обов’язк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у справах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, молоді та спорту облдержадміністрації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голови комісії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управління у справах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 xml:space="preserve">ї, молоді та спорту облдержадміністрації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кретар комісії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еркаської спеціалізованої дитячо-юнацької спортивної школи олімпійського резерву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ісії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еркаської школи вищої спортивної майстерності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комісії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 фізкультурно – спортивного товариства „Україна”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комісії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асної ради фізкультурно-спортивного товариства „Динамо”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комісії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фізичної культури та спорту Черкаського міськвиконкому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комісії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відділення Національного олімпійського комітету України в Черкаській області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комісії 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ради фізкультурно-спортивного товариства „Спартак”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лен комісії 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</w:t>
        <w:tab/>
        <w:tab/>
        <w:tab/>
        <w:tab/>
        <w:tab/>
        <w:tab/>
        <w:tab/>
        <w:tab/>
        <w:tab/>
        <w:t>В.О. 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05:00Z</dcterms:created>
  <dc:creator>Comp</dc:creator>
  <dc:description/>
  <cp:keywords/>
  <dc:language>en-US</dc:language>
  <cp:lastModifiedBy>123</cp:lastModifiedBy>
  <cp:lastPrinted>2010-09-10T09:34:00Z</cp:lastPrinted>
  <dcterms:modified xsi:type="dcterms:W3CDTF">2010-09-10T06:38:00Z</dcterms:modified>
  <cp:revision>15</cp:revision>
  <dc:subject/>
  <dc:title>Додаток </dc:title>
</cp:coreProperties>
</file>