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5548146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8.09.2010</w:t>
      </w:r>
      <w:r>
        <w:rPr>
          <w:sz w:val="26"/>
        </w:rPr>
        <w:t xml:space="preserve">  №  </w:t>
      </w:r>
      <w:r>
        <w:rPr>
          <w:sz w:val="26"/>
          <w:u w:val="single"/>
        </w:rPr>
        <w:t>36- 42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ільової  програми  "Приз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льниця"  на  2008-2010  рок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59 Закону України "Про місцеве самоврядування в Україні" 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до обласної цільової програми "Призовна дільниця" на 2008-2010 роки, затвердженої рішенням обласної ради від 15.11.2007 № 13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із змінами, внесеними рішенням обласної ради від 28.09.2008 № 16-1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а від 27.11.2009 № 30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зміни, виклавши Розрахунок потреби фінансування програми "Призовна дільниця 2008-2010 роки" за рахунок коштів місцевих бюджетів у новій редакції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51:00Z</dcterms:created>
  <dc:creator>Microsoft</dc:creator>
  <dc:description/>
  <cp:keywords/>
  <dc:language>en-US</dc:language>
  <cp:lastModifiedBy>123</cp:lastModifiedBy>
  <cp:lastPrinted>2010-09-13T14:43:00Z</cp:lastPrinted>
  <dcterms:modified xsi:type="dcterms:W3CDTF">2010-09-13T12:20:00Z</dcterms:modified>
  <cp:revision>2</cp:revision>
  <dc:subject/>
  <dc:title> </dc:title>
</cp:coreProperties>
</file>