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3700365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i/>
          <w:i/>
        </w:rPr>
      </w:pPr>
      <w:r>
        <w:rPr>
          <w:b/>
          <w:sz w:val="44"/>
        </w:rPr>
        <w:t xml:space="preserve">      </w:t>
      </w: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</w:rPr>
        <w:t xml:space="preserve">                            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3.07.201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5-3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із забезпечення уч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ості Черкащини у формуван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еалізації державної політики 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вчення суспільної думки на 2010-2015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16 частини першої ст. 43 Закону України "Про місцеве самоврядування в Україні", з метою залучення громадян до участі в управлінні державними справами, обласна рада  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Затвердити програму із забезпечення участі громадськості Черкащини у формуванні та реалізації державної політики і вивчення суспільної думки на 2010-2015 роки (далі – програма)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Обласній державній адміністрації, запропонувати районним державним адміністраціям, виконкомам міських рад міст обласного значення (далі – міськвиконкоми), іншим виконавцям, зазначеним у програмі, забезпечити її вико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райдержадміністраціям, міськвиконкомам підготувати відповідні програми та подати їх на затвердження в установленому порядку, передбачивши в місцевих бюджетах кошти на їх вико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 xml:space="preserve">            В.В.Павліченко</w:t>
      </w:r>
    </w:p>
    <w:sectPr>
      <w:type w:val="nextPage"/>
      <w:pgSz w:w="11906" w:h="16838"/>
      <w:pgMar w:left="162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47:00Z</dcterms:created>
  <dc:creator>U1-VID-XP</dc:creator>
  <dc:description/>
  <cp:keywords/>
  <dc:language>en-US</dc:language>
  <cp:lastModifiedBy>123</cp:lastModifiedBy>
  <cp:lastPrinted>2010-06-21T10:37:00Z</cp:lastPrinted>
  <dcterms:modified xsi:type="dcterms:W3CDTF">2010-07-27T08:10:00Z</dcterms:modified>
  <cp:revision>11</cp:revision>
  <dc:subject/>
  <dc:title>Про програму із забезпечення участі </dc:title>
</cp:coreProperties>
</file>