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lang w:val="uk-UA"/>
        </w:rPr>
        <w:t>обласної ради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23.07.2010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35-2/</w:t>
      </w:r>
      <w:r>
        <w:rPr>
          <w:u w:val="single"/>
          <w:lang w:val="en-US"/>
        </w:rPr>
        <w:t>V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ПЛЕКСНА ПРОГРАМ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ідновлення, реконструкції та утримання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втомобільних доріг у Черкаській області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0-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Основні цілі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новлення, реконструкції  та  утримання  автомобільних доріг                        у Черкаській області на 2010-2015 ро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360" w:firstLine="720"/>
        <w:jc w:val="both"/>
        <w:rPr/>
      </w:pPr>
      <w:r>
        <w:rPr>
          <w:sz w:val="28"/>
          <w:szCs w:val="28"/>
          <w:lang w:val="uk-UA"/>
        </w:rPr>
        <w:t>Унікальне географічне розташування області (в центрі України), проходження територією області ряду основних автомобільних доріг        М-05 Київ-Одеса, М-12 Стрий-Тернопіль-Кіровоград-Знам’янка, що співпадають з міжнародними транспортними коридорами Крітський № 9 і Балтійське море-Чорне море, національних доріг державного значення    Н-01 Київ-Знам’янка, Н-08 Бориспіль-Дніпропетровськ-Запоріжжя (через Кременчук), Н-16 Золотоноша-Черкаси-Сміла-Умань та інших, річкових шляхів основною водною артерією р.Дніпро; наявність розвиненої залізничної мережі, аеропорту у м.Черкаси, місць світового природно-заповідного, культурного та національного історичного значення: Шевченківський національний заповідник, літературно-меморіальний  музей Т.Г.Шевченка, національний історико-культурний заповідник «Чигирин», Корсунь-Шевченківський державний історико-культурний заповідник, меморіальний музей О.С.Пушкіна та П.І.Чайковського, історико-культурний заповідник трипільської культури, пам’ятні місця пов’язані з історією декабристського руху в Україні, дендрологічний парк «Софіївка» - створюють передумови для її інтеграції до державної транспортної системи та обумовлюють необхідність подальшого розвитку магістральних шляхів і транспортних коридорів разом з автодорогами місцевого значення.</w:t>
      </w:r>
    </w:p>
    <w:p>
      <w:pPr>
        <w:pStyle w:val="Normal"/>
        <w:spacing w:lineRule="auto" w:line="276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цілями проекту Програми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економічному та соціальному розвитку Черка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потреб народного господарства та населення області в удосконаленні і раціональному розвитку дорожньої інфраструктури, що обслуговує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утримання в належному технічному стані та розвиток мережі автомобільних доріг загального користування, мостів, шляхопроводів та інших штучних спору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безперервного та безпечного руху транспорту, пасажирів та вантаж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єдиної транспортної політики у дорожньо-транспортному комплексі, що здійснюється Службою автомобільних доріг України стосовно розвитку та утримання існуючої мережі автомобільних доріг загального користування Черкаської області в межах фінансових ресурсів, що направляються на дорожнє господарств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учасний стан автомобільних доріг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гального користування Черкаської області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1080"/>
        <w:jc w:val="both"/>
        <w:rPr/>
      </w:pPr>
      <w:r>
        <w:rPr>
          <w:sz w:val="28"/>
          <w:szCs w:val="28"/>
          <w:lang w:val="uk-UA"/>
        </w:rPr>
        <w:t>Мережа автомобільних доріг загального користування на 1 січня 2010 року складається із 652 доріг загальною довжиною 6136,1 км. (97,1% із них з твердим покриттям), у тому числі доріг державного значення 938,4 км., або 15,3% всієї довжини, та доріг комунальної власності 10693,45 км.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sz w:val="28"/>
          <w:szCs w:val="28"/>
          <w:lang w:val="uk-UA"/>
        </w:rPr>
        <w:t>Із загальної протяжності доріг державного значення протяжність міжнародних доріг складає 222,6 км., національних - 398,5 км., регіональних - 317,3 км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ість області автомобільними дорогами задовільна. Технічний стан не повною мірою відповідає вимогам нормативних документів, потребам користувачів. Переважна більшість автомобільних доріг знаходиться у незадовільному стані. Відповідно до міжремонтних строків недоремонти доріг державного значення складають 82,0%, місцевого значення 96,2%. Протягом одного року необхідно проводити капітальний ремонт 609,5 кілометрів та поточний ремонт 1780 кілометрів доріг. У 2009 році відремонтовано капітальним ремонтом лише 1,2 км, а поточним -                73,4 км доріг. 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кладі автомобільних доріг експлуатуються 504 мости і шляхопроводи загальною довжиною 11557 м. Мостові переходи області будувались у різні роки за різними технічними нормами. Через збільшення інтенсивності руху великовагових транспортних засобів, несвоєчасну реконструкцію, прострочені ремонти і фізичний знос елементів процес руйнування мостів прискорився. 21 міст перебуває у 4-му дискретному стані (обмежено працездатні), при якому необхідно обмежити рух транспортних засобів, виконати реконструкцію, або капітальний ремонт, запровадити заходи по забезпеченню безаварійної експлуатації споруди. 261 міст не відповідає вимогам норм з безпеки дорожнього руху за вантажопідйомністю і габаритом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автодорогах області розташовано: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722 водопропускних труби загальною довжиною 53697 м.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665 дорожніх знаків і направляючих стовпчиків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6638 м., огорож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080"/>
        <w:jc w:val="both"/>
        <w:rPr/>
      </w:pPr>
      <w:r>
        <w:rPr>
          <w:sz w:val="28"/>
          <w:szCs w:val="28"/>
          <w:lang w:val="uk-UA"/>
        </w:rPr>
        <w:t>4429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ів з твердим покриттям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6,7 км., тротуарів і пішохідних доріжок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,7 км., ліній штучного освітлення доріг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40 автопавільонів, 1198 зупинок та 265 майданчиків відпочинку.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sz w:val="28"/>
          <w:szCs w:val="28"/>
          <w:lang w:val="uk-UA"/>
        </w:rPr>
        <w:t xml:space="preserve">За останні 5 років середньорічний обсяг фінансування робіт на автомобільних дорогах області склав 208 млн.грн, в тому числі будівництво і реконструкція 89,2 млн.грн., капітальний ремонт 31,4 млн.грн., поточний ремонт і експлуатаційне утримання 87,4 млн.грн. У минулому році виконання будівельно-монтажних робіт з будівництва, реконструкції і капітального ремонту автодоріг не проводились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3. Програма відновлення, реконструкції та утримання автомобільних доріг на 2010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За основу розробки Комплексної програми відновлення, реконструкції та утримання автомобільних доріг у Черкаській області на 2010-2015 роки (далі-Комплексна програма) взято 10 автомобільних доріг державного значення загальною протяжністю 938,4 км.  У Комплексній програмі дороги державного значення передбачено в якості базових, а дороги місцевого значення – як сполучення між дорогами державного значення і населеними пунктами області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визначення порядку і обсягів робіт:</w:t>
      </w:r>
    </w:p>
    <w:p>
      <w:pPr>
        <w:pStyle w:val="Normal"/>
        <w:spacing w:lineRule="auto" w:line="276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транспортних навантажень, господарське значення, інтенсивність руху транспортних перевезень;</w:t>
      </w:r>
    </w:p>
    <w:p>
      <w:pPr>
        <w:pStyle w:val="Normal"/>
        <w:spacing w:lineRule="auto" w:line="276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я історичного значення;</w:t>
      </w:r>
    </w:p>
    <w:p>
      <w:pPr>
        <w:pStyle w:val="Normal"/>
        <w:spacing w:lineRule="auto" w:line="276"/>
        <w:ind w:left="12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я концентрації дорожньо-транспортних пригод;</w:t>
      </w:r>
    </w:p>
    <w:p>
      <w:pPr>
        <w:pStyle w:val="Normal"/>
        <w:spacing w:lineRule="auto" w:line="276"/>
        <w:ind w:left="1260" w:hanging="180"/>
        <w:jc w:val="both"/>
        <w:rPr/>
      </w:pPr>
      <w:r>
        <w:rPr>
          <w:sz w:val="28"/>
          <w:szCs w:val="28"/>
          <w:lang w:val="uk-UA"/>
        </w:rPr>
        <w:t xml:space="preserve">- від найгіршого існуючого стану проїзної частини.    </w:t>
      </w:r>
    </w:p>
    <w:p>
      <w:pPr>
        <w:pStyle w:val="Normal"/>
        <w:spacing w:lineRule="auto" w:line="276"/>
        <w:ind w:firstLine="3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ахована на 2010-2015 роки.</w:t>
      </w:r>
    </w:p>
    <w:p>
      <w:pPr>
        <w:pStyle w:val="Normal"/>
        <w:spacing w:lineRule="auto" w:line="276"/>
        <w:ind w:firstLine="372"/>
        <w:jc w:val="both"/>
        <w:rPr/>
      </w:pPr>
      <w:r>
        <w:rPr>
          <w:sz w:val="28"/>
          <w:szCs w:val="28"/>
          <w:lang w:val="uk-UA"/>
        </w:rPr>
        <w:t>При підготовці Комплексній програми, в першу чергу, враховано найважливіші маршрути, що співпадають з дорогами державного значення, які підходять до історичних місць, пов’язаних з життям та діяльністю видатних громадських діячів та письменників України, зокрема Шевченківський національний заповідник у Каневі, літературно-меморіальний  музей Т.Г.Шевченка у селі Шевченкове Звенигородського району, національний історико-культурний заповідник «Чигирин», тощо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нижчезазначених маршрутів дасть можливість учасникам Євро-2012 та гостям з інших країн відвідати історичні місця,  які знаходяться в Черкаській області: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197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аршрут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в-жина, 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 виконання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а вартість, на 1.07.2010р., млн.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-Чигирин, під’їзд до с. Суботі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-Софіївка-Киї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-Миронів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-Ржищів-Обухі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-Золотоноша-Черкас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 через р.Дніпр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івка-Шевченкове-Моринц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ходи м.Черкас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лище Баба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</w:tr>
      <w:tr>
        <w:trPr>
          <w:trHeight w:val="39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,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4,0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1080"/>
        <w:jc w:val="both"/>
        <w:rPr/>
      </w:pPr>
      <w:r>
        <w:rPr>
          <w:sz w:val="28"/>
          <w:szCs w:val="28"/>
          <w:lang w:val="uk-UA"/>
        </w:rPr>
        <w:t>Окремою групою доріг, згідно класифікації міжнародного сполучення, виділено автодорог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капітального ремонту автомобільної дороги Київ-Одеса протяжністю 21,1 км. (вартість робіт 439,7 млн.грн.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реконструкція та капітальний ремонт 32,2 км автомобільної дороги Стрий-Тернопіль-Кіровоград-Знам’янк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існує потреба у капітальному ремонті автодоріг державного значення Київ-Знам’янка (37,1 км.), Бориспіль-Дніпропетровськ-Запоріжжя (39,3 км.), Золотоноша-Черкаси-Сміла-Умань (170 км.)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мережі автомобільних доріг загального користування Служби автомобільних доріг у Черкаській області на 2010-2015 роки додається (додаток № 1 до Комплексної програми)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ючим планом робіт 2010 року передбачено фінансування робіт лише з поточного ремонту і експлуатаційного утримання на суму 65,9 млн.грн., та оплата 15,2 млн.грн., - кредиторської заборгованості. Станом на 1 липня поточного року роботи на заплановану суму виконано. Крім цього, виконані невідкладні роботи на суму 20 млн.грн., які будуть профінансовані лише за умови збільшення «Укравтодором» фінансування орієнтовно на 65 млн.гр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лід зауважити, що Верховна Рада 08.07.2010 р. ухвалила Закон «Про внесення змін до законів України «Про Державний бюджет  України на 2010 рік» та «Про загальнообов’язкове державне пенсійне страхування», </w:t>
      </w:r>
      <w:r>
        <w:rPr>
          <w:sz w:val="28"/>
          <w:szCs w:val="28"/>
          <w:lang w:val="uk-UA"/>
        </w:rPr>
        <w:t>згідно яких</w:t>
      </w:r>
      <w:r>
        <w:rPr>
          <w:sz w:val="28"/>
          <w:szCs w:val="28"/>
        </w:rPr>
        <w:t xml:space="preserve"> планується скоротити видатки державного бюджету у порівнянні із прийнятим 27 квітня 2010 року Державним бюджетом України майже на 18,35 млрд.грн.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тому числі</w:t>
      </w:r>
      <w:r>
        <w:rPr>
          <w:sz w:val="28"/>
          <w:szCs w:val="28"/>
          <w:lang w:val="uk-UA"/>
        </w:rPr>
        <w:t>, зменшено</w:t>
      </w:r>
      <w:r>
        <w:rPr>
          <w:sz w:val="28"/>
          <w:szCs w:val="28"/>
        </w:rPr>
        <w:t xml:space="preserve"> видатки на утримання та ремонт доріг загального користування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1,8 млрд.грн. Таким чино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на розвиток мережі і утримання автомобільних доріг загального користування </w:t>
      </w:r>
      <w:r>
        <w:rPr>
          <w:sz w:val="28"/>
          <w:szCs w:val="28"/>
          <w:lang w:val="uk-UA"/>
        </w:rPr>
        <w:t>у 2010 році</w:t>
      </w:r>
      <w:r>
        <w:rPr>
          <w:sz w:val="28"/>
          <w:szCs w:val="28"/>
        </w:rPr>
        <w:t xml:space="preserve"> залишається 1,0 млрд.грн.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sz w:val="28"/>
          <w:szCs w:val="28"/>
          <w:lang w:val="uk-UA"/>
        </w:rPr>
        <w:t>В свою чергу, департаментами автомобільних доріг та інвестиційної політики  автомобільних доріг України узгоджено проект програми робіт з будівництва, реконструкції і капітального ремонту на 2010 рік на суму 310 млн.грн. Виконання робіт передбачено на 40 об’єктах, 33 з яких (загальною протяжністю 55,2 км.) заплановано ввести в експлуатацію у поточному році. Перелік об’єктів будівництва, реконструкції і капітального ремонту на 2010 рік після розгляду відповідними міністерствами затверджується Кабінетом міністрів.</w:t>
      </w:r>
    </w:p>
    <w:p>
      <w:pPr>
        <w:pStyle w:val="Normal"/>
        <w:spacing w:lineRule="auto" w:line="276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удівельних правил і норм виконання робіт проводиться з урахуванням погодно-кліматичних умов. Сезон виконання основних дорожньо-будівельних робіт, як правило, закінчується у жовтні місяці. Враховуючи планові обсяги, нормативні темпи і строки виконання робіт останній термін їх початку у 2010 році повинен бути </w:t>
      </w:r>
      <w:r>
        <w:rPr>
          <w:sz w:val="28"/>
          <w:szCs w:val="28"/>
          <w:u w:val="single"/>
          <w:lang w:val="uk-UA"/>
        </w:rPr>
        <w:t>не пізніше кінця липня - початку серпня 2010 року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2010 рік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автомобільних дор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області, що належать до комунальної влас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дбачено проведення робіт з реконстру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утримання на суму 16,0 млн.грн. (</w:t>
      </w:r>
      <w:r>
        <w:rPr>
          <w:sz w:val="28"/>
          <w:szCs w:val="28"/>
          <w:lang w:val="uk-UA"/>
        </w:rPr>
        <w:t>Перелік доріг комунальної власності - Додаток № 2 до Комплексної програми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сяг необхідних коштів у 201</w:t>
      </w:r>
      <w:r>
        <w:rPr>
          <w:sz w:val="28"/>
          <w:szCs w:val="28"/>
          <w:lang w:val="uk-UA"/>
        </w:rPr>
        <w:t>1-2015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ах</w:t>
      </w:r>
      <w:r>
        <w:rPr>
          <w:sz w:val="28"/>
          <w:szCs w:val="28"/>
        </w:rPr>
        <w:t xml:space="preserve"> на фінансування робіт, пов»язаних з реконструкцією, ремонтом та утриманням автомобільних доріг, що належать до комунальної власності складає 632,9 млн.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обсяг необхідних коштів в розрізі міст та районів області </w:t>
      </w:r>
      <w:r>
        <w:rPr>
          <w:sz w:val="28"/>
          <w:szCs w:val="28"/>
          <w:lang w:val="uk-UA"/>
        </w:rPr>
        <w:t>– Додаток № 3 до Комплексної програми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позиції по залученню інвестиці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сті інвестиційного проекту пропонується до розгляду реконструкція і капітальний ремонт автодороги Золотоноша-Черкаси-Сміла-Умань, на ділянці Сміла-Тальне, протяжністю близько 110 км. (орієнтовний розмір інвестицій - 1 млрд.грн.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рганізація виконання Комплексної програми відновлення, реконструкції та утримання автомобільних доріг у Черкаській області на 2010-2015 роки.</w:t>
      </w:r>
    </w:p>
    <w:p>
      <w:pPr>
        <w:pStyle w:val="Normal"/>
        <w:ind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Координація робіт з виконання Комплексної програми покладається на Службу автомобільних доріг у Черкаській області (в межах компетенції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uk-UA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lang w:val="uk-UA"/>
    </w:rPr>
  </w:style>
  <w:style w:type="character" w:styleId="WW8Num6z1">
    <w:name w:val="WW8Num6z1"/>
    <w:qFormat/>
    <w:rPr>
      <w:rFonts w:ascii="Symbol" w:hAnsi="Symbol" w:cs="Symbol"/>
      <w:lang w:val="uk-U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6:50:00Z</dcterms:created>
  <dc:creator>Начальник служби автодоріг</dc:creator>
  <dc:description/>
  <cp:keywords/>
  <dc:language>en-US</dc:language>
  <cp:lastModifiedBy>123</cp:lastModifiedBy>
  <cp:lastPrinted>2010-07-29T15:45:00Z</cp:lastPrinted>
  <dcterms:modified xsi:type="dcterms:W3CDTF">2010-07-29T12:47:00Z</dcterms:modified>
  <cp:revision>59</cp:revision>
  <dc:subject/>
  <dc:title>Державна Служба автомобільних доріг України</dc:title>
</cp:coreProperties>
</file>