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310161929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>Від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>23.06.2010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  <w:lang w:val="ru-RU"/>
        </w:rPr>
        <w:t>34-9/V</w:t>
      </w:r>
      <w:r>
        <w:rPr>
          <w:sz w:val="28"/>
          <w:szCs w:val="28"/>
          <w:u w:val="single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території та об'єк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-запові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у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24 частини першої статті 43 Закону України "Про місцеве самоврядування в Україні", статей 51-54 Закону України "Про природно-заповідний фонд України", враховуючи Указ Президента України від 23.05.2005 № 838 "Про заходи щодо дальшого розвитку природно-заповідної справи в Україні" та згоду землевласників і землекористувачів, пропозиції відповідних місцевих рад, за поданням державного управління охорони навколишнього природного середовища в Черкаській області, з метою збереження цінних зразків паркового будівництва, відтворення природних комплексів, генофонду рослинного і тваринного світу на території області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позицію обласної державної адміністрації про оголошення територій та об'єктів природно-заповідного фонду області, що мають естетичне, виховне, наукове та природоохоронне значення і підлягають особливій охороні,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Змінити межі орнітологічного заказника місцевого значення "Бубнівські сосни", оголошеного рішенням виконавчого комітету Черкаської обласної ради депутатів трудящих від 08.01.1986 № 7, збільшивши його територію з 33,1 га до 138,1 га, за рахунок земельних ділянок в адміністративних межах Бубнівсько-Слобідської сільської ради (без вилученн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пропонувати землекористувачам та землевласникам, спільно з місцевими радами, у віданні яких знаходяться території та об'єкти природно-заповідного фонду, протягом року розробити документацію по встановленню меж відповідних територій в нату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ержавному управлінню охорони навколишнього природного середовища в Черкаській област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 тримісячний термін забезпечити передачу в установленому порядку зазначених територій та об'єктів природно-заповідного фонду місцевого значення під охорону, розробити та затвердити відповідні охоронні зобов'яза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ідповідні доповнення до реєстру територій та об'єктів природно-заповідного фонду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 xml:space="preserve">       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20:00Z</dcterms:created>
  <dc:creator>Microsoft</dc:creator>
  <dc:description/>
  <cp:keywords/>
  <dc:language>en-US</dc:language>
  <cp:lastModifiedBy>123</cp:lastModifiedBy>
  <cp:lastPrinted>2010-06-24T12:47:00Z</cp:lastPrinted>
  <dcterms:modified xsi:type="dcterms:W3CDTF">2010-06-24T09:52:00Z</dcterms:modified>
  <cp:revision>4</cp:revision>
  <dc:subject/>
  <dc:title> </dc:title>
</cp:coreProperties>
</file>