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21958827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</w:t>
      </w:r>
      <w:r>
        <w:rPr>
          <w:sz w:val="26"/>
          <w:lang w:val="uk-UA"/>
        </w:rPr>
        <w:t xml:space="preserve">д </w:t>
      </w:r>
      <w:r>
        <w:rPr>
          <w:sz w:val="26"/>
          <w:u w:val="single"/>
          <w:lang w:val="uk-UA"/>
        </w:rPr>
        <w:t>23.06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 № 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4-6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граму фінансування розроб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програми модер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теплоенерге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ті на 2010-201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п.16 частини першої статті 43 Закону України “Про місцеве самоврядування в Україні”, розпорядженням Кабінету Міністрів України від 19.02.2009 №256-р “Про першочергові заходи щодо скорочення обсягів споживання природного газу у період до 2010 року”, постановою Кабінету Міністрів України від 02.04.2009 №401 “Про затвердження Порядку розроблення регіональних програм модернізації систем теплопостачання”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 програму фінансування розробки регіональної програми модернізації комунальної теплоенергетики Черкаської області на 2010-2014 роки (далі - програма)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Обласній державній адміністрації забезпечити виконання прогр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обласної ради з питань житлово-комунального господарства та паливно-енергетичного комплек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                                В.А. Грес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567" w:hanging="0"/>
      <w:jc w:val="center"/>
      <w:outlineLvl w:val="0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11">
    <w:name w:val=" Знак1 Знак Знак Знак1 Знак Знак Знак"/>
    <w:basedOn w:val="Normal"/>
    <w:qFormat/>
    <w:pPr/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User</dc:creator>
  <dc:description/>
  <cp:keywords/>
  <dc:language>en-US</dc:language>
  <cp:lastModifiedBy>123</cp:lastModifiedBy>
  <cp:lastPrinted>2010-06-24T14:46:00Z</cp:lastPrinted>
  <dcterms:modified xsi:type="dcterms:W3CDTF">2010-06-24T11:47:00Z</dcterms:modified>
  <cp:revision>9</cp:revision>
  <dc:subject/>
  <dc:title/>
</cp:coreProperties>
</file>