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847491674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uk-UA"/>
        </w:rPr>
      </w:pPr>
      <w:r>
        <w:rPr>
          <w:sz w:val="26"/>
        </w:rPr>
        <w:t>Від</w:t>
      </w:r>
      <w:r>
        <w:rPr>
          <w:sz w:val="26"/>
          <w:lang w:val="uk-UA"/>
        </w:rPr>
        <w:t xml:space="preserve"> </w:t>
      </w:r>
      <w:r>
        <w:rPr>
          <w:sz w:val="26"/>
          <w:u w:val="single"/>
          <w:lang w:val="uk-UA"/>
        </w:rPr>
        <w:t>23.06.2010</w:t>
      </w:r>
      <w:r>
        <w:rPr>
          <w:sz w:val="26"/>
          <w:lang w:val="uk-UA"/>
        </w:rPr>
        <w:t xml:space="preserve"> </w:t>
      </w:r>
      <w:r>
        <w:rPr>
          <w:sz w:val="26"/>
        </w:rPr>
        <w:t xml:space="preserve">№ </w:t>
      </w:r>
      <w:r>
        <w:rPr>
          <w:sz w:val="26"/>
          <w:u w:val="single"/>
          <w:lang w:val="uk-UA"/>
        </w:rPr>
        <w:t>34-5/</w:t>
      </w:r>
      <w:r>
        <w:rPr>
          <w:sz w:val="26"/>
          <w:u w:val="single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exact" w:line="240"/>
        <w:ind w:right="-57" w:hanging="0"/>
        <w:outlineLvl w:val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</w:rPr>
      </w:pPr>
      <w:r>
        <w:rPr>
          <w:sz w:val="26"/>
        </w:rPr>
        <w:t xml:space="preserve">                  </w:t>
      </w:r>
      <w:r>
        <w:rPr>
          <w:sz w:val="26"/>
        </w:rPr>
        <w:t>м. Черкас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внесення змін д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льової прогр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Впровадження в Черкаській області проек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и розвитку Організації Об’єднан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цій (ПРООН) та Європейського Союзу (ЄС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Місцевий розвиток, орієнтований на громаду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09-2010 роки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статті 59 Закону України «Про місцеве самоврядування в Україні» обласна рада 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нести до цільової програми «Впровадження  в Черкаській області проекту Програми розвитку Організації Об’єднаних Націй (ПРООН) та Європейського Союзу (ЄС) «Місцевий розвиток, орієнтований на громаду» на 2009 – 2020 роки», затвердженої рішенням обласної ради від 28.08.2009   № 28-І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зі змінами, внесеними рішенням обласної ради від 27.11.2009          № 30 - 8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, такі змін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У абзаці першому пункту 2.1. розділу 2 «Короткий опис Програми» цифри «40» замінити цифрами «42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У абзаці  другому  пункту 3.3. розділу 3 «Шляхи і засоби фінансування Програми» цифри і слова «у 2009 році» замінити цифрами і словами «у 2009 – 2010 роках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Розділ 4  «Завдання і заходи Програми»» викласти у новій редакції (додається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У абзаці третьому розділу 5 «Очікувані результати та ефективність  Програми» цифри «40» замінити цифрами «54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. У підпункті 9.1. пункту 9. Паспорту цільової Програми цифри і слова  «у 2009 році» замінити цифрами і словами «у 2009 – 2010 роках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обласної ради                                                                             В.А. Грес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0:49:00Z</dcterms:created>
  <dc:creator>Maja</dc:creator>
  <dc:description/>
  <cp:keywords/>
  <dc:language>en-US</dc:language>
  <cp:lastModifiedBy>123</cp:lastModifiedBy>
  <cp:lastPrinted>2010-06-24T15:51:00Z</cp:lastPrinted>
  <dcterms:modified xsi:type="dcterms:W3CDTF">2010-06-24T12:51:00Z</dcterms:modified>
  <cp:revision>5</cp:revision>
  <dc:subject/>
  <dc:title>Р І Ш Е Н Н Я</dc:title>
</cp:coreProperties>
</file>