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640" w:hanging="0"/>
        <w:rPr/>
      </w:pPr>
      <w:r>
        <w:rPr>
          <w:lang w:val="uk-UA"/>
        </w:rPr>
        <w:t>до рішення обласної ради</w:t>
      </w:r>
    </w:p>
    <w:p>
      <w:pPr>
        <w:pStyle w:val="Normal"/>
        <w:ind w:left="5640" w:hanging="0"/>
        <w:rPr>
          <w:u w:val="single"/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 xml:space="preserve"> </w:t>
      </w:r>
      <w:r>
        <w:rPr>
          <w:u w:val="single"/>
          <w:lang w:val="en-US"/>
        </w:rPr>
        <w:t>23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06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2010</w:t>
      </w:r>
      <w:r>
        <w:rPr>
          <w:lang w:val="en-US"/>
        </w:rPr>
        <w:t xml:space="preserve">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34-4/V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ро комунальний заклад Черкаської обласної рад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«Обласний соціальний центр матері та дитини»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</w:t>
      </w:r>
      <w:r>
        <w:rPr>
          <w:b/>
          <w:lang w:val="uk-UA"/>
        </w:rPr>
        <w:t>. ЗАГАЛЬНІ ПОЛО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Комунальний заклад Черкаської обласної ради «Обласний соціальний центр матері та дитини» (далі – Центр) – заклад для тимчасового проживання жінок на сьомому-дев'ятому місяці вагітності та матерів з дітьми віком від народження до 18 місяців, які опинилися в складних життєвих обставинах, що перешкоджають виконанню материнського обов'язку (далі - особи, що тимчасово проживають у центрі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 Центр створений відповідно до рішення Черкаської обласної ради                                   від                         2010  №             «Про створення комунального закладу Черкаської обласної ради «Обласний соціальний центр матері та дитини», заснований на обласній комунальній власност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3. Метою діяльності Центру є проведення соціальної роботи, спрямованої на профілактику соціального сирітства (покинуті батьками діти), з особами, що тимчасово проживають в Центр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4. Функції з галузевого управління Центром здійснює управління у справах сім’ї, молоді та спорту облдержадміністрації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5. Повна назва Центру: комунальний заклад Черкаської обласної ради «Обласний соціальний центр матері та дитин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корочена назва Центру: КЗ Черкаської обласної ради «ОСЦМД»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6. Територія, що обслуговується Центром – Черкаська область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7. Місцезнаходження Центру та його юридична адреса: 20700, Черкаська область, м. Канів, вул. Довженка, 55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I</w:t>
      </w:r>
      <w:r>
        <w:rPr>
          <w:b/>
          <w:lang w:val="uk-UA"/>
        </w:rPr>
        <w:t>. ПРАВОВИЙ СТАТУС ЦЕНТР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2.1. Центр є юридичною особою з моменту державної реєстрації в установленому порядку, має самостійний баланс, відокремлене майно, рахунки в органах Державного казначейства України, печатку із своїм найменуванням, кутовий штамп, бланки та інші реквізити юридичної особи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2. Центр у своїй діяльності керується Конституцією України, законами України, актами Президента України і Кабінету Міністрів України, наказами Міністерства України у справах сім’ї, молоді та спорту (далі - Мінсім’ямолодьспорт), Державної соціальної служби для сім’ї, дітей та молоді (далі – Держсоцслужба), рішеннями обласної ради, розпорядженнями обласної державної адміністрації, наказами управління у справах сім’ї, молоді та спорту облдержадміністрації, обласного центру соціальних служб для сім’ї, дітей та молоді, а також Положенням про комунальний заклад Черкаської обласної ради «Обласний соціальний центр матері та дитини» (далі – Положення).</w:t>
      </w:r>
    </w:p>
    <w:p>
      <w:pPr>
        <w:pStyle w:val="Normal"/>
        <w:jc w:val="both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3. Цивільна правоздатність Центру виникає з моменту реєстрації Положення і складається з прав і обов’язків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4. Центр несе відповідальність за свої зобов’язання в межах коштів, що перебувають в його розпорядженні, згідно з чинним законодавством Україн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Центр підконтрольний та підзвітний управлінню у справах сім’ї, молоді та спорту облдержадміністрації та обласному центру соціальних служб для сім’ї, дітей та молоді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  <w:lang w:val="uk-UA"/>
        </w:rPr>
        <w:t>ІІ. ОСНОВНІ ЗАВДАННЯ ТА НАПРЯМКИ ДІЯЛЬНОСТІ ЦЕНТР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1. Основними завданнями Центру є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безоплатних психологічних, соціально-педагогічних, правових, соціально-економічних, соціально-медичних, соціально-побутових та інформаційних послуг особам, що тимчасово у ньому  проживають;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ення належних психолого-педагогічних і житлово-побутових умов для забезпечення  нормальної життєдіяльності осіб, що тимчасово у ньому проживають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ияння здобуттю особами, що тимчасово у ньому проживають, освіти, фаху, навичок самостійного життя з дитиною поза межами Центру, захист їх прав та інтересів.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2. Центр відповідно до покладених на нього завдан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безпечує проведення попередньої співбесіди спеціаліста-психолога з жінками, які звертаються до Центру, ознайомлення їх з правилами внутрішнього трудового розпорядку та метою роботи Центру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яє план індивідуальної роботи з особами, що тимчасово проживають у Центрі, який містить заходи взаємодії таких осіб із спеціалістами Центру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з особами, що тимчасово проживають у Центрі, індивідуальні та групові корекційні заходи, надає психологічну допомогу, кваліфіковані консультації (психологічні, педагогічні, медичні, правові), у разі потреби організовує їх госпіталізацію та клінічне обстеження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ує виконання індивідуальних програм адаптації, реабілітації та реінтеграції в суспільство осіб, що тимчасово проживають у Центрі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шує клопотання про притягнення до відповідальності посадових осіб, винних у порушенні прав та інтересів осіб, що тимчасово проживають у Центрі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 облік соціальної роботи з особами, що тимчасово проживають у Центрі, готує статистичні, інформаційні та аналітичні матеріали з питань, що належать до його компетенції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є консультації з питань догляду за дітьми раннього віку, їх розвитку і виховання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є документи відповідному центру соціальних служб для сім'ї, дітей та молоді за місцем подальшого проживання особи, що тимчасово проживає у Центрі, для здійснення соціального супроводженн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езпечує осіб, що тимчасово перебувають у Центрі, харчування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Центр провадить свою діяльність з дотриманням принципів захисту прав людини, гуманності, законності, доступності послуг, конфіденційності, поваги до особистост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рахування до Центру здійснюється згідно з наказом директора Центру на підставі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вої заяви вагітної жінки (матері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я відповідного центру соціальних служб для сім’ї, дітей та молод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рахування до Центру подається документ, що засвідчує особу, медична довідка про стан здоров'я, а у разі прийому матері з дитиною - також медична довідка про народження дитини.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відсутності зазначених документів Центр разом з відповідним центром соціальних служб для сім'ї, дітей та молоді за місцем проживання жінки надає допомогу в їх оформленні.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, що зараховується до Центру, ознайомлюється з правилами внутрішнього розпорядку, правами та обов'язками осіб, що тимчасово проживають у Центр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Прийняття осіб до Центру здійснюється цілодобово.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хування осіб до Центру здійснюється протягом робочого дня, тривалість якого визначається регламентом роботи Центру.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Центру не можуть бути зараховані особи за наявності у них алкогольної або наркотичної залежності та із симптомами хвороби в період загострення хронічних інфекційних захворювань, а також психічно хворі особи.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коли матері відмовлено у зарахуванні до Центру, викликається    представник служби у справах дітей за місцезнаходженням Центру для вирішення питань щодо захисту прав дити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 Центрі може проживати не більше 10 вагітних жінок або жінок із новонародженими дітьми.</w:t>
      </w:r>
    </w:p>
    <w:p>
      <w:pPr>
        <w:pStyle w:val="Style16"/>
        <w:ind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ідрахування із Центру здійснюється згідно з наказом директора Центру, що видається за наявності однієї з підстав: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вої заяви особи,  що тимчасово проживає  в Центрі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досягнення дитиною 18-місячного віку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наявності засвідчених працівниками Центру фактів ухиляння матері від виховання дитини або дітей, що суперечать інтересам, загрожують життю та здоров'ю дитини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дноразовому грубому або систематичному порушенні правил внутрішнього розпорядку Центру.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відрахування матері з Центру через ухиляння від виховання дитини  або дітей, одноразового грубого або систематичного порушення правил внутрішнього розпорядку, Центр за десять днів до відрахування інформує про це службу у справах дітей за місцезнаходженням Центру для вирішення питань щодо захисту прав дитини.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Після вибуття з Центру особа, що тимчасово в ньому проживала, може бути взята (за її згодою) під соціальний супровід центру соціальних служб для сім'ї, дітей та молоді за місцем проживанн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>. ПРАВА ТА ОБОВ’ЯЗКИ ЦЕНТРУ</w:t>
      </w:r>
    </w:p>
    <w:p>
      <w:pPr>
        <w:pStyle w:val="Normal"/>
        <w:rPr>
          <w:sz w:val="10"/>
          <w:szCs w:val="10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1. Центр в межах повноважень має прав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ти форми та методи роботи за погодженням з управлінням у справах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ім’ї, молоді та спорту облдержадміністрації, обласним центром соціальних служб для сім’ї, дітей та молоді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свого імені укладати угоди, договори, набувати майнових та особистих немайнових прав, нести обов’язки, бути позивачем і відповідачем у суді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на договірних засадах для надання соціальних послуг (консультацій, медичної допомоги) підприємства, установи, організації та фізичних осіб, зокрема волонтері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користовувати згідно із законодавством для провадження своєї діяльності кошти міжнародної фінансової допомоги та міжнародні гранти, благодійні внески, кошти з інших джерел, не заборонених чинним законодавством;</w:t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ристуватися комерційними та банківськими позикам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рати в оренду майно, обладнання для здійснення господарської діяльності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давати платні послуги відповідно до чинного законодавства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2. Центр зобов’язаний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конувати завдання і функції, визначені цим Положенням;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безпечувати захист прав та інтересів дітей та осіб, що тимчасово проживають в Центрі;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30" w:firstLine="678"/>
        <w:jc w:val="both"/>
        <w:rPr>
          <w:lang w:val="uk-UA"/>
        </w:rPr>
      </w:pPr>
      <w:r>
        <w:rPr>
          <w:lang w:val="uk-UA"/>
        </w:rPr>
        <w:t>створювати умови для високопродуктивної праці своїх працівників, забезпечувати дотримання норм чинного законодавства про працю, соціальне страхування, з охорони праці;</w:t>
      </w:r>
    </w:p>
    <w:p>
      <w:pPr>
        <w:pStyle w:val="Normal"/>
        <w:ind w:left="30" w:firstLine="67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30" w:hanging="0"/>
        <w:jc w:val="both"/>
        <w:rPr>
          <w:lang w:val="uk-UA"/>
        </w:rPr>
      </w:pPr>
      <w:r>
        <w:rPr>
          <w:lang w:val="uk-UA"/>
        </w:rPr>
        <w:tab/>
        <w:t>вживати заходів щодо підвищення матеріальної зацікавленості працівників, як у результатах особистої праці, так і у загальних підсумках роботи Центру, забезпечення економного і раціонального використання фонду споживання, своєчасних розрахунків із працівниками Центру;</w:t>
      </w:r>
    </w:p>
    <w:p>
      <w:pPr>
        <w:pStyle w:val="Normal"/>
        <w:ind w:left="3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30" w:hanging="0"/>
        <w:jc w:val="both"/>
        <w:rPr>
          <w:lang w:val="uk-UA"/>
        </w:rPr>
      </w:pPr>
      <w:r>
        <w:rPr>
          <w:lang w:val="uk-UA"/>
        </w:rPr>
        <w:tab/>
        <w:t>виконувати норми і вимоги чинного законодавства України щодо охорони навколишнього середовища;</w:t>
      </w:r>
    </w:p>
    <w:p>
      <w:pPr>
        <w:pStyle w:val="Normal"/>
        <w:ind w:left="3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30" w:hanging="0"/>
        <w:jc w:val="both"/>
        <w:rPr>
          <w:lang w:val="uk-UA"/>
        </w:rPr>
      </w:pPr>
      <w:r>
        <w:rPr>
          <w:lang w:val="uk-UA"/>
        </w:rPr>
        <w:tab/>
        <w:t>забезпечувати своєчасну сплату податків та інших відрахувань до бюджету згідно з чинним законодавством України.</w:t>
      </w:r>
    </w:p>
    <w:p>
      <w:pPr>
        <w:pStyle w:val="Normal"/>
        <w:ind w:left="3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оби, що проживають в Центрі, мають прав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ідувати приміщення загального користуванн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стуватися обладнанням, інвентарем Центру та отримувати житлово-комунальні послуг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 на квартирний облік та отримати соціальне житл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СТРУКТУРА ТА ОРГАНИ УПРАВЛІННЯ ЦЕНТРУ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Центр має свою структуру та штатний розпис, які затверджуються начальником управління у справах сім’ї, молоді та спорту облдержадміністрації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5.2. Гранична штатна чисельність працівників Центру, визначається відповідно до Типових структури та штатів, затверджених Мінсім’ямолодьспорту та погоджених Міністерством фінансів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Центр очолює директор, який призначається на посаду та звільняється з посади рішенням Черкаської обласної ради за поданням управління у справах сім’ї, молоді та спорту облдержадміністрації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ння погоджується з Держсоцслужбою та обласним центром соціальних служб для сім’ї, дітей та молод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иректор Центру:</w:t>
      </w:r>
    </w:p>
    <w:p>
      <w:pPr>
        <w:pStyle w:val="Style16"/>
        <w:ind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його роботу, несе персональну відповідальність за виконання покладених на Центр завдань, визначає ступінь відповідальності працівникі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ує про роботу Центру управлінню у справах сім’ї, молоді та спорту облдержадміністрації та обласному центру соціальних служб для сім’ї, дітей та молоді;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ь пропозиції щодо вдосконалення роботи, пов'язаної із соціальною підтримкою вагітних жінок, матерів та дітей в області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чає в установленому порядку та звільняє з посади працівників Центру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жує посадові інструкції працівників Центру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жує правила внутрішнього трудового розпорядку Центру, контролює їх виконання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ає в межах своєї компетенції накази та розпорядження, організовує і контролює їх виконанн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ладає договори, діє  від імені Центру і представляє його інтереси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ається коштами Центру в межах затвердженого кошторису витрат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 відповідальність за збереження матеріально-технічної бази Центру, раціональне  використання її фінансових та інших ресурсі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дійснює контроль за якістю роботи працівників Центру, забезпечує дотримання ними трудової дисципліни, вживає до них заходів дисциплінарного стягнення та заохочення;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становлює надбавки та доплати до посадових окладів працівників згідно з чинними нормативними актами та Колективним договором в межах фонду заробітної плати;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дає матеріальну допомогу, в т.ч. на оздоровлення та вирішення соціально-побутових питань, в межах коштів, затверджених кошторисом, відповідно до чинного законодавства та нормативно-правових акті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ияє  підвищенню  кваліфікації  працівників Центру;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є проведення атестації працівників Центру в порядку, визначеному  Мінсім’ямолодьспорто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ює інші повноваження, передбачені законодавством. </w:t>
      </w:r>
    </w:p>
    <w:p>
      <w:pPr>
        <w:pStyle w:val="Style16"/>
        <w:ind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Директор Центру самостійно вирішує питання діяльності Центру, за винятком тих, що віднесені до компетенції інших органів та трудового колектив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Центр у своїй діяльності взаємодіє із відповідними структурними підрозділами облдержадміністрації, органів місцевого самоврядування,  підприємствами, установами та організаціями незалежно від форм власності, громадськими організаціями та благодійними фонд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Контроль та організаційно-методичне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я діяльності Центру здійснює обласний центр соціальних служб для сім’ї,  дітей та молоді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. МАЙНО ТА ФІНАНСОВА ДІЯЛЬНІСТЬ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Центр володіє та користується майном, переданим йому Черкаською обласною радою, юридичними та фізичними особами і придбаним за рахунок коштів обласного бюджету та інших джерел, не заборонених законодав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6"/>
        <w:ind w:left="10" w:firstLine="725"/>
        <w:jc w:val="both"/>
        <w:rPr/>
      </w:pPr>
      <w:r>
        <w:rPr>
          <w:lang w:val="uk-UA"/>
        </w:rPr>
        <w:t>6.2. Майно Центру є обласною комунальною власністю і знаходиться в його оперативному управлінні.</w:t>
      </w:r>
    </w:p>
    <w:p>
      <w:pPr>
        <w:pStyle w:val="Normal"/>
        <w:shd w:fill="FFFFFF" w:val="clear"/>
        <w:spacing w:lineRule="exact" w:line="326"/>
        <w:ind w:left="10" w:firstLine="710"/>
        <w:jc w:val="both"/>
        <w:rPr/>
      </w:pPr>
      <w:r>
        <w:rPr>
          <w:lang w:val="uk-UA"/>
        </w:rPr>
        <w:t>Здійснюючи право оперативного управління, Центр володіє, користується та розпоряджається закріпленим за ним майном, вчиняючи до нього будь-які дії, що не суперечать чинному законодавству та Положенню про Центр, за погодженням з власником май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10" w:firstLine="720"/>
        <w:jc w:val="both"/>
        <w:rPr/>
      </w:pPr>
      <w:r>
        <w:rPr>
          <w:lang w:val="uk-UA"/>
        </w:rPr>
        <w:t>6.3. Майно Центру становлять основні фонди, обігові кошти, а також інші цінності, вартість яких відображається у самостійному балансі закладу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1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ind w:left="10" w:firstLine="698"/>
        <w:rPr/>
      </w:pPr>
      <w:r>
        <w:rPr>
          <w:spacing w:val="-1"/>
          <w:lang w:val="uk-UA"/>
        </w:rPr>
        <w:t>6.4. Джерелом формування майна Центру є: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pacing w:val="-1"/>
          <w:lang w:val="uk-UA"/>
        </w:rPr>
        <w:t>грошові та матеріальні внески засновника (власника майна) – Черкаської обласної ради;</w:t>
      </w:r>
    </w:p>
    <w:p>
      <w:pPr>
        <w:pStyle w:val="Normal"/>
        <w:shd w:fill="FFFFFF" w:val="clear"/>
        <w:spacing w:lineRule="exact" w:line="326"/>
        <w:ind w:left="10" w:firstLine="706"/>
        <w:jc w:val="both"/>
        <w:rPr/>
      </w:pPr>
      <w:r>
        <w:rPr>
          <w:lang w:val="uk-UA"/>
        </w:rPr>
        <w:t>майно, придбане в інших суб’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spacing w:lineRule="exact" w:line="326"/>
        <w:ind w:left="10" w:firstLine="715"/>
        <w:jc w:val="both"/>
        <w:rPr>
          <w:lang w:val="uk-UA"/>
        </w:rPr>
      </w:pPr>
      <w:r>
        <w:rPr>
          <w:lang w:val="uk-UA"/>
        </w:rPr>
        <w:t>безоплатні, добровільні, благодійні внески, пожертвування юридичних та фізичних осіб;</w:t>
      </w:r>
    </w:p>
    <w:p>
      <w:pPr>
        <w:pStyle w:val="Normal"/>
        <w:shd w:fill="FFFFFF" w:val="clear"/>
        <w:spacing w:lineRule="exact" w:line="326"/>
        <w:ind w:left="10" w:firstLine="715"/>
        <w:jc w:val="both"/>
        <w:rPr>
          <w:lang w:val="uk-UA"/>
        </w:rPr>
      </w:pPr>
      <w:r>
        <w:rPr>
          <w:lang w:val="uk-UA"/>
        </w:rPr>
        <w:t>капітальні вкладення і дотації з бюджетів;</w:t>
      </w:r>
    </w:p>
    <w:p>
      <w:pPr>
        <w:pStyle w:val="Normal"/>
        <w:shd w:fill="FFFFFF" w:val="clear"/>
        <w:ind w:left="10" w:firstLine="698"/>
        <w:rPr>
          <w:lang w:val="uk-UA"/>
        </w:rPr>
      </w:pPr>
      <w:r>
        <w:rPr>
          <w:lang w:val="uk-UA"/>
        </w:rPr>
        <w:t>інші джерела, не заборонені законодавством.</w:t>
      </w:r>
    </w:p>
    <w:p>
      <w:pPr>
        <w:pStyle w:val="Normal"/>
        <w:shd w:fill="FFFFFF" w:val="clear"/>
        <w:ind w:left="10" w:firstLine="69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Центр має право придбавати та орендувати обладнання, необхідне для забезпечення його функціонування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u w:val="single"/>
          <w:lang w:val="uk-UA"/>
        </w:rPr>
      </w:pPr>
      <w:r>
        <w:rPr>
          <w:rFonts w:cs="Times New Roman"/>
          <w:sz w:val="10"/>
          <w:szCs w:val="10"/>
          <w:u w:val="singl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6. Оснащення Центру здійснюється відповідно до Типових нормативів оснащення, затверджених наказом Мінсім’ямолодьспорту за погодженням з Міністерством фінансів Україн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7. Харчування осіб в Центрі здійснюється відповідно до Типових нормативів харчування, затверджених Міністерством України у справах сім’ї, молоді та спорту та Міністерством охорони здоров’я України.</w:t>
      </w:r>
    </w:p>
    <w:p>
      <w:pPr>
        <w:pStyle w:val="Style16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10" w:firstLine="720"/>
        <w:jc w:val="both"/>
        <w:rPr/>
      </w:pPr>
      <w:r>
        <w:rPr>
          <w:lang w:val="uk-UA"/>
        </w:rPr>
        <w:t>6.8. Центр веде бухгалтерський, податковий, статистичний облік та звітність відповідно д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1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6.9. Утримання Центру здійснюється за рахунок коштів обласного бюджету, передбачених управлінню у справах сім’ї, молоді та спорту облдержадміністрації на реалізацію програм і заходів щодо сім’ї, жінок, дітей та молоді, а також за рахунок інших джерел, не заборонених чинним законодавство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10. Центр є неприбутковим закладо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Кошторис Центру на відповідний рік затверджує начальник управління у справах сім’ї, молоді та спорту облдерж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12. Умови оплати праці працівників Центру визначаються відповідно до чинного законодавства Україн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3. Грошові кошти Центру зберігаються на поточних та інших рахунках у банківських установах в національній валюті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/>
          <w:sz w:val="10"/>
          <w:szCs w:val="10"/>
          <w:lang w:val="uk-UA" w:eastAsia="ru-RU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6.14. Центр самостійно вирішує питання використання позабюджетних коштів, отриманих від надання платних послуг,</w:t>
      </w:r>
      <w:r>
        <w:rPr>
          <w:bCs/>
          <w:lang w:val="uk-UA"/>
        </w:rPr>
        <w:t xml:space="preserve"> розглядає питання щодо надання надбавок, доплат, премій і матеріальної допомоги працівникам, вживає інших заходів заохочення, а також дисциплінарного стягнення.</w:t>
      </w:r>
    </w:p>
    <w:p>
      <w:pPr>
        <w:pStyle w:val="Normal"/>
        <w:ind w:firstLine="705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6.15. Відносини Центру з іншими закладами, установами, підприємствами, організаціями, а також з громадянами у всіх сферах господарської діяльності здійснюються на основі договорів. При цьому Центр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.</w:t>
      </w:r>
    </w:p>
    <w:p>
      <w:pPr>
        <w:pStyle w:val="Normal"/>
        <w:ind w:firstLine="705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6.16. Збитки, завданні Центру в результаті порушення його майнових прав громадянами, юридичними особами і державними органами, відшкодовуються Центру в порядку, передбаченому чинним законодавством України.</w:t>
      </w:r>
    </w:p>
    <w:p>
      <w:pPr>
        <w:pStyle w:val="Normal"/>
        <w:shd w:fill="FFFFFF" w:val="clear"/>
        <w:spacing w:lineRule="exact" w:line="326"/>
        <w:ind w:left="10" w:firstLine="69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bCs/>
          <w:spacing w:val="-3"/>
          <w:lang w:val="en-US"/>
        </w:rPr>
        <w:t>VII</w:t>
      </w:r>
      <w:r>
        <w:rPr>
          <w:b/>
          <w:bCs/>
          <w:spacing w:val="-3"/>
          <w:lang w:val="uk-UA"/>
        </w:rPr>
        <w:t>. ПОВНОВАЖЕННЯ ВЛАСНИКА ЦЕНТРУ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pacing w:val="-3"/>
          <w:sz w:val="10"/>
          <w:szCs w:val="10"/>
          <w:lang w:val="uk-UA"/>
        </w:rPr>
      </w:pPr>
      <w:r>
        <w:rPr>
          <w:b/>
          <w:bCs/>
          <w:spacing w:val="-3"/>
          <w:sz w:val="10"/>
          <w:szCs w:val="10"/>
          <w:lang w:val="uk-UA"/>
        </w:rPr>
      </w:r>
    </w:p>
    <w:p>
      <w:pPr>
        <w:pStyle w:val="Normal"/>
        <w:shd w:fill="FFFFFF" w:val="clear"/>
        <w:spacing w:lineRule="exact" w:line="326"/>
        <w:ind w:left="11" w:firstLine="701"/>
        <w:jc w:val="both"/>
        <w:rPr>
          <w:lang w:val="uk-UA"/>
        </w:rPr>
      </w:pPr>
      <w:r>
        <w:rPr>
          <w:lang w:val="uk-UA"/>
        </w:rPr>
        <w:t>7.1. До виключної компетенції власника майна - Черкаської обласної ради відноситься:</w:t>
      </w:r>
    </w:p>
    <w:p>
      <w:pPr>
        <w:pStyle w:val="Normal"/>
        <w:shd w:fill="FFFFFF" w:val="clear"/>
        <w:spacing w:lineRule="exact" w:line="326"/>
        <w:ind w:left="11" w:firstLine="710"/>
        <w:jc w:val="both"/>
        <w:rPr>
          <w:lang w:val="uk-UA"/>
        </w:rPr>
      </w:pPr>
      <w:r>
        <w:rPr>
          <w:lang w:val="uk-UA"/>
        </w:rPr>
        <w:t>затвердження Положення про Центр  та змін до нього, здійснення контролю за додержанням вимог означеного Положення і прийняття рішення у зв'язку з їх порушенням;</w:t>
      </w:r>
    </w:p>
    <w:p>
      <w:pPr>
        <w:pStyle w:val="Normal"/>
        <w:shd w:fill="FFFFFF" w:val="clear"/>
        <w:spacing w:lineRule="exact" w:line="326"/>
        <w:ind w:left="11" w:firstLine="710"/>
        <w:jc w:val="both"/>
        <w:rPr>
          <w:lang w:val="uk-UA"/>
        </w:rPr>
      </w:pPr>
      <w:r>
        <w:rPr>
          <w:lang w:val="uk-UA"/>
        </w:rPr>
        <w:t>здійснення контролю за ефективністю використання майна, переданого Центру та прийняття рішень щодо його відчуження.</w:t>
      </w:r>
    </w:p>
    <w:p>
      <w:pPr>
        <w:pStyle w:val="Normal"/>
        <w:shd w:fill="FFFFFF" w:val="clear"/>
        <w:spacing w:lineRule="exact" w:line="326"/>
        <w:ind w:left="10" w:firstLine="69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0" w:hanging="0"/>
        <w:jc w:val="center"/>
        <w:rPr>
          <w:lang w:val="uk-UA"/>
        </w:rPr>
      </w:pPr>
      <w:r>
        <w:rPr>
          <w:b/>
          <w:bCs/>
          <w:lang w:val="en-US"/>
        </w:rPr>
        <w:t>VIII</w:t>
      </w:r>
      <w:r>
        <w:rPr>
          <w:b/>
          <w:bCs/>
          <w:lang w:val="uk-UA"/>
        </w:rPr>
        <w:t>. ПРИПИНЕННЯ ДІЯЛЬНОСТІ ЦЕНТРУ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іяльність Центру може бути припинено (злиття, приєднання, поділ, перетворення, виділ, ліквідація) за рішенням Черкаської обласної ради у порядку, передбаченому законодавством, або за рішенням господарського суд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ind w:firstLine="720"/>
        <w:jc w:val="both"/>
        <w:rPr/>
      </w:pPr>
      <w:r>
        <w:rPr>
          <w:lang w:val="uk-UA"/>
        </w:rPr>
        <w:t>8.2. У разі ліквідації Центру його активи передаються іншій неприбутковій організації або зараховуються до доходу обласного бюджету за рішенням Черкаської обласн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ind w:firstLine="720"/>
        <w:jc w:val="both"/>
        <w:rPr/>
      </w:pPr>
      <w:r>
        <w:rPr>
          <w:lang w:val="uk-UA"/>
        </w:rPr>
        <w:t>8.3. При припиненні діяльності Центру звільненим працівникам гарантується додержання прав та інтересів відповідно до чинного законодав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ind w:firstLine="720"/>
        <w:jc w:val="both"/>
        <w:rPr>
          <w:spacing w:val="-8"/>
          <w:sz w:val="10"/>
          <w:szCs w:val="10"/>
          <w:lang w:val="uk-UA"/>
        </w:rPr>
      </w:pPr>
      <w:r>
        <w:rPr>
          <w:spacing w:val="-8"/>
          <w:sz w:val="10"/>
          <w:szCs w:val="1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ind w:left="10" w:firstLine="720"/>
        <w:jc w:val="both"/>
        <w:rPr/>
      </w:pPr>
      <w:r>
        <w:rPr>
          <w:lang w:val="uk-UA"/>
        </w:rPr>
        <w:t>8.4. Ліквідація Центру вважається завершеною, а Центр таким, що припинив свою діяльність, з дня внесення до Єдиного державного реєстру запису про його припи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ind w:left="10" w:firstLine="720"/>
        <w:jc w:val="both"/>
        <w:rPr>
          <w:spacing w:val="-8"/>
          <w:lang w:val="uk-UA"/>
        </w:rPr>
      </w:pPr>
      <w:r>
        <w:rPr>
          <w:spacing w:val="-8"/>
          <w:lang w:val="uk-UA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Х. ТРУДОВИЙ КОЛЕКТИВ ТА КОЛЕКТИВНИЙ ДОГОВІР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20"/>
        <w:jc w:val="both"/>
        <w:rPr/>
      </w:pPr>
      <w:r>
        <w:rPr>
          <w:lang w:val="uk-UA"/>
        </w:rPr>
        <w:t>9.1. Трудовий колектив Центру складається з громадян, які своєю працею беруть участь в діяльності закладу на основі трудових договорів (угод), які регулюють трудові відносини працівників із Центром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1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left="10" w:firstLine="720"/>
        <w:jc w:val="both"/>
        <w:rPr/>
      </w:pPr>
      <w:r>
        <w:rPr>
          <w:lang w:val="uk-UA"/>
        </w:rPr>
        <w:t>9.2. Повноваження трудового колективу Центру здійснюються загальними зборами (конференціями), які скликаються при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720"/>
        <w:rPr>
          <w:spacing w:val="-1"/>
          <w:sz w:val="10"/>
          <w:szCs w:val="10"/>
          <w:lang w:val="uk-UA"/>
        </w:rPr>
      </w:pPr>
      <w:r>
        <w:rPr>
          <w:spacing w:val="-1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720"/>
        <w:rPr/>
      </w:pPr>
      <w:r>
        <w:rPr>
          <w:spacing w:val="-1"/>
          <w:lang w:val="uk-UA"/>
        </w:rPr>
        <w:t>9.3. На загальних зборах трудового колективу:</w:t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lang w:val="uk-UA"/>
        </w:rPr>
        <w:t xml:space="preserve">розглядається проект колективного договору, що регулює трудові, соціально-економічні відносини </w:t>
      </w:r>
      <w:r>
        <w:rPr>
          <w:spacing w:val="-1"/>
          <w:lang w:val="uk-UA"/>
        </w:rPr>
        <w:t xml:space="preserve">трудового колективу з адміністрацією Центру </w:t>
      </w:r>
      <w:r>
        <w:rPr>
          <w:lang w:val="uk-UA"/>
        </w:rPr>
        <w:t>та приймається рішення щодо схвалення, або відхилення цього проекту;</w:t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lang w:val="uk-UA"/>
        </w:rPr>
        <w:t>розглядаються і вирішуються питання самоврядування трудового колективу;</w:t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lang w:val="uk-UA"/>
        </w:rPr>
        <w:t>вирішуються в установленому порядку питання матеріального і морального стимулювання сумлінного виконання працівниками своїх посадових обов’язків, порушуються клопотання про заохочення працівників.</w:t>
      </w:r>
    </w:p>
    <w:p>
      <w:pPr>
        <w:pStyle w:val="Normal"/>
        <w:shd w:fill="FFFFFF" w:val="clear"/>
        <w:ind w:left="1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left="10" w:firstLine="725"/>
        <w:jc w:val="both"/>
        <w:rPr/>
      </w:pPr>
      <w:r>
        <w:rPr>
          <w:lang w:val="uk-UA"/>
        </w:rPr>
        <w:t xml:space="preserve">9.4. Працівники Центру в установленому порядку підлягають державному </w:t>
      </w:r>
      <w:r>
        <w:rPr>
          <w:spacing w:val="-1"/>
          <w:lang w:val="uk-UA"/>
        </w:rPr>
        <w:t>соціальному страхуванню від нещасного випадку на виробництві та професійного захворювання, які спричинили втрату працездатності та пенсійному забезпеченню відповідно до чинного</w:t>
      </w:r>
      <w:r>
        <w:rPr>
          <w:lang w:val="uk-UA"/>
        </w:rPr>
        <w:t xml:space="preserve">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2"/>
        <w:ind w:left="10" w:firstLine="725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. ЗАТВЕРДЖЕННЯ ПОЛОЖЕННЯ ПРО ЦЕНТР, </w:t>
      </w:r>
    </w:p>
    <w:p>
      <w:pPr>
        <w:pStyle w:val="Normal"/>
        <w:shd w:fill="FFFFFF" w:val="clear"/>
        <w:ind w:left="11" w:hanging="0"/>
        <w:jc w:val="center"/>
        <w:rPr>
          <w:b/>
          <w:b/>
          <w:lang w:val="uk-UA"/>
        </w:rPr>
      </w:pPr>
      <w:r>
        <w:rPr>
          <w:b/>
          <w:lang w:val="uk-UA"/>
        </w:rPr>
        <w:t>ДОПОВНЕННЯ І ЗМІНИ ДО НЬОГО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10.1. Положення про Центр затверджується рішенням Черкаської обласної ради і реєструється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10.2. Центр має право вносити пропозиції щодо змін та доповнень до Положення про Центр, викладення його в новій редакції.</w:t>
      </w:r>
    </w:p>
    <w:p>
      <w:pPr>
        <w:pStyle w:val="Normal"/>
        <w:shd w:fill="FFFFFF" w:val="clear"/>
        <w:ind w:firstLine="71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ind w:firstLine="710"/>
        <w:jc w:val="both"/>
        <w:rPr>
          <w:spacing w:val="-1"/>
          <w:lang w:val="uk-UA"/>
        </w:rPr>
      </w:pPr>
      <w:r>
        <w:rPr>
          <w:spacing w:val="-1"/>
          <w:lang w:val="uk-UA"/>
        </w:rPr>
        <w:t>10.3. У випадках внесення змін до чинного законодавства України в обов’язковому порядку вносяться відповідні зміни до цього Положення.</w:t>
      </w:r>
    </w:p>
    <w:p>
      <w:pPr>
        <w:pStyle w:val="Normal"/>
        <w:jc w:val="both"/>
        <w:rPr>
          <w:spacing w:val="-1"/>
          <w:sz w:val="10"/>
          <w:szCs w:val="10"/>
          <w:lang w:val="uk-UA"/>
        </w:rPr>
      </w:pPr>
      <w:r>
        <w:rPr>
          <w:spacing w:val="-1"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0.4. Усі інші питання діяльності Центру регулюються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</w:t>
      </w:r>
    </w:p>
    <w:p>
      <w:pPr>
        <w:pStyle w:val="Normal"/>
        <w:jc w:val="both"/>
        <w:rPr/>
      </w:pPr>
      <w:r>
        <w:rPr>
          <w:lang w:val="uk-UA"/>
        </w:rPr>
        <w:t>секретаріату обласної ради</w:t>
        <w:tab/>
        <w:tab/>
        <w:tab/>
        <w:tab/>
        <w:tab/>
        <w:tab/>
        <w:tab/>
        <w:tab/>
        <w:t>В.О.Мовча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0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56:00Z</dcterms:created>
  <dc:creator>Виталик</dc:creator>
  <dc:description/>
  <cp:keywords/>
  <dc:language>en-US</dc:language>
  <cp:lastModifiedBy>123</cp:lastModifiedBy>
  <cp:lastPrinted>2010-06-24T14:32:00Z</cp:lastPrinted>
  <dcterms:modified xsi:type="dcterms:W3CDTF">2010-06-24T11:32:00Z</dcterms:modified>
  <cp:revision>217</cp:revision>
  <dc:subject/>
  <dc:title>ЗАТВЕРДЖЕНО</dc:title>
</cp:coreProperties>
</file>