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263108758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23.06.2010</w:t>
      </w:r>
      <w:r>
        <w:rPr>
          <w:sz w:val="26"/>
        </w:rPr>
        <w:t xml:space="preserve">   №  </w:t>
      </w:r>
      <w:r>
        <w:rPr>
          <w:sz w:val="26"/>
          <w:u w:val="single"/>
        </w:rPr>
        <w:t>34-15/V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/>
      </w:pPr>
      <w:r>
        <w:rPr>
          <w:sz w:val="28"/>
        </w:rPr>
        <w:t xml:space="preserve">              </w:t>
      </w:r>
      <w:r>
        <w:rPr>
          <w:sz w:val="24"/>
          <w:szCs w:val="24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надання ТОВ "Деріївський гранітний кар’є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Дніпроліт" гірничого відв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озробки Вільховецького родовища гнейсі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ті 43 Закону України „Про місцеве самоврядування в Україні” та статті 17 Кодексу України  „Про надра”, розглянувши проект гірничого відводу товариства з обмеженою відповідальністю "Деріївський гранітний кар’єр "Дніпроліт" для розробки Вільховецького родовища гнейсів  за  згодою  землекористувачів обласна  рада  в и р і ш и л 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дати гірничий відвід товариству з обмеженою відповідальністю "Деріївський гранітний кар’єр "Дніпроліт" для розробки Вільховецького родовища гнейсів, що розташоване у Звенигородському районі, у розмірах 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>2. Контроль з виконанням рішення покласти на постійну комісію обласної ради з питань екології, природокористування, ліквідації наслідків аварії на ЧА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>В.А. Гресь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418" w:right="1134" w:gutter="0" w:header="0" w:top="42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57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04:00Z</dcterms:created>
  <dc:creator>Customer</dc:creator>
  <dc:description/>
  <cp:keywords/>
  <dc:language>en-US</dc:language>
  <cp:lastModifiedBy>123</cp:lastModifiedBy>
  <cp:lastPrinted>2010-06-24T10:17:00Z</cp:lastPrinted>
  <dcterms:modified xsi:type="dcterms:W3CDTF">2010-06-24T07:17:00Z</dcterms:modified>
  <cp:revision>8</cp:revision>
  <dc:subject/>
  <dc:title> </dc:title>
</cp:coreProperties>
</file>