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. ПЕРЕЛІК ДЕРЖАВНИХ, ГАЛУЗЕВИХ ТА РЕГІОНАЛЬНИХ ПРОГРАМ,</w:t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БУДУТЬ ДІЯТИ В РАМКАХ ПРОГРАМИ ЕКОНОМІЧНОГО І СОЦІАЛЬНОГО РОЗВИТКУ ЧЕРКАСЬКОЇ ОБЛАСТІ НА 2010 РІК</w:t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26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рограми</w:t>
            </w:r>
          </w:p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ким та коли затверджен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дії програм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 за забезпечення реалізації 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4320"/>
      </w:tblGrid>
      <w:tr>
        <w:trPr>
          <w:tblHeader w:val="true"/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59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економіки облдержадміністрації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атегія розвитку області до 2015 року (затверджена рішенням обласної ради від 27.04.2007 №10-2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5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соціально-економічного розвитку області на середньострокову перспективу (2007-2011 роки) (затверджена рішенням обласної ради від 27.04.2007 №10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007-2011 р.р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енергозбереження Черкаської області до 2010 року (затверджена рішенням обласної ради від 30.10.2001 №22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0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сільських територій на 2004-2010 роки (затверджена рішенням обласної ради від 13.12.2004 №19-4/І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4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гальнодержавна програма розвитку малих міс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затвердже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кон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країни 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.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0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80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0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«Зерно Черкащини 2008-2015» (затверджена спільним засіданням колегії Головного управління агропромислового розвитку облдержадміністрації та Радою регіонального центру наукового забезпечення агропромислового виробництва Черкаської обла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5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ий центр наукового забезпечення агропромислового виробництва Черкаської обла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програма розвитку українського села, (затверджена постановою Кабінету Міністрів України від 19.09.2007 №11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і управління агропромислового розвитку, економіки, фінансове, освіти і науки, охорони здоров’я та медицини катастроф, управління капітального будівництва, у справах молоді та спорту облдержадміністрації, Головне управління земельних ресурсів в області, Черкаське обласне управління меліорації і водного господарства, інспекція якості та формування ресурсів сільськогосподарської продук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 охорони і підвищення родючості ґрунтів Черкаської області «Родючість 2008-2015» (затверджена спільним засіданням колегії Головного управління агропромислового розвитку облдержадміністрації та Радою регіонального центру наукового забезпечення агропромислового виробництва Черкаської обла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5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ий центр наукового забезпечення агропромислового виробництва Черкаської області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каський обласний державний проектно-технологічний центр охорони родючості ґрунтів і якості продук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348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галузева програма «Комплексна біологізація захисту рослин 2008-2015» (затверджена наказом Головного управління агропромислового розвитку облдерж-адміністрації від 10.07.2008 №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5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-334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та нарощування виробництва м’яса свинини та яловичини в приватних господарствах населення, фізичних осіб-підприємців, фермерських господарствах і сільськогоспо-дарських підприємствах області на 2006-2010 роки 03.03.2006 №27-3/І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а програма розвитку фермерських господарств Черкаської області на 2004 – 2010 роки (затверджена рішенням обласної ради від 03.12.2004 №19-5/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0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абезпечення потреби області в продовольчому зерні 2008-2015 (затверджена рішенням обласної ради від 07.08.2008 №20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5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30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комплексна програма „Турбота”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10.04.2009 №26-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праці та соціального захисту населення,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зайнятості населення на 2010-2011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праці та соціального захисту населення, економіки облдержадміністрації, обласний центр зайнято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Програма поліпшення стану безпеки, гігієни праці та виробничого середовища на 2008-2012 роки (затверджена рішенням обласної ради від 06.06.2008         №18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праці та соціального захисту населення, структурні підрозділи облдержадміністрації, Головне управління МНС України в області, управління виконавчої дирекції Фонду соціального страхування від нещасних випадків на виробництві  та професійних захворювань України у Черкаській області, територіальне управління Держгірпромнагляду по Черкаській області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розвитку системи реабілітації та трудової зайнятості осіб з обмеженими фізичними можливостями, психічними захворюваннями та розумовою відсталістю на період до 2011 року (затверджена рішенням обласної ради від 07.08.2008 №20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1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праці та соціального захисту населення, освіти і науки, охорони здоров’я та медицини катастроф, управління у справах сім’ї, молоді та спорту облдержадміністрації, обласне відділення Фонду соціального захисту інвалідів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«Безб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рна Черкащина» (затверджена рішенням обласної ради від 06.06.2008         №18-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праці та соціального захисту населення,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з проведення Року ветерана Великої Вітчизняної війни 1941-1945 років (затверджена рішенням обласної ради від 14.05.2010  №33-3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праці та соціального захисту населення, освіти і науки, охорони здоров’я та медицини катастроф, з питань внутрішньої політики, управління культури і туризму, житлово-комунального господарства облдержадміністрації, обласна організація Товариства Червоного  Хреста України, 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з питань внутрішньої політик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книговидавничої справи в Черкаській області на 2007–2011 роки (затверджена рішенням обласної ради від 27.04.2007        №10-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внутрішньої політики та інші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підтримки діяльності національно-культурних товариств області на  2007-2011 роки (затверджена рішенням обласної ради від 27.04.2007 №1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внутрішньої політики та інші структурні підрозділи облдержад-міністрації, райдержадміністрації, міськвиконкоми, обласна організація товариства Червоного Хреста Україн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українського козацтва в області на 2007-2010 роки (затверджена рішенням обласної ради від 27.04.2007 №1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внутрішньої політики та інші структурні підрозділи облдерж-адміністрації, райдержадміністрації, міськвиконкоми, облвійськкомат, Служба охорони культурної спадщини ,  Рада облдержадміністрації з питань взаємодії з обласними козацькими громадськими організація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засобів масової інформації та розширення поінформованості населення Черкаської області на 2007–2011 роки (затверджена рішенням обласної ради від 27.04.2007 №1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уктурні підрозділи облдержадміністрації, відділи виконавчого апарату обласної ради, райдержадміністрації, районні ради, міськвиконкоми</w:t>
            </w:r>
          </w:p>
        </w:tc>
      </w:tr>
      <w:tr>
        <w:trPr>
          <w:trHeight w:val="28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і функціонування загальної середньої освіти Черкаської області на 1999-2010 роки (затверджена розпорядженням голови облдержадміністрації від 11.12.1998 №5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99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лексний план розвитку дошкільної освіти Черкаської області на 2000-2010 роки (затверджена розпорядженням голови облдержадміністрації від 19.09.2000 №38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лексний план розвитку сільської загальноосвітньої школи Черкаської області на 2000-2010 роки (затверджена розпорядженням голови облдержадміністрації від 19.09.2000 №38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„Вчитель” на 2003-2012 роки (затверджена рішенням обласної ради від 27.08.2002 №3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3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„Шкільний автобус” на 2006-2010 роки (затверджена рішенням обласної ради від 28.08.2002  №ІІ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і функціонування української мови на 2004-2010 роки (затверджена рішенням обласної ради від 04.03.2004 №15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4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боти з обдарованою молоддю на 2007-2010 роки (затверджена рішенням обласної ради від 15.11.2007 №13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програма духовного розвитку Черкащини (затверджена рішенням обласної ради від 28.03.2008 №16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програма науково-технічного та інноваційного розвитку на 2008-2011 роки (затверджена рішенням обласної ради від 06.06.2008 №183/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а розвитку позашкільних навчальних закладів на 2002-2008 роки (рішення обласної ради від 01.12.2002 №4-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2002-2008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.р. </w:t>
            </w:r>
            <w:r>
              <w:rPr>
                <w:sz w:val="26"/>
                <w:szCs w:val="26"/>
              </w:rPr>
              <w:t>Розробляються зах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>ди щодо прод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>ження програми до 2010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216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державна програма забезпечення профілактики ВІЛ-інфекції, лікування, догляду та підтримки ВІЛ-інфікованих  і хворих на СНІД на 2009–2013 ро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і заходи розроблені та знаходяться на погодженні в структурних підрозділах облдержадміністрації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09-2013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охорони здоров’я та медицини катастроф, освіти і науки облдержадміністрації, управління у справах сім’ї та молоді облдержадміністрації, управління Держдепартаменту з питань виконання покарань в області, обласна держтелерадіокомпанія, райдержадміністрації, міськвиконкоми, обл. комітет Товариства Червоного Хреста за участю в уст. порядку ін. громадських та благодійних організацій</w:t>
            </w:r>
          </w:p>
        </w:tc>
      </w:tr>
      <w:tr>
        <w:trPr>
          <w:trHeight w:val="1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Комплексна програма "Цукровий діабет", затверджена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казом Президента України від 21.05.99 №545 (заходи щодо виконання затверджені розпорядженням голови облдержадміністрації від 09.07.1999 №26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охорони здоров’я та медицини катастроф, фінансове облдержадміністрації, райдержадміністрації, міськвиконкоми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„Репродуктивне здоров’я на період до 2015 року.” (затверджена рішенням обласної ради від 31.08.2007 №12-5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5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асна комплексна програма протидії захворюванню на туберкульоз у 2007-2011 роках”  (затверджена рішенням обласної ради від 15.11.2007 №13-3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07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, райдержадміністрації, міськвиконкоми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Держдепартаменту з питань виконання покарань в області, Головне управління Міністерства внутрішніх справ України в Черкаській області, УДД</w:t>
            </w:r>
          </w:p>
        </w:tc>
      </w:tr>
      <w:tr>
        <w:trPr>
          <w:trHeight w:val="1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ласна програма «Онкологія на 2002 – 2006 роки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 виконання п. 5 протокольного доручення №5 засідання колегії облдерж-адміністрації від 03.04.2007 продовжено термін дії програми в області на 2007-2016 ро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>
                <w:b w:val="false"/>
                <w:sz w:val="26"/>
                <w:szCs w:val="26"/>
                <w:lang w:val="uk-UA"/>
              </w:rPr>
              <w:t>2007-2016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ласна програма «Дитяча онкологія на 2009 – 2010 роки»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тверджена рішенням обласної ради  від 26.12.2008 №23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09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комплексна програма «Профілактика та лікування серцево-судинних захворювань на 2006 – 2010 роки» (затверджена рішенням Черкаської обласної ради від 03.03.2006 №27-9/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комплексна програма профілактики та лікування судинно-мозкових захворювань на 2007 – 2010 роки (затверджена рішенням обласної ради ві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6.02.2007 №8-6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7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комплексна програма розвитку сімейної медицини на 2006-2010 роки (затверджена рішенням обласної ради від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1.08.2006              №4-6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37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1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збереження, відродження і розвитку народних художніх промислів на період до 2010 року (затверджена рішенням обласної ради від 15.11.2007 №13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 і туризму, Головні управління освіти і науки, з питань внутрішньої політики облдержадміністрації,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1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бібліотечних  закладів Черкаської області на 2008-2012 роки (затверджена рішенням обласної ради від 28.03.2008         №16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і туризму облдержадміністрації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туризму в області на 2002-2010 роки (затверджена рішенням обласної ради від 04.12.2002 №4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ня культури і туризму облдержадміністрації, Головні управління економіки, фінансове, освіти і науки, агропромислового розвитку облдержадміністрації, управління з питань містобудування та архітектури облдержадміністрації, Державне управління екології та природних ресурсів в області, обласне управління статистики, регіональне відділення Фонду державного майна України області, 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оліпшення кінообслуговування населення на 2009-2013 роки (затверджена рішенням обласної ради від 10.04.2009 №26-1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9-2013 р.р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і туризму облдержадміністрації,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ідтримки і розвитку Черкаський академічний обласний український музично-драматичний театр ім. Т.Г.Шевченка на 2010-2012 р.р. (затверджена рішенням обласної ради від 31.03.2010 №32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Управління культури і туризму облдержадміністрації, Головне управління капітального будівництва облдержадміністрації, Черкаський академічний обласний український музично-драматичний театр ім. </w:t>
            </w:r>
            <w:r>
              <w:rPr>
                <w:sz w:val="26"/>
                <w:szCs w:val="26"/>
              </w:rPr>
              <w:t>Т.Г.Шевченка</w:t>
            </w:r>
          </w:p>
        </w:tc>
      </w:tr>
      <w:tr>
        <w:trPr>
          <w:trHeight w:val="393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зовнішніх зносин та європейської інтеграції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грама сприяння залученню інвестицій в економіку Черкаської області на 2006-2010 роки (рішення обласної ради від 02.06.2006 №2-5/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зовнішніх зносин та європейської інтег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13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виставково-ярмаркової діяльності в Черкаській області на 2008-2012 роки (рішення обласної ради від 28.03.2008         №16-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зовнішніх зносин та європейської інтеграції, структурні підрозділи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1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ліквідації наслідків підтоплення територій в містах і селищах області (затверджена рішенням обласної ради від 03.12.2003 №13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етап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3 - 2005р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етап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 - 2010рр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етап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 - 2030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11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індивідуального благоустрою малих міст на 2006-2010 роки (затверджена рішенням обласної ради від 11.08.06 №4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держадміністрації, міськвиконкоми малих міст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"Питна вода Черкащини" (затверджена рішенням обласної ради від 02.12.2005        №25-5/І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2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ад-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поводження з твердими побутовими відходами (затверджена рішенням обласної ради від 04.08.2005 № 23-4/ІV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5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ад-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програма реформування і розвитку житлово-комунального господарства Черкаської області (затверджена рішенням обласної ради від 31.08.2007 №12-4/V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ад-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про утримання вулично-дорожньої мережі (розпорядження голови облдержадміністрації від 29.12.2003 №6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4-2010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сільського господарства і продовольства, управління житлово-комунального господарства облдержадміністрації, Служба автомобільних доріг у області, управління Міністерства внутрішніх справ Україні в області, райдержадміністрації, міськвиконкоми</w:t>
            </w:r>
          </w:p>
        </w:tc>
      </w:tr>
      <w:tr>
        <w:trPr>
          <w:trHeight w:val="397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розвитку підприємництва та з питань регуляторної політики облдержадміністрації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firstLine="3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іональна програма підтримки малого підприємництва в Черкаській області на 2009-2010 роки (затверджена рішенням обласної ради від 10.04.2009 №26-1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0  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розвитку підприємництва та з питань регуляторної політики облдержадміністрації, райдержадміністрації, міськвиконкоми</w:t>
            </w:r>
          </w:p>
        </w:tc>
      </w:tr>
      <w:tr>
        <w:trPr>
          <w:trHeight w:val="264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uk-UA"/>
              </w:rPr>
              <w:t>правління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uk-UA"/>
              </w:rPr>
              <w:t>державної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uk-UA"/>
              </w:rPr>
              <w:t xml:space="preserve">служби Головного управління державної служби 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uk-UA"/>
              </w:rPr>
              <w:t>країни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uk-UA"/>
              </w:rPr>
              <w:t>в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Ч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uk-UA"/>
              </w:rPr>
              <w:t>еркаській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uk-UA"/>
              </w:rPr>
              <w:t xml:space="preserve"> області</w:t>
            </w:r>
          </w:p>
        </w:tc>
      </w:tr>
      <w:tr>
        <w:trPr>
          <w:trHeight w:val="21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-360" w:leader="none"/>
              </w:tabs>
              <w:ind w:right="3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а розвитку державної служби на 2005-2010 роки (затверджена постановою Кабінету Міністрів України від 08.06.2004 №7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-360" w:leader="none"/>
              </w:tabs>
              <w:ind w:right="-10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-360" w:leader="none"/>
              </w:tabs>
              <w:ind w:left="-108" w:right="-10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ня державної служби Головдержслужби України в Черкаській області, структурні підрозділи облдержадміністрації, територіальні органи міністерств та інших центральних органів виконавчої влади в області, райдержадміністрації</w:t>
            </w:r>
          </w:p>
        </w:tc>
      </w:tr>
      <w:tr>
        <w:trPr>
          <w:trHeight w:val="40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Державна програма протидії торгівлі людьми на період до 2010 року» (затверджена постановою Кабінету Міністрів України від 07.03.2007 №4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сім’я</w:t>
              <w:softHyphen/>
              <w:t>молодьспорт, Мін’юст, МВС, МЗС, Мінпраці, МОН, МОЗ, МКТ, Мінтрансзв’язку, Держкомтелерадіо, Держприкордон</w:t>
              <w:softHyphen/>
              <w:t>служба, Держкомнацрелігій, Держпідприєм</w:t>
              <w:softHyphen/>
              <w:t>ництво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рограма реалізації державної політики у сфері боротьби з незаконним обігом наркотичних засобів, психотропних речовин і прекурсорів на 2003-2010 роки» (затверджена постановою Кабінету Міністрів України від 04.06.2003 №8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03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ВС, СБУ, МОЗ, Держмитслужба, ДПА, ДДУДВП, Держкомкордон, Держкомнац</w:t>
              <w:softHyphen/>
              <w:t>міграції, Мін’юст, Мінпромполітики, Мінагрополітики, Мінсім’я</w:t>
              <w:softHyphen/>
              <w:t>молодьспорт, Мінкультури, МОН, Держтелерадіо, НАН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Державна програма подолання дитячої безпритульності та бездоглядності на 2006-2010 роки»  (затверджена постановою Кабінету Міністрів України від 11.05.2006 №6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сім’я</w:t>
              <w:softHyphen/>
              <w:t>молодьспорт, МОН, МВС, МОЗ, Мінфін, Мінекономіки, Мінпраці, Мін’юст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Державна цільова програма підготовки та проведення в Україні фінальної частини чемпіонату Європи 2012 року з футболу» (затверджена постановою Кабінету Міністрів України від 22.02.2008 №1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12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економіки, Мінфін, Мінтрансзв’язку, Мінпромполітики, Мінсім’я</w:t>
              <w:softHyphen/>
              <w:t>молодьспорт, МОН, МОЗ, ФФУ, Укрзалізниця, Укравтодор, Мінпаливенерго, Держкомтелерадіо, МКТ, Мінрегіонбуд , Мінжитло-комунгосп, органи виконавчої та місцевої влади, СБУ, МВС, ДПА, МНС, Держприкордонслужба, Держмитслужба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лан заходів щодо реалізації Концепції подолання корупції в Україні «На шляху до доброчинності» на період до 2010 року» (затверджена розпорядженням Кабінету Міністрів України від 15.08.2007 №657-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’юст, ГоловКРУ, Мінфін, Мінекономіки, Мінпраці, Державна судова адміністрація, Держкомпідприєм</w:t>
              <w:softHyphen/>
              <w:t>ництво, Головдержслужба, Генеральна прокуратура, СБУ, МВС, ДПА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рограма профілактики злочинності в області на 2006-2010 роки» (затверджена рішенням обласної ради від 02.12.2005 №25-3/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ГУМВС, УСБУ, прокуратура області, ДПА, ДДУДВП, Черкаська митниця, ГУМНС, ОДА, ФДМ, Головне управління Держкомзему в області, КРУ, обласний центр зайнято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рограма протидії злочинам проти власності на 2007-2010 роки» (затверджена рішенням колегії МВС України від 12.10.2007 № 47/К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07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рограма протидії злочинам проти життя та здоров’я особи на 2008-2012 роки» (затверджена рішенням колегії МВС України від 25.07.08 №17км/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08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рограма будівництва, реконструкції, ремонтів спеціальних установ міліції на 2006 рік та наступні роки» (затверджена наказом МВС України від 15.11.2005 №1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безтермі</w:t>
              <w:softHyphen/>
              <w:t>н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12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«Програма створення Інтегрованої інформаційно-пошукової системи органів внутрішніх справ України» (затверджена наказом МВС України від 07.06.2006 №5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езтермі</w:t>
              <w:softHyphen/>
              <w:t>н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20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профілактики злочинності в області на 2006-2010 роки (затверджена рішенням обласної ради від 02.12.2005 №25-3/IV зі змінами: рішення обласної ради від 27.04.2007 №10-11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, УСБ України в Черкаській області, прокуратура області, структурні підрозділи облдержадміністрації, райдерж-адміністрації, міськвиконкоми</w:t>
            </w:r>
          </w:p>
        </w:tc>
      </w:tr>
      <w:tr>
        <w:trPr>
          <w:trHeight w:val="12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підвищення безпеки дорожнього руху на території області на період 2008-2012 років (затверджена рішенням обласної ради від 06.06.2008 №18/4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235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взаємодії з правоохоронними органами та оборонної роботи апарату облдержадміністрації</w:t>
            </w:r>
          </w:p>
        </w:tc>
      </w:tr>
      <w:tr>
        <w:trPr>
          <w:trHeight w:val="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грама забезпечення житлом військовослужбовців, звільнених у запас або відставку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uk-UA"/>
              </w:rPr>
              <w:t>остан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ю</w:t>
            </w:r>
            <w:r>
              <w:rPr>
                <w:sz w:val="26"/>
                <w:szCs w:val="26"/>
                <w:lang w:val="uk-UA"/>
              </w:rPr>
              <w:t xml:space="preserve"> Кабінету Міністрів України від 29.01.1999 №1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  <w:lang w:val="uk-UA"/>
              </w:rPr>
              <w:t>о 2014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ржавний департамент адаптації військовослужбовців, звільнених у запас або відставку, та конверсії колишніх військових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</w:tc>
      </w:tr>
      <w:tr>
        <w:trPr>
          <w:trHeight w:val="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ержавна програма соціальної і професійної адаптації військовослужбовців, що підлягають звільненню, та осіб, звільнених з військової служби, на період до 2011 року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uk-UA"/>
              </w:rPr>
              <w:t>остан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ю</w:t>
            </w:r>
            <w:r>
              <w:rPr>
                <w:sz w:val="26"/>
                <w:szCs w:val="26"/>
                <w:lang w:val="uk-UA"/>
              </w:rPr>
              <w:t xml:space="preserve"> Кабінету Міністрів України від 12.05.2007 №7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  <w:lang w:val="uk-UA"/>
              </w:rPr>
              <w:t>о 2011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стерство оборони України</w:t>
            </w:r>
          </w:p>
        </w:tc>
      </w:tr>
      <w:tr>
        <w:trPr>
          <w:trHeight w:val="19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грама забезпечення умов утримання і відбування покарань та створення нових робочих місць для засуджених на 2007-2010 роки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sz w:val="26"/>
                <w:szCs w:val="26"/>
                <w:lang w:val="uk-UA"/>
              </w:rPr>
              <w:t xml:space="preserve"> ріш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  <w:lang w:val="uk-UA"/>
              </w:rPr>
              <w:t xml:space="preserve"> обласної ради від 16.02.2007 №8-8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</w:t>
            </w:r>
            <w:r>
              <w:rPr>
                <w:sz w:val="26"/>
                <w:szCs w:val="26"/>
                <w:lang w:val="uk-UA"/>
              </w:rPr>
              <w:t xml:space="preserve">2010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а комісія обласної ради з питань правової політики, законності і правопорядку, управління Державного департаменту України з питань покарань у області</w:t>
            </w:r>
          </w:p>
        </w:tc>
      </w:tr>
      <w:tr>
        <w:trPr>
          <w:trHeight w:val="16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грама організаційного забезпечення діяльності судів області на 2006-2010 роки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sz w:val="26"/>
                <w:szCs w:val="26"/>
                <w:lang w:val="uk-UA"/>
              </w:rPr>
              <w:t xml:space="preserve"> ріш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  <w:lang w:val="uk-UA"/>
              </w:rPr>
              <w:t xml:space="preserve"> обласної ради від 03.03.2006 №27-12/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-201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остійна комісія обласної ради з питань правової політики, законності і правопорядку</w:t>
            </w:r>
          </w:p>
        </w:tc>
      </w:tr>
      <w:tr>
        <w:trPr>
          <w:trHeight w:val="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цільова програма «Призовна дільниця» на 2008-2010 роки 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sz w:val="26"/>
                <w:szCs w:val="26"/>
                <w:lang w:val="uk-UA"/>
              </w:rPr>
              <w:t xml:space="preserve"> ріш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  <w:lang w:val="uk-UA"/>
              </w:rPr>
              <w:t xml:space="preserve"> обласної ради 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11</w:t>
            </w:r>
            <w:r>
              <w:rPr>
                <w:sz w:val="26"/>
                <w:szCs w:val="26"/>
                <w:lang w:val="uk-UA"/>
              </w:rPr>
              <w:t>.20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7 </w:t>
            </w: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  <w:r>
              <w:rPr>
                <w:sz w:val="26"/>
                <w:szCs w:val="26"/>
                <w:lang w:val="uk-UA"/>
              </w:rPr>
              <w:t>-12/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а комісія обласної ради з питан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нування бюджету та фінансів</w:t>
            </w:r>
          </w:p>
        </w:tc>
      </w:tr>
      <w:tr>
        <w:trPr>
          <w:trHeight w:val="243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програма підтримки сім'ї (затверджена рішенням обласної ради від 31.08.2007 № 12\8/V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0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'ї, молоді та спорту облдержадміністрації, служба у справах дітей, Головні управління освіти і науки, агропромислового розвитку, праці та соціального захисту населення, охорони здоров'я та медицини катастроф облдержадміністрації, обласний центр зайнятості, Головне управління МВС України у області, управління юстиції у області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фізичної культури і спорту на 2007-2011 роки (затверджена рішенням обласної ради від 22.12.2006 №6-3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, райдержадміністрації, міськвиконкоми, ФСТ, ОЦФЗН „Спорт для всіх”, відділення НОК України в Черкаській області (за згодою), обласна рада фізкультурно-спортивного товариства „Колос”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програма розвитку фізичної культури і спорту на 2007-2011 роки (затверджена постановою Кабінету Міністрів України від 15.11.2006 №159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будівництва, реконструкції капітального ремонту та утримання спортивних споруд в області на 2007-2011 роки” (затверджена рішенням обласної ради від 16.02.2007 №8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 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райдержадміністрації, міськвиконкоми, ОЦФЗН „Спорт для всіх”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цільова програма сприяння розвитку хокею в Черкаській області на 2008-2012 роки” (затверджена рішенням обласної ради від 07.08.2008        №20-8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Федерація хокею в області, фізкультурно-спортивні товариства (за згодою)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соціальна програма „Хокей України” (затверджена постановою КМУ від 03.10.2007 №119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 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стерство України у справах сім’ї, молоді та спорту, управління у справах сім'ї, молоді та спорту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цільова програма сприяння розвитку хокею в Черкаській області на 2008-2012 роки (затверджена рішенням обласної ради від 07.08.2008 №20-8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, Федерація хокею в області, фізкультурно–спортивні товариства (за згодою)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цільова програма сприяння в Черкаській області підготовці та проведенню в Україні фінальної частини чемпіонату Європи 2012 року з футболу (затверджена рішенням обласної ради від 07.08.2008        №2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2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, містобудування та архітектури облдержадміністрації, служба автомобільних доріг, Головне фінансове управління, Головне управління охорони здоров’я та медицини катастроф, управління культури і туризму, зовнішніх зносин та європейської інтеграції облдержад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програма підготовки та проведення в Україні фінальної частини чемпіонату Європи 2012 року з футболу (затверджена постановою Кабінету Міністрів України від 31.10.2007 №1295 (299/01-01-4 від 12.11.20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2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оздоровлення та відпочинку дітей і учнівської молоді на 2009-2015 роки (затверджена рішенням обласної ради від 26.06.2009 №27-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5  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>Управління у справах сім’ї, молоді та спорту, Головні управління освіти і науки,  охорони здоров’я та медицини катастроф, праці та соціального захисту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 агропромислового розвитку, з питань внутрішньої політики облдержадміністрації, управління культури і туризму, с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ужба у справах дітей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 облдержадміністрації, обласна санітарно-епідеміологічна станція, Федерація профспілок Черкаської області; Головне управління МВС України у області, Головне управління МНС України у області, Черкаський обласний центр соціальних служб для сім’ї, дітей та молоді, Головне управління статистики в області, Черкаський державний центр стандартизації, метрології та сертифікації, обласне управління у справах захисту прав споживачів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11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ержавна програма забезпечення молоді житлом на 2002-2012 роки (затверджена постановою Кабінету Міністрів України від 29.07.2000 №108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2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14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забезпечення молоді житлом на 2003-2012 роки (затверджена рішенням обласної ради від 26.08.2003 №11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3-2012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471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20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подолання дитячої безпритульності і бездоглядності на 2006-2010 роки (затверджена розпорядженням голови облдержадміністрації від 07.07.2006 №2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232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соціальна програми реформування системи закладів для дітей-сиріт та дітей, позбавлених батьківського піклування (затверджена постановою Кабінету Міністрів України від 17.10.2007 №12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7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сім’ямолодьспорт, МОН, МОЗ, Мінпраці, Мінжитлокомунгосп, Мінюст, служба у справах дітей облдержадміністрації</w:t>
            </w:r>
          </w:p>
        </w:tc>
      </w:tr>
      <w:tr>
        <w:trPr>
          <w:trHeight w:val="19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цільова програма реформування системи закладів для дітей-сиріт та дітей, позбавлених батьківського піклування (затверджена рішенням обласної ради від 06.06.2008 №18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555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МНС України в Черкаській області</w:t>
            </w:r>
          </w:p>
        </w:tc>
      </w:tr>
      <w:tr>
        <w:trPr>
          <w:trHeight w:val="33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забезпечення пожежної безпеки області на період до 2010 року (затверджена рішенням обласної ради від 04.12.2002 №4-3) (перелік основних заходів: придбання для підрозділів пожежної охорони необхідної техніки, пожежно-технічного озброєння, спецодягу,  обладнання та устаткування згідно Програми додатки 1,2,3,4,5,6,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0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МНС України в Черкаській області, Головне фінансове управління  облдержадміністрації, райдержадміністрації, міськвиконкоми</w:t>
            </w:r>
          </w:p>
        </w:tc>
      </w:tr>
      <w:tr>
        <w:trPr>
          <w:trHeight w:val="25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протипожежного захисту об’єктів житлово-комунального господарства на 2005-2009 роки „Безпечне житло” (затверджена рішенням обласної ради від 04.08.2005 №23-3/IV) (перелік основних заходів згідно Програми додаток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5-2009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МНС України в Черкаській області, управління житлово-комунального господарства облдержадміністрації, райдержадміністрації, міськвиконкоми</w:t>
            </w:r>
          </w:p>
        </w:tc>
      </w:tr>
      <w:tr>
        <w:trPr>
          <w:trHeight w:val="417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з питань надзвичайних ситуацій облдержадміністрації</w:t>
            </w:r>
          </w:p>
        </w:tc>
      </w:tr>
      <w:tr>
        <w:trPr>
          <w:trHeight w:val="2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створення, накопичення та утримання регіонального матеріально-технічного резерву щодо попередження і ліквідації надзвичайних ситуацій техногенного і природного характеру та їх наслідків на 2003-2011 роки (затверджена рішенням обласної ради від 24.04.2003 №8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3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організації рятування людей на водних об’єктах Черкаської області на 2008-2013 роки (затверджена рішенням обласної ради від 31.10.2008 №22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3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на 2008-2015 роки (затверджена рішенням обласної ради від 07.08.2008 №20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5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грама створення обласного страхового фонду документації 2006-2010 роки (затверджена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рішенням обласної ради від 06.12.2008         №23–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5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соціальна програма протимінної діяльності Міністерства з питань надзвичайних ситуацій та у справах захисту населення від наслідків Чорнобильської катастрофи на 2009-2014 рок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 xml:space="preserve"> постановою Кабінету Міністрів України від 18.02.2009 №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4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стерство з питань надзвичайних ситуацій та у справах захисту населення від наслідків Чорнобильської катастрофи</w:t>
            </w:r>
          </w:p>
        </w:tc>
      </w:tr>
      <w:tr>
        <w:trPr>
          <w:trHeight w:val="1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ержавна цільова соціальна програма розвитку цивільного захисту на 2009-2013 роки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постановою Кабінету Міністрів України від 25.02.2009 №1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3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стерство з питань надзвичайних ситуацій та у справах захисту населення від наслідків Чорнобильської катастрофи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гальнодержавна програма подолання наслідків Чорнобильської катастрофи на 2006–2010 роки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 xml:space="preserve"> Законом України від 14.03.2006 №3522-І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394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ржавне управління охорони навколишнього природного середовища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програма екологічного оздоровлення басейну Дніпра та поліпшення якості питної води на період до 2010 року (затверджена розпорядженням облдержадмі-ністрації від 30.01.1998 №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98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програма моніторингу довкілля в Черкаській області (затверджена рішенням обласної ради від 28.10.2005 № 24-5/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5-2009 р.р на стадії перезатвер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утилізації непридатних, заборонених до використання та невідомих пестицидів (затверджена рішенням обласної ради від 11.08.2006 №4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11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одержавна програма формування національної екологічної мережі України (затверджена Законом України від 21.09.2000 №1989-ІІ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-2015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>
          <w:trHeight w:val="26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ловн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ржкомзе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каські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а розвитку земельних відносин у Черкаській області на 2001-2010 рок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тверджена рішенням обласної ради від 14.08.2001 №21-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-2010 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Держкомзему у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ржавний архів Черкаської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цільова програма розвитку архівної справи на 2007-2010 роки 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тверджена рішенням обласної ради 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02.200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-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зі змінами від 06.06.200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-9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0 р.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ий архів област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2"/>
      <w:type w:val="nextPage"/>
      <w:pgSz w:w="11906" w:h="16838"/>
      <w:pgMar w:left="737" w:right="397" w:gutter="0" w:header="720" w:top="776" w:footer="0" w:bottom="5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83330</wp:posOffset>
              </wp:positionH>
              <wp:positionV relativeFrom="paragraph">
                <wp:posOffset>-10096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7.95pt;mso-position-vertical-relative:text;margin-left:297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Times New Roman" w:hAnsi="Times New Roman" w:cs="Times New Roman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b/>
      <w:sz w:val="28"/>
      <w:lang w:val="uk-UA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9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Style10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rFonts w:ascii="Arial" w:hAnsi="Arial" w:cs="Arial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23:00Z</dcterms:created>
  <dc:creator>Пользователь</dc:creator>
  <dc:description/>
  <cp:keywords/>
  <dc:language>en-US</dc:language>
  <cp:lastModifiedBy>Бахарева Лена</cp:lastModifiedBy>
  <cp:lastPrinted>2010-05-25T14:11:00Z</cp:lastPrinted>
  <dcterms:modified xsi:type="dcterms:W3CDTF">2010-05-25T10:11:00Z</dcterms:modified>
  <cp:revision>195</cp:revision>
  <dc:subject/>
  <dc:title> </dc:title>
</cp:coreProperties>
</file>