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 обласної Програми соціально-економічного розвитку гуртожитків та поліпшення умов проживання студентів Черкаського державного технологічного універси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8"/>
          <w:szCs w:val="28"/>
          <w:lang w:val="uk-UA"/>
        </w:rPr>
        <w:t xml:space="preserve">                                                    </w:t>
      </w:r>
      <w:r>
        <w:rPr/>
        <w:t>Додаток № 1</w:t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06"/>
        <w:gridCol w:w="3887"/>
        <w:gridCol w:w="1309"/>
        <w:gridCol w:w="1622"/>
        <w:gridCol w:w="1553"/>
        <w:gridCol w:w="1687"/>
        <w:gridCol w:w="126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оритет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артість) тис.грив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пшення умов проживання студентів </w:t>
            </w: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 у 32 житлових блоках </w:t>
            </w:r>
            <w:r>
              <w:rPr>
                <w:lang w:val="uk-UA"/>
              </w:rPr>
              <w:t>гуртожитку № 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Здійснити  капітальний ремон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з повною заміною системи водопостачання та  водовідведенн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ок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Черкаський державний технологічний університет (далі-ЧДТУ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бюджет, 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09 рік -                                       200,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10 рік -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 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бійне функ-ціонува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я систе-ми водо-постачання  і водо-ві дведен-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бійне функ-ціонув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кухон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сантехнічне обладнання  (умивальники, мийки, унітази) влаштувати  душові піддон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389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опоряджувальні роботи в душових, вбиральнях, умивальних кімнатах (далі – санвузли),  кухнях,  коридорах . Відремонтувати віконні рами і балконні двері., замінити вхідні двері. Виконати гідроізоляцію та облицювальні роботи в санвузлах,  робочих стін в кухнях.  Частково замінити електропли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-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1500,2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ік -      802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 xml:space="preserve">Виконати капітальний ремонт електромережі з повною заміною електропроводки  кімнат і обслуговуючих блоків згідно відповідних норм і стандартів </w:t>
            </w:r>
          </w:p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  <w:t xml:space="preserve">         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2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оживання студентів гуртожитку № 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 в 4-х кухнях та умивальних кімнатах системи водопостачання і водовідведе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10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капітальний ремонт електромережі з повною заміною електропроводки  в кухнях  згідно відповідних норм і стандарті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1рік-          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опоряджувальні роботи  в кухнях і умивальних кімнатах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ік -      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62"/>
              <w:jc w:val="left"/>
              <w:rPr>
                <w:bCs/>
                <w:spacing w:val="-10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Замінити  у  4-х вбиральнях  системи  водопостачання  та водовідведення, збільшити кількість місць користування. у вбиральні. Влаштувати  умивальн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 -      106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Style w:val="FontStyle13"/>
                <w:rFonts w:cs="Times New Roman"/>
                <w:b w:val="false"/>
                <w:sz w:val="24"/>
                <w:szCs w:val="24"/>
                <w:lang w:val="uk-UA" w:eastAsia="uk-UA"/>
              </w:rPr>
              <w:t>Виконати  опоряджувальні роботи  в санвузлах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бюдже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ік -      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62" w:hanging="0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Замінити зовнішню систему водовідведення   підвалу гуртожитку до першого каналізаційного колодяз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0 рік -       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 студентів гуртожитку № 3. Поліпшення умов користування сантехнічними приладам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інити зовнішню систему водовідведення  (діаметр 50 мм на 100 мм) з підвалу гуртожитку до першого каналізаційного колодяз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І кварт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ок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//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ДТ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1 рік-       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43:00Z</dcterms:created>
  <dc:creator>111</dc:creator>
  <dc:description/>
  <cp:keywords/>
  <dc:language>en-US</dc:language>
  <cp:lastModifiedBy>Microsoft</cp:lastModifiedBy>
  <cp:lastPrinted>2010-05-17T12:41:00Z</cp:lastPrinted>
  <dcterms:modified xsi:type="dcterms:W3CDTF">2010-05-17T09:41:00Z</dcterms:modified>
  <cp:revision>8</cp:revision>
  <dc:subject/>
  <dc:title>Напрями діяльності та заходи обласної Програми соціально-економічного розвитку гуртожитків та поліпшення умов проживання студе</dc:title>
</cp:coreProperties>
</file>