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7269166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7.11.2009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0-4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сну програму </w:t>
      </w:r>
      <w:r>
        <w:rPr>
          <w:sz w:val="28"/>
          <w:szCs w:val="28"/>
        </w:rPr>
        <w:t xml:space="preserve">забезпе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и ВІЛ-інфекції, лікува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ляду та підтримки ВІЛ-інфікова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і хворих на СНІД на 2009-2013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.16 частини першої ст.43 Закону України «Про місцеве самоврядування в Україні», Закону України «Про затвердження Загальнодержавної програми забезпечення профілактики ВІЛ-інфекції, лікування, догляду та підтримки ВІЛ-інфікованих і хворих на СНІД на 2009-2013 роки» та враховуючи лист Міністерства охорони здоров’я України від 05.05.2009 №2201/06-922, з  метою  покращення  здоров’я  населення   області,  обласна 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обласну програму забезпечення профілактики ВІЛ-інфекції, лікування, догляду та підтримки ВІЛ-інфікованих і хворих на СНІД на 2009-2013 роки (далі - Програма)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Обласній державній адміністрації, запропонувати іншим органам виконавчої влади області, органам місцевого самоврядування, іншим виконавцям, зазначеним у Програмі, забезпечити її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Рекомендувати районним державним адміністраціям та виконкомам міських рад міст обласного значення підготувати у місячний термін відповідні  програми та подати їх на затвердження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рішення покласти на постійні комісії обласної ради з питань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материнства та дитинства і з питань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          В.А. Гресь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7.11.2009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30-4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лас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безпечення профілактики ВІЛ-інфекції, лікування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ляду та підтримки ВІЛ-інфікован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 хворих на СНІД на 2009-2013 ро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АЛЬНА ЧАС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вітовий досвід  свідчить, що поширення  ВІЛ-інфекції/СНІДу призводить до зменшення тривалості життя, зростання потреби в медичних послугах, загострення проблем бідності, соціальної нерівності та сирітства, подолання яких потребує постійного збільшення видатків з державного та місцевих бюджет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езважаючи на активізацію зусиль щодо боротьби з ВІЛ-інфекцією/СНІДом та збільшення доступності ефективних програм профілактики та лікування, число  людей, які живуть з ВІЛ-інфекцією, продовжує зроста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 даними епідмоніторингу, кількість ВІЛ-інфікованих у Черкаській області станом на 01.01.2009 становить 3139 осіб, або 239,3 на 100 тис. населення, на 01.01.2008 – 210,1 на 100 тис. населе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ількість нових випадків ВІЛ-інфекції в області у 2008 році порівняно з 2007 роком зменшилась на 18 осіб (4,8%) і становить 367 осіб. Первинна  захворюваність на ВІЛ-інфекцію становить 27,2 на 100 тис. населення проти 28,3 у 2007 році. Рівень первинної захворюваності на ВІЛ-інфекцію населення області нижчий від показника по Україні і становить 27,2 на 100 тис. населення (Україна 2008 р. – 40,9).</w:t>
        <w:tab/>
        <w:t>У 2008 році народилось 80 дітей від ВІЛ-інфікованих матерів. Всього за період з 1996 року по 01.01.2009 в області народилося 454 дитини від ВІЛ-інфікованих жіно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2008 року на СНІД захворіло 176 осіб. Станом на 01.01.2009 кількість хворих становила 675 осіб (51,5 на 100 тис. населення) проти 499 хворих у 2007 році (37,7 на 100 тис. населення). Первинна захворюваність на СНІД протягом 2008 року зросла на 8,6%, але смертність від СНІДу зменшилася на 11%, що свідчить про результативність проведення високоактивної антиретровірусної терапії.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 зв'язку з тим, що переважна більшість ВІЛ-інфікованих є особами працездатного та репродуктивного віку, епідемія негативно впливає на соціально-економічний розвиток не тільки області, а й країни  та  створює загрозу її національній безпеці. 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>Досвід європейських держав свідчить, що для усунення проблем, пов'язаних з ВІЛ-інфекцією/СНІДом, необхідно забезпечити реалізацію державної політики у сфері  профілактики  ВІЛ-інфекції, лікування,  догляду  та  підтримки  інфікованих і хворих  шляхом об'єднання зусиль органів державної влади та громадськості</w:t>
      </w:r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огіршення ситуації  із  захворюваністю  на  ВІЛ-інфекцію та збільшення кількості хворих на СНІД зумовлено занепадом суспільної моралі та рядом  соціально-економічних причин: невідповідність темпів розвитку інфраструктури медичної та соціальної допомоги темпам поширення епідемії; недостатнє фінансування заходів з профілактики та лікування; недосконала система  інформування населення з питань запобігання інфікуванню.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ктуальність розроблення обласної програми забезпечення профілактики ВІЛ-інфекції, лікування, догляду та підтримки ВІЛ-інфікованих і хворих на СНІД на 2009- 2013 роки (далі - Програми) зумовлена необхідністю створення ефективної системи дієвих заходів щодо запобігання подальшому поширенню ВІЛ-інфекції/СНІД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А ПРОГРАМИ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етою Програми є стабілізація епідемічної ситуації, зниження рівня захворюваності та смертності від ВІЛ-інфекції/СНІДу шляхом реалізації державної політики щодо забезпечення доступу населення до широкомасштабних профілактичних заходів, послуг з лікування, догляду та підтримки ВІЛ-інфікованих і хворих на СНІД, включаючи забезпечення стерильними медичними виробами одноразового використання вітчизняного виробництва.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>Паспорт Програми наведено у додатку 1 до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І ЗАВДАННЯ ПРОГРАМИ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ля досягнення визначеної Програмою мети слід забезпечити здійснення профілактичних, лікувальних та організаційних заходів, а також заходів з догляду та підтримки ВІЛ-інфікованих і хворих на СНІД. </w:t>
      </w:r>
    </w:p>
    <w:p>
      <w:pPr>
        <w:pStyle w:val="Normal"/>
        <w:rPr/>
      </w:pPr>
      <w:r>
        <w:rPr/>
        <w:t xml:space="preserve">     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філактичними заходами є: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забезпечення масштабної первинної профілактики поширення ВІЛ-інфекції серед населення області, передусім серед молоді, через проведення освітньої та роз'яснювальної роботи із залученням засобів масової інформації та мережі Інтернет з пропаганди здорового способу життя, духовних, морально-етичних, культурних цінностей та відповідальної поведінки;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осилення профілактичних заходів серед представників груп ризику (споживачів ін'єкційних наркотиків; осіб, які утримуються в установах виконання покарань; звільнених від відбування покарань; осіб, які займаються проституцією; безпритульних та бездомних громадян, передусім дітей, у тому числі із сімей, що перебувають у складних життєвих обставинах, тощо);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дотримання вимог щодо безпеки лікувально-діагностичного процесу в лікувально-профілактичних закладах шляхом повного переходу до використання медичних виробів одноразового використання вітчизняного виробництв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осилення безпеки донорства щодо запобігання випадкам передачі ВІЛ-інфекції через кров, її компоненти та анатомічні матеріали для трансплантації</w:t>
      </w:r>
      <w:r>
        <w:rPr/>
        <w:t xml:space="preserve">;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удосконалення механізму запобігання передачі ВІЛ-інфекції від матері до дитин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забезпечення вільного доступу до консультування та безоплатного тестування на  ВІЛ-інфекцію населення області, передусім молоді та представників груп ризику;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розширення доступу споживачів ін'єкційних наркотиків, передусім ВІЛ-інфікованих, до замісної підтримувальної терапії та реабілітаційних програм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систематичне створення радіо- і телепередач із висвітлення проблем, пов'язаних з ВІЛ-інфекцією/СНІДо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увальними заходами є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забезпечення хворих на  ВІЛ-інфекцію/СНІД антиретровірусною терапією відповідно до затверджених Міністерством охорони здоров'я України стандартів та клінічних протокол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забезпечення лікування ВІЛ-інфікованих і хворих на СНІД з опортуністичними та супутніми захворюваннями відповідно до затверджених Міністерством охорони здоров'я України стандартів та клінічних протоколів. 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ходами з догляду та підтримки є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організація паліативної допомоги ВІЛ-інфікованим і хворим на СНІД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надання соціальних послуг, а також забезпечення соціально-психологічної підтримки та немедичного догляду за ВІЛ-інфікованими і хворими на СНІД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надання правової допомоги ВІЛ-інфікованим та хворим на СНІД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рганізаційними заходами є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забезпечення діяльності та поетапного розвитку спеціалізованих служб і закладів, що надають медичні та соціальні послуги ВІЛ-інфікованим і особам із груп ризик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удосконалення системи епідеміологічного нагляду за поширенням ВІЛ-інфекції з метою підвищення ефективності профілактичних заход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удосконалення законодавства з питань профілактики ВІЛ-інфекції, лікування, догляду та підтримки ВІЛ-інфікованих і хворих на СНІД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створення центру моніторингу та оцінки ефективності заходів, що здійснюються на регіональному рівні, і відповідних фінансових витрат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здійснення до- та післядипломної підготовки спеціалістів з профілактики, лікування, догляду та підтримки ВІЛ-інфікованих і хворих на СНІД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залучення до виконання програм профілактики ВІЛ-інфекції медичних, соціальних та педагогічних працівників, роботодавців, професійних спілок, представників бізнесу, громадських та релігійних організац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вдання, показники і заходи з виконання Програми наведено у додатку 2 до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</w:t>
      </w:r>
    </w:p>
    <w:p>
      <w:pPr>
        <w:pStyle w:val="Heading"/>
        <w:ind w:firstLine="426"/>
        <w:jc w:val="both"/>
        <w:rPr/>
      </w:pPr>
      <w:r>
        <w:rPr>
          <w:szCs w:val="28"/>
        </w:rPr>
        <w:t xml:space="preserve"> </w:t>
      </w:r>
      <w:r>
        <w:rPr>
          <w:b w:val="false"/>
        </w:rPr>
        <w:t xml:space="preserve">Фінансування виконання Програми здійснюватиметься у межах асигнувань, передбачених у обласному і місцевих бюджетах по відповідних галузях, та з інших джерел, не заборонених законодавств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рієнтовний обсяг фінансування становить 11 206 815 грн., в тому числі з обласного бюджету 9 388 724 грн., з бюджетів районів і міст 1 818 091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бсяг фінансування Програми з обласного бюджету та місцевих бюджетів може коригуватися під час складання проекту обласного  бюджету  на відповідний рік з урахуванням можливостей дохідної частини бюджет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иконання заходів Програми дасть змогу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охопити медичними послугами з профілактики ВІЛ-інфекції/СНІДу 60 відсотків представників груп ризик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абезпечити навчання учнів усіх загальноосвітніх навчальних закладів області за програмами формування здорового способу життя і профілактики ВІЛ-інфекції/СНІД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удосконалити механізм  профілактики  ВІЛ-інфекції/СНІДу серед осіб віком від 15 до 24 років з метою підвищення рівня їх обізнаності щодо безпечної статевої поведінки, що дасть змогу збільшити до 60 відсотків кількість осіб, які самостійно можуть визначатися із запобіганням передачі ВІЛ-інфекції статевим шляхом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абезпечити антиретровірусною терапією не менш як 80 відсотків хворих на ВІЛ-інфекцію/СНІД, які її потребують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низити на 10 відсотків рівень смертності серед інфікованих і хворих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апобігти розвиткові резистентності до антиретровірусних препаратів штамів ВІЛ-інфекції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абезпечити доступ до замісної підтримувальної терапії та реабілітаційних програм не менш як 350 споживачів ін'єкційних наркотик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низити до 2 відсотків рівень передачі ВІЛ-інфекції від матері до дитин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абезпечити у 100 відсотків дітей, народжених ВІЛ-інфікованими матерями, раннє виявлення випадків інфікува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удосконалити систему добровільного консультування і тестування з метою діагностики хвороби на початкових стадіях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забезпечити розвиток мережі спеціалізованих служб і закладів з надання медичних та соціальних послуг ВІЛ-інфікованим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створити систему навчання та підвищення кваліфікації спеціалістів, залучених до роботи з протидії ВІЛ-інфекції/СНІДу, відповідно до міжнародних стандарт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удосконалити систему лабораторного контролю якості діагностики та лікування ВІЛ-інфікованих і хворих на СНІ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 реалізації Програми</w:t>
      </w:r>
    </w:p>
    <w:p>
      <w:pPr>
        <w:pStyle w:val="Heading"/>
        <w:ind w:firstLine="570"/>
        <w:jc w:val="both"/>
        <w:rPr/>
      </w:pPr>
      <w:r>
        <w:rPr>
          <w:b w:val="false"/>
        </w:rPr>
        <w:t>Координація виконання програми здійснюватиметься Головним управлінням охорони здоров’я та медицини катастроф  облдержадміністрації (далі – ГУОЗ та МК).</w:t>
      </w:r>
    </w:p>
    <w:p>
      <w:pPr>
        <w:pStyle w:val="Heading"/>
        <w:ind w:firstLine="570"/>
        <w:jc w:val="both"/>
        <w:rPr/>
      </w:pPr>
      <w:r>
        <w:rPr>
          <w:b w:val="false"/>
        </w:rPr>
        <w:t>Виконавці заходів інформують ГУОЗ та МК про хід виконання Програми двічі на рік: 15 червня, 10 січня на період до 2013 року.</w:t>
      </w:r>
    </w:p>
    <w:p>
      <w:pPr>
        <w:pStyle w:val="Heading"/>
        <w:ind w:firstLine="570"/>
        <w:jc w:val="both"/>
        <w:rPr>
          <w:b w:val="false"/>
          <w:b w:val="false"/>
        </w:rPr>
      </w:pPr>
      <w:r>
        <w:rPr>
          <w:b w:val="false"/>
        </w:rPr>
        <w:t>Узагальнену інформацію про хід та результати програми ГУОЗ та МК подає щорічно до 1 липня, 20 січня облдержадміністрації та обласній раді до 20 липня, 30 січня.</w:t>
      </w:r>
    </w:p>
    <w:p>
      <w:pPr>
        <w:pStyle w:val="Heading"/>
        <w:ind w:firstLine="570"/>
        <w:jc w:val="both"/>
        <w:rPr>
          <w:b w:val="false"/>
          <w:b w:val="false"/>
        </w:rPr>
      </w:pPr>
      <w:r>
        <w:rPr>
          <w:b w:val="false"/>
        </w:rPr>
        <w:t>Внесення змін до Програми здійснюється обласною радою за поданням обласної державної адміністр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                                                                                                   В.О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1:42:00Z</dcterms:created>
  <dc:creator>Valya </dc:creator>
  <dc:description/>
  <cp:keywords/>
  <dc:language>en-US</dc:language>
  <cp:lastModifiedBy>123</cp:lastModifiedBy>
  <cp:lastPrinted>2009-12-02T16:14:00Z</cp:lastPrinted>
  <dcterms:modified xsi:type="dcterms:W3CDTF">2009-12-02T14:15:00Z</dcterms:modified>
  <cp:revision>25</cp:revision>
  <dc:subject/>
  <dc:title>ЗАГАЛЬНОДЕРЖАВНА ПРОГРАМА </dc:title>
</cp:coreProperties>
</file>