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28.08.2009 № 28-8/</w:t>
      </w:r>
      <w:r>
        <w:rPr>
          <w:sz w:val="28"/>
          <w:u w:val="single"/>
          <w:lang w:val="en-US"/>
        </w:rPr>
        <w:t>V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260"/>
        <w:gridCol w:w="2520"/>
        <w:gridCol w:w="3960"/>
        <w:gridCol w:w="252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260"/>
        <w:gridCol w:w="2520"/>
        <w:gridCol w:w="3960"/>
        <w:gridCol w:w="252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ова до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шафтний 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62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Журжинецької сільської ради Лисянського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альовничий куточок природи, що є місцем зростання медоносних рослин (гісоп лікарський, головатень, лафант анісовий). Фауна даної місцевості представлена оленем плямистим, козулею, зайцем русаком, борсуко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Медова долина»</w:t>
            </w:r>
          </w:p>
        </w:tc>
      </w:tr>
      <w:tr>
        <w:trPr>
          <w:trHeight w:val="275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кам’янський притікичський кань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шафтний 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Чорнокам’янської сільської ради Маньківського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й комплекс з унікальним ландшафтом. Складна геологічна структура даної території сприяє збереженню місцевої флори та фауни, серед якої є види занесені до Червоної книги України: рястка відігнута, цибуля ведмежа, водяний горіх, видра річк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кам’янська сільська рада</w:t>
            </w:r>
          </w:p>
        </w:tc>
      </w:tr>
      <w:tr>
        <w:trPr>
          <w:trHeight w:val="18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рська оболо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ландшафт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Жорнокльовівсь-кої сільської ради Драбівського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чена місцевість заплави річки Супій з гаями широко-листяних порід дерев та заростями очерету. Місце гніздування багатьох видів птахі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рнокльовівська сільська рада</w:t>
            </w:r>
          </w:p>
        </w:tc>
      </w:tr>
      <w:tr>
        <w:trPr>
          <w:trHeight w:val="18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адмінмежах Боровиківської сільської ради Звенигородського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чена територія з характерною для регіону флорою та фауною. Регулятор гідрологічного режиму місцевості. Місце гніздування птахів: куликів, дикої качки, фаза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івська сільська рада</w:t>
            </w:r>
          </w:p>
        </w:tc>
      </w:tr>
      <w:tr>
        <w:trPr>
          <w:trHeight w:val="18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а Миколи Чудотвор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ам’ятка прир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Коржовокутської сільської ради Уманського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а річки Ревухи з лучним та лучно-степовим типом рослинності. У верхній частині долини серед гранітних виступів знаходиться камінь з відбитками стоп людських ніг. Неподалік від каменя збудовано капличку, названу  Свято-Миколаївською. До каменя з’їжджаються за зціленням люди з різних областей України, сусідніх держа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овокутська сільська рада</w:t>
            </w:r>
          </w:p>
        </w:tc>
      </w:tr>
      <w:tr>
        <w:trPr>
          <w:trHeight w:val="18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чк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адмінмежах Свічківської сільської ради Драбівського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нікальний природний комплекс, який поєднує чергування заболочених ділянок з  ділянками вкритими листяними породами дерев. В прибережних та заболочених місцях ростуть характерні для надмірно зволожених ділянок водно-болотні рослини: калюжниця болотяна, рогіз вузьколистий, очерет звичайний та рідкісні види: біловус стиснутий, водяна сосонка, аїр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янки порослі водно-болотною рослинністю є місцем гніздування таких птахів як лебідь, сіра качка, очеретянка, також тут мешкають бобри, ондатри та водяні черепахи. В лісових масивах зустрічаються козулі, дикі кабани, лисиц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чківська сільська рада</w:t>
            </w:r>
          </w:p>
        </w:tc>
      </w:tr>
      <w:tr>
        <w:trPr>
          <w:trHeight w:val="18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ашині ост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ч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з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Домантівської, Коробівської сільських рад Золотоніського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ваторія Кременчуцького водосховища, мілководдя якої є природним нерестилищем, а острови та їх заплави – місцем зупинки, жировки, нагулу  перелітних птахів. Тут регулярно зупиняються чор-ний лелека, орлан-білохвіст та лунь польовий - види занесені до Червоної книги. До рідкісних представників рослинного світу належать зозулинець болотний, блощич-ний, водяний горіх плаваючий (Червона книга Україн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ніська районна державна адміністрація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>В.О.Мовчан</w:t>
      </w:r>
    </w:p>
    <w:sectPr>
      <w:type w:val="nextPage"/>
      <w:pgSz w:orient="landscape" w:w="16838" w:h="11906"/>
      <w:pgMar w:left="1134" w:right="851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58:00Z</dcterms:created>
  <dc:creator>User</dc:creator>
  <dc:description/>
  <cp:keywords/>
  <dc:language>en-US</dc:language>
  <cp:lastModifiedBy>123</cp:lastModifiedBy>
  <cp:lastPrinted>2009-08-19T13:53:00Z</cp:lastPrinted>
  <dcterms:modified xsi:type="dcterms:W3CDTF">2009-08-31T13:15:00Z</dcterms:modified>
  <cp:revision>47</cp:revision>
  <dc:subject/>
  <dc:title/>
</cp:coreProperties>
</file>