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91"/>
        <w:gridCol w:w="1727"/>
        <w:gridCol w:w="2552"/>
      </w:tblGrid>
      <w:tr>
        <w:trPr>
          <w:trHeight w:val="1186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31470</wp:posOffset>
                      </wp:positionV>
                      <wp:extent cx="229679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55pt;mso-wrap-distance-left:9.05pt;mso-wrap-distance-right:9.05pt;mso-wrap-distance-top:0pt;mso-wrap-distance-bottom:0pt;margin-top:26.1pt;mso-position-vertical-relative:text;margin-left: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043392181" r:id="rId2"/>
              </w:obje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ЧЕРКАСЬКА ОБЛАСНА  РА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 xml:space="preserve">Р І Ш Е Н Н 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465" w:right="459" w:firstLine="142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Від</w:t>
            </w: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uk-UA"/>
              </w:rPr>
              <w:t>28.08.2009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№ 28-6/V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ind w:left="318"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w:t>Про   звіт  про  виконання обласного</w:t>
            </w:r>
          </w:p>
          <w:p>
            <w:pPr>
              <w:pStyle w:val="Normal"/>
              <w:ind w:left="318" w:right="311" w:hanging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  <w:t>бюджету за І півріччя 2009 року</w:t>
            </w:r>
          </w:p>
          <w:p>
            <w:pPr>
              <w:pStyle w:val="Normal"/>
              <w:ind w:right="311" w:hanging="0"/>
              <w:jc w:val="both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звіт облдержадміністрації про виконання обласного бюджету за І півріччя 2009 року, враховуючи висновок постійної комісії обласної ради з питань планування, бюджету і фінансів від 25 серпня 2009 року, обласна рада відмічає, що структурними підрозділами облдержадміністрації, райдержадміністраціями та виконкомами міських рад міст обласного значення проведена відповідна робота щодо виконання бюджету, поліпшення соціально - економічної ситуації в області.</w:t>
      </w:r>
    </w:p>
    <w:p>
      <w:pPr>
        <w:pStyle w:val="Normal"/>
        <w:autoSpaceDE w:val="tru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За звітний період до обласного бюджету надійшло 607703,2 тис. грн. доходів, з них: до загального фонду –  512301,7 тис. грн., спеціального фонду – 95401,5 тис.грн. Із загального фонду до бюджету розвитку (спеціального фонду) передано 3286,4</w:t>
      </w:r>
      <w:r>
        <w:rPr>
          <w:iCs/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кладі доходів обласного бюджету:</w:t>
      </w:r>
    </w:p>
    <w:p>
      <w:pPr>
        <w:pStyle w:val="TextBodyIndent"/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ходи загального фонду (без міжбюджетних трансфертів) – </w:t>
        <w:br/>
        <w:t>134157,2</w:t>
      </w:r>
      <w:r>
        <w:rPr>
          <w:bCs/>
          <w:sz w:val="28"/>
          <w:szCs w:val="28"/>
          <w:lang w:val="uk-UA"/>
        </w:rPr>
        <w:t xml:space="preserve"> тис. грн.;</w:t>
      </w:r>
    </w:p>
    <w:p>
      <w:pPr>
        <w:pStyle w:val="TextBodyIndent"/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ходи спеціального фонду (без міжбюджетних трансфертів) – </w:t>
        <w:br/>
      </w:r>
      <w:r>
        <w:rPr>
          <w:sz w:val="28"/>
          <w:szCs w:val="28"/>
          <w:lang w:val="uk-UA"/>
        </w:rPr>
        <w:t xml:space="preserve">33315,7 </w:t>
      </w:r>
      <w:r>
        <w:rPr>
          <w:bCs/>
          <w:sz w:val="28"/>
          <w:szCs w:val="28"/>
          <w:lang w:val="uk-UA"/>
        </w:rPr>
        <w:t>тис. грн.;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дотація вирівнювання з державного бюджету –  112324,9 тис. грн.;</w:t>
      </w:r>
    </w:p>
    <w:p>
      <w:pPr>
        <w:pStyle w:val="TextBodyIndent"/>
        <w:spacing w:lineRule="auto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кова дотація з державного бюджету на вирівнювання фінансової забезпеченості місцевих бюджетів  – 6381,0 тис.грн.;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субвенція з інших бюджетів на виконання інвестиційних проектів  -          55 тис.грн.; 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субвенції з державного бюджету –  318182,9 тис.грн., з них на:</w:t>
      </w:r>
    </w:p>
    <w:p>
      <w:pPr>
        <w:pStyle w:val="TextBodyIndent"/>
        <w:spacing w:lineRule="auto" w:line="240"/>
        <w:ind w:firstLine="567"/>
        <w:jc w:val="both"/>
        <w:rPr/>
      </w:pPr>
      <w:bookmarkStart w:id="0" w:name="OLE_LINK1"/>
      <w:r>
        <w:rPr>
          <w:sz w:val="28"/>
          <w:szCs w:val="28"/>
          <w:lang w:val="uk-UA"/>
        </w:rPr>
        <w:t>виплату допомоги сім'ям з дітьми, малозабезпеченим сім'ям, інвалідам з дитинства, дітям - інвалідам та тимчасової державної допомоги дітям</w:t>
      </w:r>
      <w:bookmarkEnd w:id="0"/>
      <w:r>
        <w:rPr>
          <w:sz w:val="28"/>
          <w:szCs w:val="28"/>
          <w:lang w:val="uk-UA"/>
        </w:rPr>
        <w:t xml:space="preserve"> –</w:t>
        <w:br/>
        <w:t>203361,9  тис.грн.;</w:t>
      </w:r>
    </w:p>
    <w:p>
      <w:pPr>
        <w:pStyle w:val="TextBodyIndent"/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83193,2</w:t>
      </w:r>
      <w:r>
        <w:rPr/>
        <w:t xml:space="preserve"> 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льг з послуг зв’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, вивезення побутового сміття та рідких нечистот) та компенсацію за пільговий проїзд окремих категорій громадян – 10950,8</w:t>
      </w:r>
      <w:r>
        <w:rPr/>
        <w:t xml:space="preserve"> 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ільг та житлових субсидій населенню на придбання твердого та рідкого пічного побутового палива і скрапленого газу – 16 722,3</w:t>
      </w:r>
      <w:r>
        <w:rPr/>
        <w:t xml:space="preserve"> </w:t>
      </w:r>
      <w:r>
        <w:rPr>
          <w:sz w:val="28"/>
          <w:szCs w:val="28"/>
          <w:lang w:val="uk-UA"/>
        </w:rPr>
        <w:t xml:space="preserve">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right="-1" w:firstLine="567"/>
        <w:jc w:val="both"/>
        <w:rPr/>
      </w:pPr>
      <w:r>
        <w:rPr>
          <w:sz w:val="28"/>
          <w:szCs w:val="28"/>
          <w:lang w:val="uk-UA"/>
        </w:rPr>
        <w:t>здійснення виплат, визначених Законом України „Про реструктуризацію заборгованості з виплат, передбачених статтею 57 Закону України „Про освіту” педагогічним, науково – педагогічним та іншим категоріям працівників навчальних закладів” – 580,1 тис.грн.;</w:t>
      </w:r>
    </w:p>
    <w:p>
      <w:pPr>
        <w:pStyle w:val="Normal"/>
        <w:autoSpaceDE w:val="true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 – 3174,6 тис.грн.;</w:t>
      </w:r>
    </w:p>
    <w:p>
      <w:pPr>
        <w:pStyle w:val="Normal"/>
        <w:autoSpaceDE w:val="tru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борів депутатів Верховної Ради Автономної Республіки Крим, місцевих рад та сільських, селищних, міських голів – 200,0 тис.грн.</w:t>
      </w:r>
    </w:p>
    <w:p>
      <w:pPr>
        <w:pStyle w:val="Normal"/>
        <w:autoSpaceDE w:val="tru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  <w:lang w:val="uk-UA"/>
        </w:rPr>
        <w:t>Видатки обласного бюджету проведені у сумі 582483,3 тис.грн., у тому числі: по загальному фонду – 496020,1 тис.грн., спеціальному –</w:t>
        <w:br/>
        <w:t xml:space="preserve">86463,2 тис.грн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ладі спеціального фонду видатк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робіт, пов’язаних із будівництвом, реконструкцією, ремонтом та утриманням автомобільних доріг – 2613,7 тис.грн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шкодування втрат сільськогосподарського та лісогосподарського виробництва - 267,6 тис. грн.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на  охорону та раціональне використання природних ресурсів – </w:t>
        <w:br/>
        <w:t>1187,6 тис.грн.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бюджету розвитку –  4135,1  тис.грн., з них: капітальні вкладення – </w:t>
        <w:br/>
        <w:t>3364,5  тис.грн.,  внески у статутні фонди суб’єктів підприємницької діяльності – 770,6 тис.грн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цільового фонду обласної ради –  30,1  тис.грн.;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власних надходжень бюджетних установ – 19484,8  тис.грн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го обсягу видатків іншим бюджетам  протягом звітного періоду з обласного бюджету перераховано: </w:t>
      </w:r>
    </w:p>
    <w:p>
      <w:pPr>
        <w:pStyle w:val="TextBodyIndent"/>
        <w:spacing w:lineRule="auto" w:line="240"/>
        <w:ind w:firstLine="540"/>
        <w:jc w:val="both"/>
        <w:rPr/>
      </w:pPr>
      <w:r>
        <w:rPr>
          <w:sz w:val="28"/>
          <w:szCs w:val="28"/>
          <w:lang w:val="uk-UA"/>
        </w:rPr>
        <w:t>додаткову дотацію з державного бюджету на вирівнювання фінансової забезпеченості місцевих бюджетів  – 4785,8 тис.грн.;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  <w:lang w:val="uk-UA"/>
        </w:rPr>
        <w:t>субвенцій з державного бюджету – 318003,3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й за рахунок коштів обласного бюджету – 7175,2 тис. грн., у тому числі: на утримання об’єктів спільного користування чи ліквідацію негативних наслідків діяльності об’єктів спільного користування – 1811,7 тис.грн.,   інших субвенцій місцевим бюджетам – 5233,5 тис.грн., державному бюджету</w:t>
      </w:r>
      <w:r>
        <w:rPr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програм соціально-економічного та культурного розвитку регіонів - 130,0 тис.грн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звітному періоді до загального фонду обласного бюджету повернуто кредитів, наданих у минулі роки для кредитування громадян на будівництво (реконструкцію) та придбання житла, у сумі 136,7 тис.грн.,  спеціального – </w:t>
        <w:br/>
        <w:t xml:space="preserve">96,1 тис.грн. </w:t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right="-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17 частини першої статті 43 Закону України “Про місцеве самоврядування в Україні”, частини четвертої статті 80 Бюджетного кодексу України обласна рада вирішила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звіт обласної державної адміністрації про виконання обласного бюджету за  І півріччя 2009 рок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фонд - по доходах у сумі 512301,7 тис.грн., по видатках 496020,1 тис.грн., кредитуванню – - („мінус”)  137 тис.грн., з перевищенням  доходів над видатками (профіцитом) у сумі 16418,6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- по доходах у сумі 95401,5 тис.грн., по видатках –86463,2 тис.грн., кредитуванню – - („мінус”) 96,1 тис.грн., з перевищенням доходів над видатками (профіцитом) у сумі 9034,4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 xml:space="preserve">          </w:t>
        <w:tab/>
        <w:tab/>
        <w:t xml:space="preserve">         В.А.Гресь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22:00Z</dcterms:created>
  <dc:creator>ShevchenkoSM</dc:creator>
  <dc:description/>
  <dc:language>en-US</dc:language>
  <cp:lastModifiedBy>TomilenkoVV23</cp:lastModifiedBy>
  <cp:lastPrinted>2009-09-01T16:05:00Z</cp:lastPrinted>
  <dcterms:modified xsi:type="dcterms:W3CDTF">2009-09-01T13:26:00Z</dcterms:modified>
  <cp:revision>17</cp:revision>
  <dc:subject/>
  <dc:title>Начальник фінансового управління                                       В</dc:title>
</cp:coreProperties>
</file>