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до рішення обласної ради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32"/>
          <w:szCs w:val="32"/>
          <w:lang w:val="uk-UA"/>
        </w:rPr>
        <w:t>від 26.06.2009  № 27-15/</w:t>
      </w:r>
      <w:r>
        <w:rPr>
          <w:sz w:val="32"/>
          <w:szCs w:val="32"/>
          <w:lang w:val="en-US"/>
        </w:rPr>
        <w:t>V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 П И С О К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родних засідателів апеляційного суду Черка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. Черкаси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1440"/>
        <w:gridCol w:w="1890"/>
        <w:gridCol w:w="2430"/>
        <w:gridCol w:w="41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ізвище, ім'я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Рік </w:t>
            </w:r>
            <w:r>
              <w:rPr>
                <w:b/>
                <w:lang w:val="uk-UA"/>
              </w:rPr>
              <w:t>народ-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омадянств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жи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роботи або стату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тоню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Олекс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 Дмит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5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б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Автостанція м. Черкаси, касир</w:t>
            </w:r>
          </w:p>
          <w:p>
            <w:pPr>
              <w:pStyle w:val="Normal"/>
              <w:ind w:left="-8313" w:right="-1368" w:firstLine="9285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бієв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5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АТ «Азот», майстер з ремонту техобладнання, цех № А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гл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онід Володими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АТ «Укрп'єзо», начальник цех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лин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Пет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гдан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дніпровська райрада, завідуюча відділенням натуральної допомо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рзя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я Анто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ВСЛИТ», спеціалі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хал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лія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у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ла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ласна бібліотека ім. Т.Г.Шевчен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лоног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 Всеволод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ідний спеціаліст заг.відділу виконкому Придніпровської рай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щ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а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щ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 Федо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чківська Любов Андр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</w:tr>
      <w:tr>
        <w:trPr>
          <w:trHeight w:val="5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нниц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Васи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ий економіко-правовий коледж, лаборан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ро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 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ласна організація профспілок працівників охорони здоров</w:t>
            </w:r>
            <w:r>
              <w:rPr/>
              <w:t>’</w:t>
            </w:r>
            <w:r>
              <w:rPr>
                <w:lang w:val="uk-UA"/>
              </w:rPr>
              <w:t>я, юри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сковце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 Пет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зізо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Рифа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ВО «Фотоприлад», заступник начальнику цеху № 1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кторія Володимирі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ціонерне товариство "Вайсе"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и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діє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Ростислав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і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біна Юр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т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на Васи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uk-UA"/>
              </w:rPr>
              <w:t>19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ін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рина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Черкас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е обласне бюро СМ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меню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Костянти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но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ком Придніпровської райради, завідувач відділу ведення державного реєстру виборц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ев»я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ласна бібліотека ім. Т.Шевчен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Євлаш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Володими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Єсі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втостанція м. Черкаси, диспетч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Єфім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Олександ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Ж РЕУ №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л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ьга Володимирі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по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кадій Аркад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лим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Черкаська ТЕЦ», начальник абонентського відділу відокремленого підрозділ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лим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а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новал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Степ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5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пеляційний суд Черкаської області, ділов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осташ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 Степа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о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докія Григ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з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каські районні електромережі, контролер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зьм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Олександ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еркасигаз,  юрист 32-65-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зьмиши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на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 «Черкасивторресур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ьбаш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Фед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6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Т «Черкасиобленерго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рбат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Семе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дигі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Юр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6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каські районні електромережі, контролер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ев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 Олекс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Черкас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еле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Олекс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пеляційний суд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биральниц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сов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 Анатол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хогру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ас Василь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Черкас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Держкомзем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м. Черкас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юридичного відділ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ук’ян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 Борис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підприємец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йборо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кар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рі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7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Т «Азот», начальник відділу обслуговування залізничного транспор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кіє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 Михай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uk-UA"/>
              </w:rPr>
              <w:t>19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льни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ина Андр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Містрюков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Валер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ласна бібліотека ім. Т.Шевчен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ельні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ина Андр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1949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шіє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дрій Михайл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Черкас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підприємец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конеч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Пав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стоящ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Михайл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ова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еннадій Олекс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ком Придніпровської райради, воді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ід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Валенти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6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підприємец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й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нис Володимир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підприємец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рій Віктор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підприємец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рхом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ла Максим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паль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Кири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4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ходь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Микола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бча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ку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ар'я Іго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ватний підприємець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мілянец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Як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ВК «Фотоприлад» начальник відділу кадрі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иня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праці та соц.трудових відносин УПСЗН, гол.спеціалі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лом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6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надзвичайних ситуацій та цив. захисту населення виконкому Придніпровської райради, начальн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п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Як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дніпровська райрада,  заступник голов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юрі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нна Анатол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974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К «Техновоїнсервіс» ЧАРЗ», заступник директора з юр.пита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ндус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Хаць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Черкаський лікеро-горілчаний завод, технолог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опец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ніна Анатолії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а 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організаційного відділ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епетил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она Валер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7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Добробуд», бухгалте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  <w:r>
              <w:rPr/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убі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Серг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огосподар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у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Іва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омін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ла Вітал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5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нсо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на Олександ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м. Ватутіне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440"/>
        <w:gridCol w:w="1800"/>
        <w:gridCol w:w="2520"/>
        <w:gridCol w:w="52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 батьков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 xml:space="preserve">Рік </w:t>
            </w:r>
            <w:r>
              <w:rPr>
                <w:b/>
                <w:lang w:val="uk-UA"/>
              </w:rPr>
              <w:t>народ-ж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омадян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жив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роботи або стату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йчев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юдмила Іванів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 Ватутіне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Пенсійного фонду України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Ватуті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ліз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тяна Іва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 " 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</w:t>
            </w:r>
            <w:r>
              <w:rPr>
                <w:sz w:val="26"/>
                <w:szCs w:val="26"/>
                <w:lang w:val="uk-UA"/>
              </w:rPr>
              <w:t>м. Ватутін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атутінська ЗОШ № 2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ясник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Роза Михайлів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 " 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Ватутін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ФАБ «Київська Русь» м. Ватуті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евмивак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юбов Олександ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 " 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м. Ватутін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атутінська ЗОШ № 2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рещу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ьг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 " 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м. Ватутіне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атутінська ЗОШ № 2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пович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лла Миколаїв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 " 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. Залізнячк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тутінське міське управління юсти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дч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талій Володимир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 " 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Ватутін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тутінське міське управлін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сти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вітал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нтина Степа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 " 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Ватутін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венигородський Р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іщ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дмила Васил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 " 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Ватутін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атутінська ЗОШ № 2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икал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талій Гри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 " 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Ватутін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тутінське міське управління юстиції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ищенський район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440"/>
        <w:gridCol w:w="2160"/>
        <w:gridCol w:w="3158"/>
        <w:gridCol w:w="3682"/>
      </w:tblGrid>
      <w:tr>
        <w:trPr>
          <w:trHeight w:val="9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´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Рік народ</w:t>
            </w:r>
            <w:r>
              <w:rPr>
                <w:b/>
                <w:lang w:val="uk-UA"/>
              </w:rPr>
              <w:t>-</w:t>
            </w:r>
            <w:r>
              <w:rPr>
                <w:b/>
              </w:rPr>
              <w:t>ж</w:t>
            </w:r>
            <w:r>
              <w:rPr>
                <w:b/>
                <w:lang w:val="uk-UA"/>
              </w:rPr>
              <w:t>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Г</w:t>
            </w:r>
            <w:r>
              <w:rPr>
                <w:b/>
              </w:rPr>
              <w:t>ромадянство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живанн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 роботи або статус</w:t>
            </w:r>
          </w:p>
        </w:tc>
      </w:tr>
      <w:tr>
        <w:trPr>
          <w:trHeight w:val="9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олощенко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алентина Васи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. Городище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Інспектор з нагляду РЕМ</w:t>
            </w:r>
          </w:p>
        </w:tc>
      </w:tr>
      <w:tr>
        <w:trPr>
          <w:trHeight w:val="9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ченко</w:t>
            </w:r>
          </w:p>
          <w:p>
            <w:pPr>
              <w:pStyle w:val="Normal"/>
              <w:rPr/>
            </w:pPr>
            <w:r>
              <w:rPr/>
              <w:t xml:space="preserve">Маргарита </w:t>
            </w:r>
            <w:r>
              <w:rPr>
                <w:lang w:val="uk-UA"/>
              </w:rPr>
              <w:t>О</w:t>
            </w:r>
            <w:r>
              <w:rPr/>
              <w:t>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. Городищ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іонерка</w:t>
            </w:r>
          </w:p>
        </w:tc>
      </w:tr>
      <w:tr>
        <w:trPr>
          <w:trHeight w:val="9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Землянська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Лідія Семе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 Орловець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</w:t>
            </w:r>
            <w:r>
              <w:rPr/>
              <w:t>истонош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тенко </w:t>
            </w:r>
          </w:p>
          <w:p>
            <w:pPr>
              <w:pStyle w:val="Normal"/>
              <w:rPr/>
            </w:pPr>
            <w:r>
              <w:rPr/>
              <w:t>Валентина Мака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 Орловець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ЦК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Яхній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Галина Георг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. Городищ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хоронник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рабівський  район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800"/>
        <w:gridCol w:w="2520"/>
        <w:gridCol w:w="4500"/>
      </w:tblGrid>
      <w:tr>
        <w:trPr>
          <w:trHeight w:val="7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о батьков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Рік </w:t>
            </w:r>
            <w:r>
              <w:rPr>
                <w:b/>
                <w:lang w:val="uk-UA"/>
              </w:rPr>
              <w:t>народ-ж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омадян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жив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роботи або статус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х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Леонід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краї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Драбове-Барятинськ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абівське відділ. філії акціонерного  комерційного банку «Національний кредит» в м.Канів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джімагомед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Вітал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 Драб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лотоніська міжрайонна виконавча  дирекція Фонду соц.страхуван. від тимч. втрати працездатност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чер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мара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  Драб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ення Фонду соц. страх. від нещасн. випадк. на вироб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сл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Василь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Бирлів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а податкова інспекція  у Драбівському  район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адч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  Драб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х телекомунікаційних послуг № 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тр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Іва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 Драб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абівське районне управління юсти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юш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я Юр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Михайлів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Драбівська поліграфія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8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є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Михай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 Драб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пенсійного фонду України в Драбівському район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он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Василь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  Драб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абівський районний центр зайнятост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умусак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 Микола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Михайлів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ержавної виконавчої служби Драбівського районного управління юстиції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Жашківський   район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800"/>
        <w:gridCol w:w="2520"/>
        <w:gridCol w:w="4500"/>
      </w:tblGrid>
      <w:tr>
        <w:trPr>
          <w:trHeight w:val="7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о батьков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Рік </w:t>
            </w:r>
            <w:r>
              <w:rPr>
                <w:b/>
                <w:lang w:val="uk-UA"/>
              </w:rPr>
              <w:t>народ-ж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омадян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жив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роботи або статус</w:t>
            </w:r>
          </w:p>
        </w:tc>
      </w:tr>
      <w:tr>
        <w:trPr>
          <w:trHeight w:val="7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ен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на Васил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 Вільшанк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ільський голова  </w:t>
            </w:r>
          </w:p>
        </w:tc>
      </w:tr>
      <w:tr>
        <w:trPr>
          <w:trHeight w:val="7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емченко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Анатолій Пав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Жашк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Пенсіонер</w:t>
            </w:r>
          </w:p>
        </w:tc>
      </w:tr>
      <w:tr>
        <w:trPr>
          <w:trHeight w:val="7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ідар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ина Олександр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Жашк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Управління ПФУ в Жашківському районі, юрист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рніюк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одимир І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lang w:val="uk-UA"/>
              </w:rPr>
              <w:t>- " 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Жашк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нсіонер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реж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 Григор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м. Жашк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онна СЕС, завгосп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рлю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ола Василь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Жашк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нсіо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коловськ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ксій  Ів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Жашк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нсіо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тап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етро Федор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Жашк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нсіо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Швец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слан Сергій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Жашк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П «ІСС», операто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32"/>
          <w:szCs w:val="32"/>
          <w:lang w:val="uk-UA"/>
        </w:rPr>
        <w:t>Звенигородський район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419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779"/>
        <w:gridCol w:w="1980"/>
        <w:gridCol w:w="2520"/>
        <w:gridCol w:w="45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батькові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Рік </w:t>
            </w:r>
            <w:r>
              <w:rPr>
                <w:b/>
                <w:lang w:val="uk-UA"/>
              </w:rPr>
              <w:t>народ-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омадян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жив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роботи або стату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пал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 Іва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Звенигород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підприємец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Васи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Звенигород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енигородська районна СЕ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оми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Звенигород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АТ «Ощадбанк», Звенигородська філі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зир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Фед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Звенигород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статистики Звенигородського район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ломах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Іва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Звенигород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енигородське РУ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еди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іна Григорі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Звенигород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нсіоне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ов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на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Звенигород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енигородське підприємство теплових мере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стрем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Леонід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Звенигород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П «Звенигородське лісове господарство»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en-US"/>
        </w:rPr>
        <w:t xml:space="preserve">Золотоніський </w:t>
      </w:r>
      <w:r>
        <w:rPr>
          <w:b/>
          <w:sz w:val="32"/>
          <w:szCs w:val="32"/>
          <w:lang w:val="uk-UA"/>
        </w:rPr>
        <w:t>район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1620"/>
        <w:gridCol w:w="1980"/>
        <w:gridCol w:w="2520"/>
        <w:gridCol w:w="43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батьков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 xml:space="preserve">Рік </w:t>
            </w:r>
            <w:r>
              <w:rPr>
                <w:b/>
                <w:lang w:val="uk-UA"/>
              </w:rPr>
              <w:t>народ-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омадян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жив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роботи або стату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Бєгу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лександр Микола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Золотонош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мчасово не працює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нчар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Іва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"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Золотонош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мчасово не працює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п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Васи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"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Новодмитрів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лотоніська ЦРЛ, медреєстрато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ге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я 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"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Золотонош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лотоніська ЦРЛ, ст.медсестра приймального відділ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зг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 Ів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"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Золотонош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Т КБ «Надра» менедж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с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Григ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"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Золотонош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ячий садок «Ялинка», виховател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тров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 Валер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"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Золотонош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підприємец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спуті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а Григ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"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Золотонош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мчасово не працює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епанец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 Семе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"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Золотонош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нсіо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анец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"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Золотонош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ст ЧФАБ «Київська Русь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Кам</w:t>
      </w:r>
      <w:r>
        <w:rPr>
          <w:b/>
          <w:sz w:val="32"/>
          <w:szCs w:val="32"/>
          <w:lang w:val="uk-UA"/>
        </w:rPr>
        <w:t>´янський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uk-UA"/>
        </w:rPr>
        <w:t>район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440"/>
        <w:gridCol w:w="1980"/>
        <w:gridCol w:w="2700"/>
        <w:gridCol w:w="48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Рік </w:t>
            </w:r>
            <w:r>
              <w:rPr>
                <w:b/>
                <w:lang w:val="uk-UA"/>
              </w:rPr>
              <w:t>народ-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омадян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жи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роботи або стату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зпал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Василь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Кам'я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підприємец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ропа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 Василь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"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Косар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льський голо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уб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Василь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"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ам'я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підприємец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п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 Пет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"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ам'я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мчасово не працююч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нюш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"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ам'я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'янське РУЮ, головний спеціалі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вча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Андр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"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ам'я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П «Кам'янський спиртогорілчаний завод», юрисконсуль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ужн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с Анатол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"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Жаботи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льський голо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32"/>
          <w:szCs w:val="32"/>
          <w:lang w:val="uk-UA"/>
        </w:rPr>
        <w:t>Канівський район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440"/>
        <w:gridCol w:w="1980"/>
        <w:gridCol w:w="2880"/>
        <w:gridCol w:w="4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ізвище, ім'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 батьков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Рік </w:t>
            </w:r>
            <w:r>
              <w:rPr>
                <w:b/>
                <w:lang w:val="uk-UA"/>
              </w:rPr>
              <w:t>народ-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омадян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жив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роботи або стату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Лобас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ена Анатолії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країн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ані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у освіти Канівської райдержадміністрації, бухгалте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Нікулі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ія Володимирі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ан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івська ЦР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ябчу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Микола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ані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Т «Укршампінйон», провідний юрисконсуль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Строг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ан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івська ЦРЛ, юри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Шт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лія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ан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івське РЕМу,  юрисконсуль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т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ані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Т «Укршампінйон», начальник юридичного відділ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Яким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ена Степані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ан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івське РЕМу, оператор комп</w:t>
            </w:r>
            <w:r>
              <w:rPr/>
              <w:t>’</w:t>
            </w:r>
            <w:r>
              <w:rPr>
                <w:lang w:val="uk-UA"/>
              </w:rPr>
              <w:t>ютерного набору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атеринопільський  район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800"/>
        <w:gridCol w:w="2700"/>
        <w:gridCol w:w="43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о батьков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 xml:space="preserve">Рік </w:t>
            </w:r>
            <w:r>
              <w:rPr>
                <w:b/>
                <w:lang w:val="uk-UA"/>
              </w:rPr>
              <w:t>народ-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омадян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жив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роботи або стату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Бондар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Володими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мт .Катеринопі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підприємец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уд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Дмит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" 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 Катеринопі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ринопільський РЕМ Черкасиобленерг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мков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дислав Михайл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  Катеринопі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підприємец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Іщ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Степа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Гуляйпол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ринопільський районн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д, робітн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вал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Анатол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.  Шостако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Г «Агровікторія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Колі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Микола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 Катеринопі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підприємец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Триліс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аніслав </w:t>
            </w:r>
            <w:r>
              <w:rPr>
                <w:lang w:val="en-US"/>
              </w:rPr>
              <w:t>О</w:t>
            </w:r>
            <w:r>
              <w:rPr>
                <w:lang w:val="uk-UA"/>
              </w:rPr>
              <w:t>лександ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мт  Катеринопі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ринопільська УТМР, гол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да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Пет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мт  Катеринопі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мчасово не працює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lang w:val="uk-UA"/>
        </w:rPr>
        <w:t>Корсунь-Шевченківський район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1440"/>
        <w:gridCol w:w="1800"/>
        <w:gridCol w:w="3420"/>
        <w:gridCol w:w="4140"/>
      </w:tblGrid>
      <w:tr>
        <w:trPr>
          <w:trHeight w:val="7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ізвище, ім'я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 батьков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Рік </w:t>
            </w:r>
            <w:r>
              <w:rPr>
                <w:b/>
                <w:lang w:val="uk-UA"/>
              </w:rPr>
              <w:t>народ-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омадян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жи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роботи або статус</w:t>
            </w:r>
          </w:p>
        </w:tc>
      </w:tr>
      <w:tr>
        <w:trPr>
          <w:trHeight w:val="7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с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Корн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орсунь-Шевченків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С, ліка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вір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Олександ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орсунь-Шевченків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ОШ № 1, вчител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зьмі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Серг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орсунь-Шевченків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айонна профспілка працівників освіти і науки, голова райвідділу осві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итвин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а Григ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орсунь-Шевченків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сунь-Шевченківська міська рада, працівн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уц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Іва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орсунь-Шевченків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читель с. Комарів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аріц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Корн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97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орсунь-Шевченків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ірургічне відділення ЦРЛ, медсест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алиг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орсунь-Шевченків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Корсунь-Шевченківський, еколо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ол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наїда Костянти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орсунь-Шевченків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сунь-Шевченківська міська рада, старший інспекто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ершне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Олекс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орсунь-Шевченків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іцей, м Корсунь-Шевченківський, вчитель математики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кребтіє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Георг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орсунь-Шевченківсь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спектор земельного відділу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32"/>
          <w:szCs w:val="32"/>
          <w:lang w:val="uk-UA"/>
        </w:rPr>
        <w:t>Лисянський район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440"/>
        <w:gridCol w:w="1980"/>
        <w:gridCol w:w="2520"/>
        <w:gridCol w:w="54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 батьков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Рік </w:t>
            </w:r>
            <w:r>
              <w:rPr>
                <w:b/>
                <w:lang w:val="uk-UA"/>
              </w:rPr>
              <w:t>народ-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омадян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жива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роботи або стату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Бондар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нна Володимирі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 Лисян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Пенсійного фонду України в Лисянському районі, головний спеціаліст-юрисконсуль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Висот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 Лисян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центр зайнятості, головний спеціалі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Задорож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талія Валерії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 Лисян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янська центральна районна лікарня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нтген-лабора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Клин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 Лися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янська районна державна адміністрація, начальник юридичного відділ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Люб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юбов Василі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 Лисян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янська державна нотаріальна контора, секрета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Охремч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Володими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 Лисян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підприємец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Роман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на Олександ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 Лися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ення ЧФ АБ «Київська Русь», керуюч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Уман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Васи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мт Лисян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янська ЗОШ № 2,  практичний психо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Яндю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талія Василі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 Лися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янське відділення ВАТ «Райфайзен банк «Аваль», головний спеціаліст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аньківський район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800"/>
        <w:gridCol w:w="2520"/>
        <w:gridCol w:w="4500"/>
      </w:tblGrid>
      <w:tr>
        <w:trPr>
          <w:trHeight w:val="7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о батьков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Рік </w:t>
            </w:r>
            <w:r>
              <w:rPr>
                <w:b/>
                <w:lang w:val="uk-UA"/>
              </w:rPr>
              <w:t>народ-ж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омадян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жив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роботи або статус</w:t>
            </w:r>
          </w:p>
        </w:tc>
      </w:tr>
      <w:tr>
        <w:trPr>
          <w:trHeight w:val="7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лабуд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Ігор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  Маньків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ОВ «Союз Авто-Тур», директор</w:t>
            </w:r>
          </w:p>
        </w:tc>
      </w:tr>
      <w:tr>
        <w:trPr>
          <w:trHeight w:val="7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нчар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 Іллі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  Маньків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авління Пенсійного фонду України в Маньківському районі, начальник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сель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ся Анатол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  Маньків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лужба у справах дітей Маньківськ. райдержадміністрації, завід. сектору опіки і піклува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є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Ів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  Маньків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авління Пенсійного фонду України 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ьківському районі,  головн. спец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 призначення пенсі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5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ен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Олександ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 Маньків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наторій «Аквадар» смт  Маньківка, дизай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іпу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Овс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  Маньків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ержавна податкова інспекція у Маньківському районі, начальн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й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  Маньків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ьківська селищна рада, спеціаліст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 категор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ма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Андр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  Маньків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підприємець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Монастирищенський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uk-UA"/>
        </w:rPr>
        <w:t>район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980"/>
        <w:gridCol w:w="2520"/>
        <w:gridCol w:w="41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батьков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Рік </w:t>
            </w:r>
            <w:r>
              <w:rPr>
                <w:b/>
                <w:lang w:val="uk-UA"/>
              </w:rPr>
              <w:t>народ-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омадян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жи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роботи або стату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манч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Анатол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Монастирищ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підприємец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зя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Фед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"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Монастирищ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настирищенська ЗОШ №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насю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 Олекс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"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Монастирищ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підприємец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ліщ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"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Монастирищ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настирищен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 № 2, бібліотека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ліщ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 Олекс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"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Монастирищ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ержавний виконавець ВДВС у Монастирищенському район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г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генія Лук´я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"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Монастирищ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нсіо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ом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Юр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"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Монастирищ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настирищенськ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ОШ №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л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Пет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"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Монастирищ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авління Пенсійного фонду України у Монастирищенському районі, заступник начальник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Смілянськ</w:t>
      </w:r>
      <w:r>
        <w:rPr>
          <w:b/>
          <w:sz w:val="32"/>
          <w:szCs w:val="32"/>
          <w:lang w:val="en-US"/>
        </w:rPr>
        <w:t>ий</w:t>
      </w:r>
      <w:r>
        <w:rPr>
          <w:b/>
          <w:sz w:val="32"/>
          <w:szCs w:val="32"/>
          <w:lang w:val="uk-UA"/>
        </w:rPr>
        <w:t xml:space="preserve"> район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620"/>
        <w:gridCol w:w="2340"/>
        <w:gridCol w:w="2396"/>
        <w:gridCol w:w="372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батьков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 xml:space="preserve">Рік </w:t>
            </w:r>
            <w:r>
              <w:rPr>
                <w:b/>
                <w:lang w:val="uk-UA"/>
              </w:rPr>
              <w:t>народ-ж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Громадянств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живанн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роботи або стату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ч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Сміл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відділ охорони здоров'я, бухгалтер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щик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Вікто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"_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Сміл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ОШ № 5, вчитель історії та правознав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іє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"_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Сміл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ОШ № 2, лаборан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к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Анатол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"_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Сміл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видка допомог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рший ліка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троп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мара Борис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"_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Сміл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ОШ № 15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читель історії та правознав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усь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риса Олекс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"_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Сміл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АТ «СЕМЗ», експедитор господарського відділ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ол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а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"_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Сміл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відділ освіт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и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Євдоким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"_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Сміл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ординаційна рада профспілок міста, гол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ап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 Олександ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"_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Сміл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ОШ № 3, вчитель історії та правознав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ак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Георг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"_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Сміл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ОШ № 5, вчител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альнівський  район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800"/>
        <w:gridCol w:w="2700"/>
        <w:gridCol w:w="43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Рік </w:t>
            </w:r>
            <w:r>
              <w:rPr>
                <w:b/>
                <w:lang w:val="uk-UA"/>
              </w:rPr>
              <w:t>народ-ж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омадян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жив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роботи або стату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слов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Іва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Таль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АТ «Тальнівське АТП 17137», працівн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цур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Онопрієв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ельдш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ту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Таль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льнівська ЗОШ № 1, вчител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рків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Григо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Легедзи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гедзинська ЗОШ, вчител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оп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 Іва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Таль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АТ «Тальнівське АТП 17137», директо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а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риса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" 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Таль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льнівська ЗОШ № 1, вчител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7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Анатол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Таль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підприємець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манський   район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800"/>
        <w:gridCol w:w="2520"/>
        <w:gridCol w:w="4500"/>
      </w:tblGrid>
      <w:tr>
        <w:trPr>
          <w:trHeight w:val="7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о батьков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Рік </w:t>
            </w:r>
            <w:r>
              <w:rPr>
                <w:b/>
                <w:lang w:val="uk-UA"/>
              </w:rPr>
              <w:t>народ-ж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омадян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жив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роботи або статус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ртов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 Олекс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краї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Ума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Т Уманський завод «Мегометр», юрист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лізня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иль Степ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Ума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бильча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дим Григ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Ума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Т «Уманьферммаш», голова профспілкового коміте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рилю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алентина Василів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Ума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коренеплідних культур, молодший науковий співробітн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олотухі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ія Віктор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Ума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Т Уманське УМБ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правлі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вец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ксандр Дем'я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Ума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бец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анна Леонід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Ума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Т фірма «Уманьспецмонтаж-проект-1», інспектор з кадр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мар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рій Пе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Ума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Т «Уманьферммаш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чальник юридичного відділ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нч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атолій Ів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Ума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нсіо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іпч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нтина  Зінові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Ума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П «Уманський ЛГЗ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інспектор з кадр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32"/>
          <w:szCs w:val="32"/>
          <w:lang w:val="en-US"/>
        </w:rPr>
        <w:t>Христинівський</w:t>
      </w:r>
      <w:r>
        <w:rPr>
          <w:b/>
          <w:sz w:val="32"/>
          <w:szCs w:val="32"/>
          <w:lang w:val="uk-UA"/>
        </w:rPr>
        <w:t xml:space="preserve"> район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1620"/>
        <w:gridCol w:w="1980"/>
        <w:gridCol w:w="2880"/>
        <w:gridCol w:w="37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батьков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Рік </w:t>
            </w:r>
            <w:r>
              <w:rPr>
                <w:b/>
                <w:lang w:val="uk-UA"/>
              </w:rPr>
              <w:t>народ-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омадян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жив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роботи або стату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дзь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 Степ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Христинів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Т Христинівський м/з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ланч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Іва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Христинів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Христинівська дистанційна колі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лаху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Кузьм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Христинів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а районна лікар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ія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ван Іван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Христинів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а полікліні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етньо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рій Іван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Христинів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ЗС «Лукойл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ч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</w:t>
            </w:r>
            <w:r>
              <w:rPr>
                <w:lang w:val="en-US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Христинів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инок дитячої та юнацької творчості, директо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ародуб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ван Степан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Христинів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 «Союз-Чорнобиль»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рокан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 Тимоф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Христинів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нсіоне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32"/>
          <w:szCs w:val="32"/>
          <w:lang w:val="uk-UA"/>
        </w:rPr>
        <w:t>Черкаський район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847"/>
        <w:gridCol w:w="1440"/>
        <w:gridCol w:w="1980"/>
        <w:gridCol w:w="2934"/>
        <w:gridCol w:w="4140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 народ-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омадянство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жи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роботи або статус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ча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нна Борисі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Хаць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П «Майстерня з ремонту одягу»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сил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я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Геронимів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 рада, ділов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р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Андр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Свидіво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аза відпочинку «Харчовик» ВАТ «Черкасихліб», ст. комірник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ураве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на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 Сагунів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 рада, секретар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ец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 Лаврент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Вергу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нсіонер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сунь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кола Миколай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Дубіїв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мчасово не праює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фаїло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Іва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Свидіво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енсіонер 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инельн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рина Анатолії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Хаць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 рада, секретар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о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Дмит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Геронимів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нсіонер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альо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Дмит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Вергун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ОВ «Колос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игиринський  район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800"/>
        <w:gridCol w:w="2520"/>
        <w:gridCol w:w="4500"/>
      </w:tblGrid>
      <w:tr>
        <w:trPr>
          <w:trHeight w:val="7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о батьков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Рік </w:t>
            </w:r>
            <w:r>
              <w:rPr>
                <w:b/>
                <w:lang w:val="uk-UA"/>
              </w:rPr>
              <w:t>народ-ж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омадян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жив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роботи або статус</w:t>
            </w:r>
          </w:p>
        </w:tc>
      </w:tr>
      <w:tr>
        <w:trPr>
          <w:trHeight w:val="7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оруй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Ів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игири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ОС № 1 Поштампу-ЦПЗ № 1 ЧД УДППЗ «Укрпошта»,  начальник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ОС № 1</w:t>
            </w:r>
          </w:p>
        </w:tc>
      </w:tr>
      <w:tr>
        <w:trPr>
          <w:trHeight w:val="7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д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й  Микола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игири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а інспекція захисту рослин Чигиринського району, начальник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иц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іслав Анатол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игири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ержавне підприємство «Чигиринське лісове господарство»,  головн. лісничий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ль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Воло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игири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рганізац.-кадрової роботи апар. райдержадміністр., головний спеціаліс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з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игири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у справах молоді та спорту Чигиринської райдержадміністрації, начальник  відділу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іна Васил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игири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ОС № 1 Поштампу-ЦПЗ № 1 ЧД УДППЗ «Укрпошта»,  сортувальник  ЦОС № 1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Микола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игири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ержавне підприємство «Чигиринське лісове господарство»,  інженер з кадр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8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ар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 Григ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игири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Пенсійного фонду України в Чигиринському районі, заступник нач. управління.-нач. відділу з признач. пенсі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иняко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 Фед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игири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Чигиринської райдержадміністрації, заступник начальника відділ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н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кса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игири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Пенсійного фонду України в Чигиринському районі, начальник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32"/>
          <w:szCs w:val="32"/>
          <w:lang w:val="uk-UA"/>
        </w:rPr>
        <w:t>Чорнобаївський район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1800"/>
        <w:gridCol w:w="1980"/>
        <w:gridCol w:w="2520"/>
        <w:gridCol w:w="36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батьк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Рік </w:t>
            </w:r>
            <w:r>
              <w:rPr>
                <w:b/>
                <w:lang w:val="uk-UA"/>
              </w:rPr>
              <w:t>народ-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омадян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жи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роботи або стату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ра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юбов Олексії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мт Чорноб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 електрозв´язку № 6, бухгалт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Микола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 Чорноба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РВ, заступник начальн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пиц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силь Гаврил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мт Чорноб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нсіо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роуш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Григ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мт Чорноб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РЛ,  медсест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ексіє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еонід Як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мт Чорноб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рнобаївське РЕМ, майст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ас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Дмит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мт Чорноб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авління Пенсійного фонду України в Чорнобаївському районі, спеціаліс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о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Пет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мт Чорноб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рнобаївська райдержадміністраці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обота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 Олекс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мт Чорноб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нсіо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ев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 " 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мт Чорноб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інуправління Чорнобаївської райдержадміністрації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lang w:val="uk-UA"/>
        </w:rPr>
        <w:t>Шполянський  район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800"/>
        <w:gridCol w:w="2700"/>
        <w:gridCol w:w="41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о батьков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Рік </w:t>
            </w:r>
            <w:r>
              <w:rPr>
                <w:b/>
                <w:lang w:val="uk-UA"/>
              </w:rPr>
              <w:t>народ-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омадян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жи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роботи або стату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рам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ла Васи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Шпо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ламу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Шпо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е споживче товарис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Шпол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зню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Аврам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Шпо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М м. Шпол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ли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льга Борис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Шпо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д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'ячеслав Ігоре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Шпо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од запасних частин м. Шпол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лип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Пет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" 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Шпо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ержавної виконавчої служб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с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Григо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Шпо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полянський міжміський навчально-виробничий комбіна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Сторча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 Микола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Шпо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Шпола-Агроіндустрія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н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Пет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Шпо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полянський елеватор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5:57:00Z</dcterms:created>
  <dc:creator>Taranenko</dc:creator>
  <dc:description/>
  <cp:keywords/>
  <dc:language>en-US</dc:language>
  <cp:lastModifiedBy>Microsoft</cp:lastModifiedBy>
  <cp:lastPrinted>2009-07-03T17:26:00Z</cp:lastPrinted>
  <dcterms:modified xsi:type="dcterms:W3CDTF">2009-07-03T14:28:00Z</dcterms:modified>
  <cp:revision>31</cp:revision>
  <dc:subject/>
  <dc:title>№</dc:title>
</cp:coreProperties>
</file>