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808645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6"/>
          <w:u w:val="single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6.06.2009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7-15/</w:t>
      </w:r>
      <w:r>
        <w:rPr>
          <w:sz w:val="26"/>
          <w:szCs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списку народних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ідателів апеляційного суд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еркаської област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Відповідно до ст.ст. 65,66 Закону України «Про судоустрій України»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ласна рад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Затвердити список народних засідателів апеляційного суду Черкаської області згідно з поданням голови апеляційного суду.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. Рішення обласної ради від 23.06.2005 №22-19/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Про затвердження списку народних засідателів апеляційного суду Черкаської області», вважати таким, що втратило чинніст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обласної ради                                                                        В.А.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31:00Z</dcterms:created>
  <dc:creator>123</dc:creator>
  <dc:description/>
  <cp:keywords/>
  <dc:language>en-US</dc:language>
  <cp:lastModifiedBy>123</cp:lastModifiedBy>
  <dcterms:modified xsi:type="dcterms:W3CDTF">2009-07-09T09:32:00Z</dcterms:modified>
  <cp:revision>1</cp:revision>
  <dc:subject/>
  <dc:title> </dc:title>
</cp:coreProperties>
</file>