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07043129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10.04.2009</w:t>
      </w:r>
      <w:r>
        <w:rPr>
          <w:sz w:val="26"/>
        </w:rPr>
        <w:t xml:space="preserve">  №  </w:t>
      </w:r>
      <w:r>
        <w:rPr>
          <w:sz w:val="26"/>
          <w:u w:val="single"/>
        </w:rPr>
        <w:t>26-2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 затвердження  обла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ної програми "Турбот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2009-2013  ро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. 16 частини першої статті 43 Закону України "Про місцеве самоврядування в Україні", статті 11 Закону України "Про реабілітацію інвалідів в Україні", Указу Президента України від 27.12.2005 № 1845 "Про заходи щодо створення сприятливих умов для забезпечення соціальної,   медичної   та   трудової   реабілітації   інвалідів"    обласна   рада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обласну комплексну програму "Турбота" на 2009-2013 роки (далі – Програма) згідно з додат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ласній державній адміністрації запропонувати райдержадмініст-раціям, виконкомам міських рад міст обласного значення (далі – міськвиконкоми), іншим виконавцям, зазначеним у Програмі, забезпечити виконання заходів, передбачених Програмою. Щорічно при формуванні та затвердженні обласного та місцевих бюджетів передбачати кошти, виходячи з можливостей, на фінансування заходів, пов'язаних із виконанням цієї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рішення покласти на постійну комісію обласної ради з питань праці та соціального захисту насе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40:00Z</dcterms:created>
  <dc:creator>Microsoft</dc:creator>
  <dc:description/>
  <cp:keywords/>
  <dc:language>en-US</dc:language>
  <cp:lastModifiedBy>Microsoft</cp:lastModifiedBy>
  <cp:lastPrinted>2009-04-15T15:51:00Z</cp:lastPrinted>
  <dcterms:modified xsi:type="dcterms:W3CDTF">2009-04-15T12:51:00Z</dcterms:modified>
  <cp:revision>1</cp:revision>
  <dc:subject/>
  <dc:title> </dc:title>
</cp:coreProperties>
</file>