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</w:t>
      </w:r>
      <w:r>
        <w:rPr>
          <w:lang w:val="uk-UA"/>
        </w:rPr>
        <w:tab/>
        <w:tab/>
        <w:tab/>
        <w:t xml:space="preserve">            </w:t>
        <w:tab/>
        <w:t>Додаток 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 обласної програми  «Дитяч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онкологія» на 2009-2010 роки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</w:t>
        <w:br/>
        <w:t xml:space="preserve">щодо надання високоякісної допомоги дітям з онкологічною патологією </w:t>
        <w:br/>
      </w:r>
      <w:r>
        <w:rPr>
          <w:b/>
          <w:sz w:val="28"/>
          <w:szCs w:val="28"/>
        </w:rPr>
        <w:t>на 200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–201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82"/>
        <w:gridCol w:w="2520"/>
        <w:gridCol w:w="900"/>
        <w:gridCol w:w="1800"/>
        <w:gridCol w:w="934"/>
        <w:gridCol w:w="1046"/>
      </w:tblGrid>
      <w:tr>
        <w:trPr>
          <w:trHeight w:val="28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к виконання,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ієнтовний обсяг фінансування, грив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>
          <w:trHeight w:val="45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2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ефективності роботи із своєчасного виявлення серед дітей осіб з онкологічною патологіє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охорони здоров'я та медицини катастроф облдержадміністрації (далі – ГУОЗ та МК ОДА), райдержадміністрації, міськвиконко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38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 комунального закладу «Черкаського обласного онкологічного диспансеру» ( далі - КЗ «Черкаський обласний онкологічний диспансер»), на базі якого проводиться лікування дітей з онкологічними та гематологічними захворюваннями сучасним обладнанням та витратними матеріалами  для променевої, морфологічної та імуногістохімічної діагност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ОЗ та МК 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162 82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1 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1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07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  КЗ «Черкаського обласного онкологічного диспансеру» лікарськими засобами згідно  із стандартизованими протоколами лікування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ОЗ та МК 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772 053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6 0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5 989</w:t>
            </w:r>
          </w:p>
        </w:tc>
      </w:tr>
      <w:tr>
        <w:trPr>
          <w:trHeight w:val="35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  КЗ «Черкаського обласного онкологічного диспансеру» обладнанням  для проведення хіміотерапії та променевого лікуванн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ОЗ та МК 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7 751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1 2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6 519</w:t>
            </w:r>
          </w:p>
        </w:tc>
      </w:tr>
      <w:tr>
        <w:trPr>
          <w:trHeight w:val="22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питання створення системи надання паліативної (амбулаторної та стаціонарної) допомоги ді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ОЗ та МК ОДА, міськвиконкоми,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9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сучасних інформаційних технологій оцінки результатів надання медичної допомоги дітям з онкологічними захворюванн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ОЗ та МК 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 600,0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5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031</w:t>
            </w:r>
          </w:p>
        </w:tc>
      </w:tr>
      <w:tr>
        <w:trPr>
          <w:trHeight w:val="3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отреби в організації допомоги дітям з урахуванням рівня, динаміки, структури онкологічної захворюваності та пріоритетних напрямків її нада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УОЗ та МК О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рилюднення в засобах масової інформації матеріалів з питань профілактики, раннього виявлення та ефективності лікування онкологічних захворювань у ді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ОЗ та МК ОДА, Головне управління з питань внутрішньої політики облдержадміністрації,  обласна державна телерадіокомпан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 868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608</w:t>
            </w:r>
          </w:p>
        </w:tc>
      </w:tr>
      <w:tr>
        <w:trPr>
          <w:trHeight w:val="22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рекомендацій з питань реабілітації та диспансерного нагляду за дітьми з онкологічними захворювання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З «Черкаський обласний онкодиспанс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науково-практичних конференцій з питань дитячої онкології та гемат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ОЗ та МК 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7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ширення співпраці в галузі дитячої онкології із країнами-членами Європейського Союзу, іншими міжнародними державними   і недержавними організаціями   та науковими установ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ОЗ та МК ОДА, КЗ «Черкаський обласний онкодиспанс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8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участі спеціалістів області з дитячої онкології та гематології  у міжнародних науково-практичних конференціях, програмах обміну фахівцями і стажування, поїздках та інших наукових і практичних заход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ОЗ та МК ОДА, КЗ «Черкаський обласний онкодиспанс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ація інформаційного обміну з питань онкології між українськими та іноземними спеціалістами з використанням Інтернет та інших сучасних технологій, висвітлення досягнень обласних спеціалістів з питань дитячої онкології у фахових виданнях та міжнародних засобах масової інформ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ОЗ та МК 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9</w:t>
            </w:r>
            <w:r>
              <w:rPr/>
              <w:t>–20</w:t>
            </w: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772 0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26 8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45 22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екретаріату 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 В.О.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8:55:00Z</dcterms:created>
  <dc:creator>123</dc:creator>
  <dc:description/>
  <cp:keywords/>
  <dc:language>en-US</dc:language>
  <cp:lastModifiedBy>123</cp:lastModifiedBy>
  <dcterms:modified xsi:type="dcterms:W3CDTF">2009-01-10T08:57:00Z</dcterms:modified>
  <cp:revision>2</cp:revision>
  <dc:subject/>
  <dc:title/>
</cp:coreProperties>
</file>