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9110662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6.12.2008</w:t>
      </w:r>
      <w:r>
        <w:rPr>
          <w:sz w:val="26"/>
          <w:lang w:val="uk-UA"/>
        </w:rPr>
        <w:t xml:space="preserve"> </w:t>
      </w:r>
      <w:r>
        <w:rPr>
          <w:sz w:val="26"/>
        </w:rPr>
        <w:t>№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3-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«Дитя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кологія» на 2009-2010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6 частини першої ст.43  Закону України «Про місцеве самоврядування в Україні», постанови   Кабінету   Міністрів України від 19.07.2006 № 983  «Про затвердження Державної програми «Дитяча онкологія» на 2006-2010 роки»,  наказу Міністерства охорони здоров’я України та Академії медичних наук  України від 14.02.2007 № 64/7 «Про затвердження заходів МОЗ України та АМН України щодо виконання  Державної програми «Дитяча онкологія» на 2006-2010 роки», з метою покращення   надання   онкогематологічної   допомоги   дітям,   обласна  рад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и 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 обласну програму  «Дитяча онкологія» на 2009-2010 роки»  (далі - 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 влади в області, органам місцевого самоврядування, зазначеним у Програмі, забезпечити її виконання в межах асигнувань, передбачених по галузі «Охорона здоров'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Рекомендувати районним  державним  адміністраціям та виконкомам міських рад міст обласного значення при формуванні відповідних бюджетів передбачити кошти на реалізацію зазначе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В.А.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7:00Z</dcterms:created>
  <dc:creator>Admin</dc:creator>
  <dc:description/>
  <cp:keywords/>
  <dc:language>en-US</dc:language>
  <cp:lastModifiedBy>1</cp:lastModifiedBy>
  <cp:lastPrinted>2008-12-30T16:03:00Z</cp:lastPrinted>
  <dcterms:modified xsi:type="dcterms:W3CDTF">2008-12-30T13:03:00Z</dcterms:modified>
  <cp:revision>10</cp:revision>
  <dc:subject/>
  <dc:title/>
</cp:coreProperties>
</file>