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4058"/>
      </w:tblGrid>
      <w:tr>
        <w:trPr/>
        <w:tc>
          <w:tcPr>
            <w:tcW w:w="1072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ок 1 до Програ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spacing w:before="0" w:after="120"/>
        <w:rPr>
          <w:spacing w:val="80"/>
          <w:lang w:val="uk-UA"/>
        </w:rPr>
      </w:pPr>
      <w:r>
        <w:rPr>
          <w:spacing w:val="80"/>
          <w:lang w:val="uk-UA"/>
        </w:rPr>
      </w:r>
    </w:p>
    <w:p>
      <w:pPr>
        <w:pStyle w:val="Heading1"/>
        <w:spacing w:before="0" w:after="120"/>
        <w:rPr>
          <w:spacing w:val="80"/>
        </w:rPr>
      </w:pPr>
      <w:r>
        <w:rPr>
          <w:spacing w:val="80"/>
        </w:rPr>
        <w:t xml:space="preserve">РОЗРАХУНОК </w:t>
      </w:r>
    </w:p>
    <w:p>
      <w:pPr>
        <w:pStyle w:val="Heading1"/>
        <w:rPr/>
      </w:pPr>
      <w:r>
        <w:rPr/>
        <w:t>необхідної кількості промислових засобів захисту органів дихання  від небезпечних хімічних речовин для непрацюючого населення області, яке проживає в прогнозованих  зонах хімічного забруднення, на 2008-2015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054"/>
        <w:gridCol w:w="1080"/>
        <w:gridCol w:w="1080"/>
        <w:gridCol w:w="933"/>
        <w:gridCol w:w="11"/>
        <w:gridCol w:w="1036"/>
        <w:gridCol w:w="1080"/>
        <w:gridCol w:w="900"/>
        <w:gridCol w:w="1124"/>
        <w:gridCol w:w="2713"/>
        <w:gridCol w:w="1801"/>
      </w:tblGrid>
      <w:tr>
        <w:trPr>
          <w:trHeight w:val="18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тивної території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непрацюючого населення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ке проживає у прогнозованих зонах хімічного забруднення (осіб)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ість у забезпеченні ПЗЗ (шт.)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та дата рішення міської (районної) ради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>
          <w:trHeight w:val="18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  <w:r>
              <w:rPr>
                <w:rFonts w:eastAsia="Symbol" w:cs="Symbol" w:ascii="Symbol" w:hAnsi="Symbol"/>
                <w:lang w:val="uk-UA"/>
              </w:rPr>
              <w:t>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ЗЗ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4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віком до 1,5 рокі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іком від 1,5 до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6 років включн   </w:t>
            </w:r>
          </w:p>
          <w:p>
            <w:pPr>
              <w:pStyle w:val="Normal"/>
              <w:spacing w:before="24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24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рослі,зокрема пенсіонер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амери захисні дитяч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игази дитячі 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игази</w:t>
            </w:r>
          </w:p>
          <w:p>
            <w:pPr>
              <w:pStyle w:val="Normal"/>
              <w:spacing w:before="12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мислові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331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7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4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512 від 23.01.2007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рахунки зроблені згідно спільного наказу МНС України, Мінагрополітики України, Мінекономіки України, Мінеколог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</w:tc>
      </w:tr>
      <w:tr>
        <w:trPr>
          <w:trHeight w:val="19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Ватуті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-45/V від 16.11.2007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Золотоно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-10/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від 24.05.2007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Ум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1-11/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від 21.12.2007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ищенсь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2-4/</w:t>
            </w:r>
            <w:r>
              <w:rPr>
                <w:lang w:val="en-US"/>
              </w:rPr>
              <w:t xml:space="preserve">V </w:t>
            </w:r>
            <w:r>
              <w:rPr>
                <w:lang w:val="uk-UA"/>
              </w:rPr>
              <w:t>від 21.12.2007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абівсь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7-3/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від 22.01.2008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ашківсь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-9/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від. 21.03.2008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нигородсь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2-4/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від 18.12.2007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м</w:t>
            </w:r>
            <w:r>
              <w:rPr/>
              <w:t>’</w:t>
            </w:r>
            <w:r>
              <w:rPr>
                <w:lang w:val="uk-UA"/>
              </w:rPr>
              <w:t>янсь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1-4/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від 19.10.2007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івсь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-9/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від 26.03.2008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инопільсь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4-7/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від 21.03.2008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и від 27.03.2001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</w:t>
            </w:r>
            <w:r>
              <w:rPr>
                <w:lang w:val="uk-UA"/>
              </w:rPr>
              <w:t>73/82/64/12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еєстрованого </w:t>
            </w:r>
            <w:r>
              <w:rPr>
                <w:lang w:val="uk-UA"/>
              </w:rPr>
              <w:t>в Міністерств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юстиції Україн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10.04.2001 за № 326/55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а постанови  Кабінету Міністрів України від 19.08.02р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200 </w:t>
            </w:r>
          </w:p>
        </w:tc>
      </w:tr>
      <w:tr>
        <w:trPr>
          <w:trHeight w:val="19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-Шевченківсь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3-6/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від 27.05.2008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янсь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  <w:t>2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  <w:t>5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  <w:t>7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  <w:t>1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  <w:t>7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lang w:val="uk-UA"/>
              </w:rPr>
            </w:pPr>
            <w:r>
              <w:rPr>
                <w:color w:val="008000"/>
                <w:lang w:val="uk-UA"/>
              </w:rPr>
              <w:t>142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1-4/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від 01.08.2007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ілянсь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-9/V від 04.03.2008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льнівсь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-5 від 29.05.2008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ансь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54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-3/V від 15.11.2007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истинівсь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-3/V від 08.04.2008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-8/V від 14.12.2007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рнобаївсь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-24/V від 19.06.2007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олянський райо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-11/5 від 14.11.2007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Heading3"/>
              <w:jc w:val="left"/>
              <w:rPr/>
            </w:pPr>
            <w:r>
              <w:rPr/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4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8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1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18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2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7:00:00Z</dcterms:created>
  <dc:creator>Ruslan</dc:creator>
  <dc:description/>
  <cp:keywords/>
  <dc:language>en-US</dc:language>
  <cp:lastModifiedBy>1</cp:lastModifiedBy>
  <cp:lastPrinted>2008-11-03T16:33:00Z</cp:lastPrinted>
  <dcterms:modified xsi:type="dcterms:W3CDTF">2008-11-03T13:33:00Z</dcterms:modified>
  <cp:revision>52</cp:revision>
  <dc:subject/>
  <dc:title>До розділу ІУ</dc:title>
</cp:coreProperties>
</file>