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3960"/>
      </w:tblGrid>
      <w:tr>
        <w:trPr/>
        <w:tc>
          <w:tcPr>
            <w:tcW w:w="110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даток 2 до Програм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Номенклатура та обсяги фінансування </w:t>
      </w:r>
    </w:p>
    <w:p>
      <w:pPr>
        <w:pStyle w:val="Heading1"/>
        <w:rPr/>
      </w:pPr>
      <w:r>
        <w:rPr/>
        <w:t xml:space="preserve">для забезпечення непрацюючого населення області, яке проживає в прогнозованих зонах хімічного забруднення, промисловими засобами захисту органів дихання від небезпечних хімічних речовин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1260"/>
        <w:gridCol w:w="1260"/>
        <w:gridCol w:w="1260"/>
        <w:gridCol w:w="895"/>
        <w:gridCol w:w="910"/>
        <w:gridCol w:w="987"/>
        <w:gridCol w:w="900"/>
        <w:gridCol w:w="900"/>
        <w:gridCol w:w="900"/>
        <w:gridCol w:w="900"/>
        <w:gridCol w:w="988"/>
      </w:tblGrid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Найменування адміністративної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иторії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йменування ПЗ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 xml:space="preserve">Кількість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ЗЗ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(ш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Цін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диницю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тис.грн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бсяги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інансу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а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тис.грн.)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афік накопичення ПЗЗ по роках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/вартість</w:t>
            </w:r>
          </w:p>
        </w:tc>
      </w:tr>
      <w:tr>
        <w:trPr>
          <w:trHeight w:val="8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мери захисні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7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32</w:t>
            </w:r>
          </w:p>
          <w:p>
            <w:pPr>
              <w:pStyle w:val="Normal"/>
              <w:ind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,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uk-UA"/>
              </w:rPr>
            </w:pPr>
            <w:r>
              <w:rPr>
                <w:sz w:val="22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86,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50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1,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50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1,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50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1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5015</w:t>
            </w:r>
          </w:p>
          <w:p>
            <w:pPr>
              <w:pStyle w:val="Normal"/>
              <w:ind w:right="-196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1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промисл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1,9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0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u w:val="single"/>
                <w:lang w:val="uk-UA"/>
              </w:rPr>
              <w:t>10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9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0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0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6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Ватуті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мери захисні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6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6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промисл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</w:rPr>
            </w:pPr>
            <w:r>
              <w:rPr/>
              <w:t>м. Золотоно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мери захисні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,9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0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промисл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,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5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5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0"/>
        <w:gridCol w:w="1260"/>
        <w:gridCol w:w="1260"/>
        <w:gridCol w:w="1260"/>
        <w:gridCol w:w="895"/>
        <w:gridCol w:w="910"/>
        <w:gridCol w:w="987"/>
        <w:gridCol w:w="900"/>
        <w:gridCol w:w="900"/>
        <w:gridCol w:w="900"/>
        <w:gridCol w:w="900"/>
        <w:gridCol w:w="988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м. Ум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мери захисні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24,49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,4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0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промисл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,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2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27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Городищенський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мери захисні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2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2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промисл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Драбівсь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мери захисні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промисл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3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1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Жашківський район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мери захисні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7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7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промисл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3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3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Звенигородський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мери захисні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6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6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промисл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</w:rPr>
              <w:t>Кам</w:t>
            </w:r>
            <w:r>
              <w:rPr>
                <w:sz w:val="22"/>
                <w:lang w:val="en-US"/>
              </w:rPr>
              <w:t>’</w:t>
            </w:r>
            <w:r>
              <w:rPr>
                <w:sz w:val="22"/>
              </w:rPr>
              <w:t>янсь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мери захисні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,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промисл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9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Канівсь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мери захисні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6,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,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,8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3,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,3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,3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промисл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93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,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93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,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9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9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атеринопільський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мери захисні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5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28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робки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75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рсунь-Шевченківський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мери захисні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9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,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,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lang w:val="uk-UA"/>
              </w:rPr>
            </w:pPr>
            <w:r>
              <w:rPr>
                <w:color w:val="FF0000"/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lang w:val="uk-UA"/>
              </w:rPr>
            </w:pPr>
            <w:r>
              <w:rPr>
                <w:color w:val="FF0000"/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lang w:val="uk-UA"/>
              </w:rPr>
            </w:pPr>
            <w:r>
              <w:rPr>
                <w:color w:val="FF0000"/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lang w:val="uk-UA"/>
              </w:rPr>
            </w:pPr>
            <w:r>
              <w:rPr>
                <w:color w:val="FF0000"/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промисл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lang w:val="uk-UA"/>
              </w:rPr>
            </w:pPr>
            <w:r>
              <w:rPr>
                <w:color w:val="FF0000"/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lang w:val="uk-UA"/>
              </w:rPr>
            </w:pPr>
            <w:r>
              <w:rPr>
                <w:color w:val="FF0000"/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lang w:val="uk-UA"/>
              </w:rPr>
            </w:pPr>
            <w:r>
              <w:rPr>
                <w:color w:val="FF0000"/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Лисянсь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мери захисні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,8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2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,9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205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,6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0,2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86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,804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промисл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2,3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78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2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78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2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78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78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78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78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78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2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78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292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Смілянський район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мери захисні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6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2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3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промисл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Тальнівсь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мери захисні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6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2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,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28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промисл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9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28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Умансь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мери захисні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,4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промисл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,2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244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Христинівський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мери захисні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,6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2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промисл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9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Черкаський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айон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мери захисні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,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08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,085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,8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79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4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79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4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промисл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,0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86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86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87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187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,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Чорнобаївський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мери захисні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2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2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промисл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1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Шполянський 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мери захисні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4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2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2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дитя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игази промисл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сього  (тис.грн)</w:t>
            </w:r>
          </w:p>
        </w:tc>
        <w:tc>
          <w:tcPr>
            <w:tcW w:w="12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8"/>
                <w:lang w:val="uk-UA"/>
              </w:rPr>
              <w:t>4204,169 (Чотири мільйони двісті чотири тисячі сто шістдесят дев’ять грн.)</w:t>
            </w:r>
          </w:p>
        </w:tc>
      </w:tr>
    </w:tbl>
    <w:p>
      <w:pPr>
        <w:pStyle w:val="Heading2"/>
        <w:ind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Всього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604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Камери захисн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тяч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240 шт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Протигаз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тяч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22180 шт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Протигаз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мислов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8056 шт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Короб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170 ш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атеринопіль)</w:t>
            </w:r>
          </w:p>
        </w:tc>
      </w:tr>
    </w:tbl>
    <w:p>
      <w:pPr>
        <w:pStyle w:val="Heading3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618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31:00Z</dcterms:created>
  <dc:creator>Ruslan</dc:creator>
  <dc:description/>
  <dc:language>en-US</dc:language>
  <cp:lastModifiedBy>stas</cp:lastModifiedBy>
  <cp:lastPrinted>2006-04-21T11:24:00Z</cp:lastPrinted>
  <dcterms:modified xsi:type="dcterms:W3CDTF">2008-07-23T13:32:00Z</dcterms:modified>
  <cp:revision>136</cp:revision>
  <dc:subject/>
  <dc:title/>
</cp:coreProperties>
</file>