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rPr>
          <w:sz w:val="24"/>
          <w:lang w:val="ru-RU"/>
        </w:rPr>
      </w:pPr>
      <w:r>
        <w:rPr>
          <w:sz w:val="22"/>
        </w:rPr>
        <w:tab/>
      </w:r>
      <w:r>
        <w:rPr>
          <w:sz w:val="24"/>
        </w:rPr>
        <w:t>Додаток 3 до Програми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sz w:val="24"/>
        </w:rPr>
      </w:pPr>
      <w:r>
        <w:rPr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ісця зберігання промислових засобів захисту органів дихання від небезпечних хімічних речовин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зва склад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дреса склад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ля яких районів зберігаються засоби індивідуального захист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ІІ групи накопичення облдержадміністрації №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.Городищ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/>
            </w:pPr>
            <w:r>
              <w:rPr>
                <w:sz w:val="24"/>
              </w:rPr>
              <w:t>Городищенський, Смілянсь-кий, 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ський, Корсунь-Шевченківський, Шполянсь-кий райо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ІІ групи накопичення облдержадміністрації №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.Звенигород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.Умань, Уманський, Звени-городський, Катеринопільсь-кий, Тальнівський, Христи-нівський, Маньківський, Лисянський, Жашківський райони, м.Ватуті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ІІ групи накопичення облдержадміністрації №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.Золотонош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.Золотоноша, Золотонісь-кий, Драбівський, Чорнобаї-вський, Канівський райони, м.Кані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ІІ групи накопичення облдержадміністрації №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.Дубіївка                 Черкаського район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.Черкаси, м.Сміла, Черкась-кий район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spacing w:before="0" w:after="120"/>
        <w:rPr/>
      </w:pPr>
      <w:r>
        <w:rPr/>
        <w:tab/>
        <w:t xml:space="preserve"> ПОГОДЖЕНО </w:t>
      </w:r>
    </w:p>
    <w:p>
      <w:pPr>
        <w:pStyle w:val="Heading2"/>
        <w:rPr/>
      </w:pPr>
      <w:r>
        <w:rPr/>
        <w:t>Начальник управління з питань              Начальник Головного управління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  <w:t>надзвичайних ситуацій</w:t>
        <w:tab/>
        <w:t>МНС України в Черкаській області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rPr>
          <w:sz w:val="28"/>
        </w:rPr>
      </w:pPr>
      <w:r>
        <w:rPr>
          <w:sz w:val="28"/>
        </w:rPr>
        <w:t>облдержадміністрації</w:t>
        <w:tab/>
        <w:t>генерал-майор служби  ЦЗ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.М.Криворучко</w:t>
        <w:tab/>
        <w:t xml:space="preserve">                                         В.М. Гвоздь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  <w:t>“</w:t>
      </w:r>
      <w:r>
        <w:rPr>
          <w:sz w:val="28"/>
        </w:rPr>
        <w:t>___” ____________ 2008 р.</w:t>
        <w:tab/>
        <w:t>“___” _______________ 2008 р.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2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1:12:00Z</dcterms:created>
  <dc:creator>Бойко Галина</dc:creator>
  <dc:description/>
  <dc:language>en-US</dc:language>
  <cp:lastModifiedBy>stas</cp:lastModifiedBy>
  <dcterms:modified xsi:type="dcterms:W3CDTF">2008-07-24T06:24:00Z</dcterms:modified>
  <cp:revision>19</cp:revision>
  <dc:subject/>
  <dc:title/>
</cp:coreProperties>
</file>