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58" w:leader="none"/>
        </w:tabs>
        <w:ind w:left="12036" w:hanging="0"/>
        <w:rPr>
          <w:b/>
          <w:b/>
          <w:lang w:val="uk-UA"/>
        </w:rPr>
      </w:pPr>
      <w:r>
        <w:rPr>
          <w:b/>
          <w:lang w:val="uk-UA"/>
        </w:rPr>
        <w:t>Додаток до</w:t>
      </w:r>
    </w:p>
    <w:p>
      <w:pPr>
        <w:pStyle w:val="Normal"/>
        <w:ind w:left="1203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</w:t>
      </w:r>
      <w:r>
        <w:rPr>
          <w:sz w:val="20"/>
          <w:szCs w:val="20"/>
        </w:rPr>
        <w:t>бласн</w:t>
      </w:r>
      <w:r>
        <w:rPr>
          <w:sz w:val="20"/>
          <w:szCs w:val="20"/>
          <w:lang w:val="uk-UA"/>
        </w:rPr>
        <w:t>ої</w:t>
      </w:r>
      <w:r>
        <w:rPr>
          <w:sz w:val="20"/>
          <w:szCs w:val="20"/>
        </w:rPr>
        <w:t xml:space="preserve"> цільов</w:t>
      </w:r>
      <w:r>
        <w:rPr>
          <w:sz w:val="20"/>
          <w:szCs w:val="20"/>
          <w:lang w:val="uk-UA"/>
        </w:rPr>
        <w:t>ої</w:t>
      </w:r>
      <w:r>
        <w:rPr>
          <w:sz w:val="20"/>
          <w:szCs w:val="20"/>
        </w:rPr>
        <w:t xml:space="preserve"> програм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сприяння в Черкаській області підготовці та проведенню в Україні фінальної частини чемпіонату Європи 2012 року з футболу</w:t>
      </w:r>
    </w:p>
    <w:p>
      <w:pPr>
        <w:pStyle w:val="Normal"/>
        <w:ind w:left="1203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lang w:val="uk-UA"/>
        </w:rPr>
        <w:t xml:space="preserve">щодо сприяння в Черкаській області підготовці та проведенню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Україні фінальної частини чемпіонату Європи 2012 року з футболу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60"/>
        <w:gridCol w:w="428"/>
        <w:gridCol w:w="360"/>
        <w:gridCol w:w="360"/>
        <w:gridCol w:w="360"/>
        <w:gridCol w:w="360"/>
        <w:gridCol w:w="1889"/>
        <w:gridCol w:w="2496"/>
        <w:gridCol w:w="1487"/>
        <w:gridCol w:w="900"/>
        <w:gridCol w:w="756"/>
        <w:gridCol w:w="756"/>
        <w:gridCol w:w="756"/>
        <w:gridCol w:w="792"/>
        <w:gridCol w:w="90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йменування завд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йменування показника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начення показник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йменування заходу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Головний розпорядник бюджетних коштів, інвестор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жерела фінансуванн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огнозні обсяги фінансування, млн.. гривень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 роками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08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09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1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12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12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Будівництво нових та реконструкція діючих стадіон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Центрального стадіону м. Черкас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виконк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Разом 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вданням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5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 Будівництво, реконструкція, переоснащення діючих готелів, гуртожит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Черкаси, готель „Турист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 облдерж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Канів, готельно-розважальний комплекс „Княжа гора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 облдерж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за завданням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5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lang w:val="uk-UA"/>
              </w:rPr>
              <w:t>10. Надання допомоги у разі виникнення надзвичайних ситу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ьно-технічне забезпечення заходів, в тому числі придбання необхідної техніки та інвентарю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 фінансове управління облдержадміністрації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8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за завданням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5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,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 Забезпечення надання всіх необхідних медичних послуг їх належної якості та максимальної доступ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стійного та ефективного санітарно-гігієнічного моніторингу, встановлення медичних постів на маршрутах руху вболівальникі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охорони здоров’я та медицини катастроф облдержадміністраці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за завданням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 Створення оптимальних умов для роботи засобів масової інформації та журналістів на основі найсучасніших інформаційно-телекомунік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таж сучасних великих телеекранів в усіх районних центрах області, місцях масового відпочинк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телерадіокомпані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5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за завданням 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5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 Створення та розбудова інформаційної туристичної інфраструктури (в тому числі доступу до Інтернет) розроблення спеціальних туристичних маршрутів, забезпечення випуску сувенірної продукції з центрів символікою і символікою зарубіжних країн, путівників, карт, виконаних різними мовами, та їх продаж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Створення офіційного сайту в мережі Інтернет “Туристичні маршрути Черкащини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культури і туризму  облдержадміністраці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2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2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Замовлення та придбання поліграфічної та відео-рекламно-презентаційної продукції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культури і туризму  облдержадміністраці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2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2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1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озробка туристичних маршрутів, об'єктів туристичних відвідувань і туристичної інфраструктур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культури і туризму  облдержадміністраці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2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2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05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Створення інформаційно-туристичного центру в м. Черкаси на базі готельного комплексу „Росава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культури і туризму  облдержадміністраці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2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2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завданням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3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1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15</w:t>
            </w:r>
          </w:p>
        </w:tc>
      </w:tr>
      <w:tr>
        <w:trPr>
          <w:trHeight w:val="11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 Проведення необхідних реставраційних та ремонтних робіт будівель музеїв, парків культури і відпочин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 та реконструкція об’єктів які входять до переліку об’єктів Державної програми „Золота підкова Черкащини”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апітального будівництва облдержадміністраці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5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за завданням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5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 Забезпечення випуску сувенірної продукції з національною символікою, путівників, мап, виконання різними мовами та їх розповсю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культури і туризму  облдержадміністраці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5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за завданням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5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 Створення для вболівальників атмосфери футбольного свята в усіх населених пунктах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одажу у місцях відпочинку громадян різноманітної футбольної атрибутики – футбольна форма, бейсболки, значки, сувеніри, шарфики, прапорц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Черкаської облдержадміністрації,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2"/>
                <w:lang w:val="uk-UA"/>
              </w:rPr>
              <w:t>0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2"/>
                <w:lang w:val="uk-UA"/>
              </w:rPr>
              <w:t>0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2"/>
                <w:lang w:val="uk-UA"/>
              </w:rPr>
              <w:t>0,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2"/>
                <w:lang w:val="uk-UA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2"/>
                <w:lang w:val="uk-UA"/>
              </w:rPr>
              <w:t>0,02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у справах сім’ї, молоді та спорту Черкаської облдержадміністрації , райдержадміністрації, виконавчі комітети міських, селищних та районних рад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lang w:val="uk-UA"/>
              </w:rPr>
              <w:t>Проведення різноманітних футбольних змагань різного рівня серед дітей та підлітків,  ветеранів, матчеві зустрічі між місцевими та іноземними вболівальника-м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у справах сім’ї, молоді та спорту облдержадміністрації, райдержадміністрації, виконкомів міських ряд міст обласного значення  (далі-міськвиконком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за завданням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12</w:t>
            </w:r>
          </w:p>
        </w:tc>
      </w:tr>
      <w:tr>
        <w:trPr>
          <w:trHeight w:val="4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. Створення організаційних та правових умов для залучення інвестицій в економіку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ворення сприятливих умов для ефективного розвитку виставково-ярмаркової діяльності в області, проведення інвестиційного форуму Черкащини, підготовка та випуск інформаційних матеріалів про Черкаську область, її економічний та інвестиційний потенціа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зовнішніх зносин та європейської інтеграці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.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.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за завданням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.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.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.6</w:t>
            </w:r>
          </w:p>
        </w:tc>
      </w:tr>
      <w:tr>
        <w:trPr>
          <w:trHeight w:val="4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 за програм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,0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,7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,1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,955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ому числі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5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1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455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45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-108" w:hanging="0"/>
      <w:jc w:val="both"/>
    </w:pPr>
    <w:rPr>
      <w:sz w:val="1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0" w:right="-108" w:hanging="0"/>
      <w:jc w:val="center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9:00Z</dcterms:created>
  <dc:creator>vladimir</dc:creator>
  <dc:description/>
  <cp:keywords/>
  <dc:language>en-US</dc:language>
  <cp:lastModifiedBy>1</cp:lastModifiedBy>
  <cp:lastPrinted>2008-04-23T17:39:00Z</cp:lastPrinted>
  <dcterms:modified xsi:type="dcterms:W3CDTF">2008-08-11T13:00:00Z</dcterms:modified>
  <cp:revision>26</cp:revision>
  <dc:subject/>
  <dc:title>ЗАВДАННЯ І ЗАХОДИ</dc:title>
</cp:coreProperties>
</file>