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spacing w:lineRule="atLeast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7.08.2008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0-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ОБЛАСНА  ЦІЛЬОВА 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рияння в Черкаській області підготовці та проведенню в Україні фінальної частини чемпіонату Європи 2012 року з футбо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асна цільова програма сприяння в Черкаській області підготовці та проведенню в Україні фінальної частини чемпіонату Європи 2012 року з футболу (далі – Програма) розроблена з врахуванням положень Закону України «Про організацію та проведення фінальної частини чемпіонату Європи 2012 року з футболу в Україні», Державної цільової програми підготовки та проведення в Україні фінальної частини чемпіонату Європи 2012 року з футболу, затвердженою постановою Кабінету Міністрів України від 22.02.2008 року №107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а Програми полягає у створенні соціальних, економічних та організаційних умов на території Черкаської області для сприяння проведенню в Україні чемпіонату Європи 2012 року з футболу (далі - Чемпіонат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зазначеної мети необхідн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ти нагоду проведення в Україні фінальної частини чемпіонату Європи „Євро-2012” з футболу для популяризації історичних місць Черкащини шляхом використання туристичного потенціалу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залученню широких верств населення до регулярних занять спортом, популяризації здорового способу житт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для вболівальників атмосферу футбольного свята та надати можливість перегляду матчів Чемпіонату у найбільш доступних місцях обласного цент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еобхідні умови для висвітлення даного заходу в засобах масової інформ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еобхідні умови для перебування іноземних гостей та гостей з інших регіонів України на території Черкаської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розвантаженню міст проведення матчів від розміщення вболівальників та вирішенню питання транспортного сполучення між містами Київ-Дніпропетровськ-Одеса шляхом використання акваторії р. Дніпр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і способи реалізації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у підготовці та проведенні Чемпіонату необхідно виконати завдання і заходи, визначені Державною програмою „Золота підкова Черкащини на 2006-2009 роки” затвердженою постановою Кабінету міністрів України від 15.05.2006 № 671, Програмою розвитку фізичної культури і спорту в області на 2007-2011 роки, затвердженою рішенням обласної ради від 22.12.2006 № 6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рограмою утримання, будівництва, реконструкції, капітального ремонту та утримання спортивних споруд в області на 2007-2011 роки, затвердженою рішенням обласної ради від 16.02.2007 № 8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ми Програми є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дальший розвиток масового футболу в області шляхом удосконалення навчально-тренувального процесу в дитячо-юнацьких спортивних школах, підвищення рівня проведення турнірів, чемпіонатів та кубків різних рівн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портивної бази шляхом належного утримання існуючих стадіонів, футбольних полів, їх ремонт та реконструкція у відповідності до сучасних вимог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туристичної інфраструктури області в рамках програми „Золота підкова Черкащини” для розміщення вболівальників та турис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громадського правопорядку в місцях проживання за маршрутами переміщення гостей та учасників по території Черкаської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якісної невідкладної медичної допомоги шляхом впровадження постійного та ефективного санітарно-гігієнічного моніторингу, встановлення медичних постів в місцях скупчення вболівальників та маршрутах переміщення гостей, туристів, вболівальників та учасників чемпіонату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ворення в Черкаській області необхідних умов для сприяння проведенню в Україні Чемпіона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ий розвиток масового футболу та спорту вищих досягнень в області, залучення молоді до регулярних занять спорт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учасної інформаційно-телекомунікаційної та соціальної інфраструктури на рівні європейських стандарт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прогнозується здійснювати в межах можливостей Державного, обласного та інших місцевих бюджетів згідно з відповідними галузевими програм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реалізації Програми та контроль за її викон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заходів, передбачених Програмою, покладається на управління у справах сім’ї,  молоді та спорту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вці заходів, передбачених Програмою, інформують про хід її виконання управління у справах сім’ї, молоді та спорту облдержадміністрації щорічно до 15 гру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загальнену інформацію про хід та результати виконання заходів Програми управління у справах сім’ї, молоді та спорту облдержадміністрації подає щорічно до 22 грудня облдержадміністрації, яка інформує обласну раду щорічно до 27 гру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ня Програми передбачає здійснення заходів щодо сприяння в Черкаській області підготовці та проведенню в Україні фінальної частини чемпіонату Європи 2012 року з футболу (додаються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0" w:right="-108" w:hanging="0"/>
      <w:jc w:val="center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43:00Z</dcterms:created>
  <dc:creator>vladimir</dc:creator>
  <dc:description/>
  <cp:keywords/>
  <dc:language>en-US</dc:language>
  <cp:lastModifiedBy>1</cp:lastModifiedBy>
  <cp:lastPrinted>2008-08-08T10:11:00Z</cp:lastPrinted>
  <dcterms:modified xsi:type="dcterms:W3CDTF">2008-08-08T06:11:00Z</dcterms:modified>
  <cp:revision>18</cp:revision>
  <dc:subject/>
  <dc:title>ПРОЕКТ</dc:title>
</cp:coreProperties>
</file>