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212736492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7.08.2008</w:t>
      </w:r>
      <w:r>
        <w:rPr>
          <w:sz w:val="26"/>
        </w:rPr>
        <w:t xml:space="preserve"> № </w:t>
      </w:r>
      <w:r>
        <w:rPr>
          <w:sz w:val="26"/>
          <w:u w:val="single"/>
        </w:rPr>
        <w:t>20-7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обласну цільову програму сприяння в Черкаській області підготовці та проведенню в Україні фінальної частини чемпіонату Європи 2012 року з футбо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п. 16 частини першої  статті 43 Закону України „Про місцеве самоврядування в Україні” та постанови Кабінету Міністрів України від 22.02.2008 № 107 „Про затвердження Державної цільової програми підготовки та проведення в Україні фінальної частини чемпіонату Європи 2012 року з футболу” обласна рада      в и р і ш и л а 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Затвердити обласну цільову програму сприяння в Черкаській області підготовці та проведенню в Україні фінальної частини чемпіонату Європи 2012 року з футболу (далі - Програм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бласній державній адміністрації, запропонувати райдержадміністраціям, виконкомам міських рад міст обласного значення, іншим установам і організаціям, зазначеним у Програмі, забезпечити її виконан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ради </w:t>
        <w:tab/>
        <w:tab/>
        <w:tab/>
        <w:tab/>
        <w:tab/>
        <w:tab/>
        <w:tab/>
        <w:tab/>
        <w:t>В.А. Грес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09:00Z</dcterms:created>
  <dc:creator>123</dc:creator>
  <dc:description/>
  <cp:keywords/>
  <dc:language>en-US</dc:language>
  <cp:lastModifiedBy>1</cp:lastModifiedBy>
  <cp:lastPrinted>2008-08-08T10:09:00Z</cp:lastPrinted>
  <dcterms:modified xsi:type="dcterms:W3CDTF">2008-08-08T06:09:00Z</dcterms:modified>
  <cp:revision>6</cp:revision>
  <dc:subject/>
  <dc:title/>
</cp:coreProperties>
</file>