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378587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8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uk-UA"/>
                              </w:rPr>
                              <w:t>П</w:t>
                            </w:r>
                            <w:r>
                              <w:rPr/>
                              <w:t xml:space="preserve">рограми </w:t>
                            </w:r>
                            <w:r>
                              <w:rPr>
                                <w:lang w:val="uk-UA"/>
                              </w:rPr>
                              <w:t>організації рятування людей на водни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об’єктах  Черкаської області на 2008-2013 ро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1pt;height:54pt;mso-wrap-distance-left:9.05pt;mso-wrap-distance-right:9.05pt;mso-wrap-distance-top:0pt;mso-wrap-distance-bottom:0pt;margin-top:0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/>
                        <w:t>Додаток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до </w:t>
                      </w:r>
                      <w:r>
                        <w:rPr>
                          <w:lang w:val="uk-UA"/>
                        </w:rPr>
                        <w:t>П</w:t>
                      </w:r>
                      <w:r>
                        <w:rPr/>
                        <w:t xml:space="preserve">рограми </w:t>
                      </w:r>
                      <w:r>
                        <w:rPr>
                          <w:lang w:val="uk-UA"/>
                        </w:rPr>
                        <w:t>організації рятування людей на водних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об’єктах  Черкаської області на 2008-2013 ро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"/>
        <w:rPr/>
      </w:pPr>
      <w:r>
        <w:rPr>
          <w:b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алізації Програми організації рятування людей на водних об’єктах Черкаської області на 2008-2013 ро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ціни станом на 01.08.2008)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1440"/>
        <w:gridCol w:w="1620"/>
        <w:gridCol w:w="1676"/>
        <w:gridCol w:w="1620"/>
        <w:gridCol w:w="1744"/>
        <w:gridCol w:w="1620"/>
        <w:gridCol w:w="1496"/>
      </w:tblGrid>
      <w:tr>
        <w:trPr>
          <w:trHeight w:val="59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 фінансування по роках   (тис.грн)</w:t>
            </w:r>
          </w:p>
        </w:tc>
      </w:tr>
      <w:tr>
        <w:trPr>
          <w:trHeight w:val="71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</w:tr>
      <w:tr>
        <w:trPr>
          <w:trHeight w:val="3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тримання та забезпечення діяльності  обласної комунальної аварійно-рятувальної служб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плавзасобів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ятувальний катер на повітряній подушці „Гепард” або „Барс”(1ш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3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3,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вісний двигун для чов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0 к.с. (1ш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,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ятувальні шлюпки (4ш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,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рятувального спорядження: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тувальні костюми СПЖ (6ш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и рятувальні (10ш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плавучі кінці з плавучими кулями (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 (жилет) рятувальний (10ш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водолазного спорядженн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ідрокостюми сухого типу (6ш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,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ідрокостюми мокрого типу (9ш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,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енсатори плавучості (9ш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лони для повітря (9ш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,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т спорядження плавця-пірнальника №1 (9ш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технічного обладнанн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мпресор повітря високог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ку (1ш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,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медичного обладнанн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парати штучного дихання (2ш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ація і проведення атестації  аварійно-рятувальної служб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занять та тренувань з підготовки водолазів-рятуваль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,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атестації рятуваль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 по ро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30,5</w:t>
            </w:r>
          </w:p>
        </w:tc>
      </w:tr>
      <w:tr>
        <w:trPr>
          <w:cantSplit w:val="true"/>
        </w:trPr>
        <w:tc>
          <w:tcPr>
            <w:tcW w:w="16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за Програмою                                                1030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О.Мовчан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20:00Z</dcterms:created>
  <dc:creator>1</dc:creator>
  <dc:description/>
  <cp:keywords/>
  <dc:language>en-US</dc:language>
  <cp:lastModifiedBy>1</cp:lastModifiedBy>
  <dcterms:modified xsi:type="dcterms:W3CDTF">2008-08-11T08:27:00Z</dcterms:modified>
  <cp:revision>4</cp:revision>
  <dc:subject/>
  <dc:title/>
</cp:coreProperties>
</file>