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6461785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07.08.2008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20-22/</w:t>
      </w:r>
      <w:r>
        <w:rPr>
          <w:sz w:val="26"/>
          <w:u w:val="single"/>
          <w:lang w:val="en-US"/>
        </w:rPr>
        <w:t>V</w:t>
      </w:r>
      <w:r>
        <w:rPr>
          <w:u w:val="single"/>
        </w:rPr>
        <w:t xml:space="preserve">   </w:t>
      </w:r>
      <w:r>
        <w:rPr/>
        <w:t xml:space="preserve">                          </w:t>
      </w:r>
      <w:r>
        <w:rPr>
          <w:b/>
          <w:i/>
        </w:rPr>
        <w:t xml:space="preserve">  </w:t>
      </w:r>
      <w:r>
        <w:rPr/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/>
        <w:t xml:space="preserve">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05" w:hanging="0"/>
        <w:jc w:val="both"/>
        <w:rPr>
          <w:lang w:val="uk-UA"/>
        </w:rPr>
      </w:pPr>
      <w:r>
        <w:rPr>
          <w:lang w:val="uk-UA"/>
        </w:rPr>
        <w:t>Про створення комунального закладу „Обласний центр соціально-психологічної допомоги” Черкаської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. 20 частини першої статті 43 Закону України „Про місцеве самоврядування в Україні”, частини першої ст. 13 Закону України „Про соціальну роботу з дітьми та молоддю”, ст. 12 Закону України „Про соціальні послуги”, постанови Кабінету Міністрів України від 12 травня 2004 року № 608 „Про затвердження Типового положення про центр соціально-психологічної допомоги”,            з метою створення умов для надання соціальних послуг особам, які опинилися в складних життєвих обставинах, обласна рада       в и р і ш и л а :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1. Створити комунальний заклад „Обласний центр соціально-психологічної допомоги” Черкаської обласної ради та доручити управлінню у справах сім’ї, молоді та спорту облдержадміністрації здійснення функцій з управління ним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2. Затвердити Положення про комунальний заклад „Обласний центр соціально-психологічної допомоги” Черкаської обласної ради (далі – Центр), що додається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3. Управлінню майном обласної комунальної власності внести зміни до договору з галузевого управління об’єктами обласної комунальної власності з управлінням у справах сім’ї, молоді та спорту облдержадміністрації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4. Управлінню у справах сім’ї, молоді та спорту облдержадміністрації забезпечити фінансування Центру за рахунок коштів, передбачених в обласному бюджеті на реалізацію програм і заходів щодо сім’ї, жінок, дітей та молоді, коштів місцевих бюджетів, а також за рахунок інших джерел, не заборонених законодавством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821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ради</w:t>
        <w:tab/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23:00Z</dcterms:created>
  <dc:creator>Виталик</dc:creator>
  <dc:description/>
  <cp:keywords/>
  <dc:language>en-US</dc:language>
  <cp:lastModifiedBy>1</cp:lastModifiedBy>
  <cp:lastPrinted>2008-08-11T10:25:00Z</cp:lastPrinted>
  <dcterms:modified xsi:type="dcterms:W3CDTF">2008-08-11T06:25:00Z</dcterms:modified>
  <cp:revision>53</cp:revision>
  <dc:subject/>
  <dc:title/>
</cp:coreProperties>
</file>