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9273853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1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</w:r>
      <w:r>
        <w:rPr>
          <w:i/>
          <w:sz w:val="22"/>
          <w:szCs w:val="22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риторії та об'єк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-запові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у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24 частини першої статті 43 Закону України "Про місцеве самоврядування в Україні", статей 51-53 Закону України "Про природно-заповідний фонд", враховуючи Указ Президента України від 23.05.2005 № 838 "Про заходи щодо дальшого розвитку природно-заповідної справи в Україні" та згоду землевласників і землекористувачів, пропозиції сільських, міських, районн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рослинного   і   тваринного   світу   на   території   області,    обласна 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позицію обласної державної адміністрації про оголошення територій та об'єктів природно-заповідного фонду області, що мають особливе природоохоронне та естетичне значення і підлягають охорон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ропонувати землекористувачам та землевласникам, спільно з місцевими радами, у віданні яких знаходяться території та об'єкти природно-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оручити державному управлінню охорони навколишнього природного середовища в Черкаській області у тримісячний термін забезпечити передачу в установленому  порядку  зазначених  територій та об'єктів природно-заповідного фонду місцевого значення під охорону, розробити та затвердити відповідні положення про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ржавному управлінню охорони навколишнього природного середовища в Черкаській області внести відповідні доповнення до реєстру територій та об'єктів природно-заповідного фонду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рішення покласти на постійну комісію обласної ради з питань екології, природокористування, ліквідації наслідків аварії на Чорнобильській 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57:00Z</dcterms:created>
  <dc:creator>1</dc:creator>
  <dc:description/>
  <cp:keywords/>
  <dc:language>en-US</dc:language>
  <cp:lastModifiedBy>1</cp:lastModifiedBy>
  <cp:lastPrinted>2008-08-08T10:24:00Z</cp:lastPrinted>
  <dcterms:modified xsi:type="dcterms:W3CDTF">2008-08-08T06:24:00Z</dcterms:modified>
  <cp:revision>5</cp:revision>
  <dc:subject/>
  <dc:title> </dc:title>
</cp:coreProperties>
</file>