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36" w:leader="none"/>
        </w:tabs>
        <w:jc w:val="both"/>
        <w:rPr>
          <w:sz w:val="28"/>
          <w:szCs w:val="28"/>
          <w:lang w:val="ru-RU"/>
        </w:rPr>
      </w:pPr>
      <w:r>
        <w:rPr>
          <w:sz w:val="28"/>
          <w:szCs w:val="28"/>
          <w:lang w:val="en-US"/>
        </w:rPr>
        <w:tab/>
        <w:t xml:space="preserve">           </w:t>
      </w:r>
      <w:r>
        <w:rPr>
          <w:sz w:val="28"/>
          <w:szCs w:val="28"/>
        </w:rPr>
        <w:t xml:space="preserve">Додаток </w:t>
      </w:r>
    </w:p>
    <w:p>
      <w:pPr>
        <w:pStyle w:val="Normal"/>
        <w:tabs>
          <w:tab w:val="clear" w:pos="708"/>
          <w:tab w:val="left" w:pos="7560" w:leader="none"/>
        </w:tabs>
        <w:jc w:val="both"/>
        <w:rPr/>
      </w:pPr>
      <w:r>
        <w:rPr>
          <w:sz w:val="28"/>
          <w:szCs w:val="28"/>
          <w:lang w:val="ru-RU"/>
        </w:rPr>
        <w:t xml:space="preserve">                                                                                                         </w:t>
      </w:r>
      <w:r>
        <w:rPr>
          <w:sz w:val="28"/>
          <w:szCs w:val="28"/>
        </w:rPr>
        <w:t>до рішення</w:t>
      </w:r>
      <w:r>
        <w:rPr>
          <w:sz w:val="28"/>
          <w:szCs w:val="28"/>
          <w:lang w:val="ru-RU"/>
        </w:rPr>
        <w:t xml:space="preserve"> </w:t>
      </w:r>
      <w:r>
        <w:rPr>
          <w:sz w:val="28"/>
          <w:szCs w:val="28"/>
        </w:rPr>
        <w:t>обласної ради</w:t>
      </w:r>
    </w:p>
    <w:p>
      <w:pPr>
        <w:pStyle w:val="Normal"/>
        <w:tabs>
          <w:tab w:val="clear" w:pos="708"/>
          <w:tab w:val="left" w:pos="7560" w:leader="none"/>
        </w:tabs>
        <w:rPr>
          <w:sz w:val="28"/>
          <w:szCs w:val="28"/>
          <w:lang w:val="ru-RU"/>
        </w:rPr>
      </w:pPr>
      <w:r>
        <w:rPr>
          <w:sz w:val="28"/>
          <w:szCs w:val="28"/>
        </w:rPr>
        <w:t xml:space="preserve">                                                                                                         </w:t>
      </w:r>
      <w:r>
        <w:rPr>
          <w:sz w:val="28"/>
          <w:szCs w:val="28"/>
        </w:rPr>
        <w:t xml:space="preserve">від </w:t>
      </w:r>
      <w:r>
        <w:rPr>
          <w:sz w:val="28"/>
          <w:szCs w:val="28"/>
          <w:u w:val="single"/>
        </w:rPr>
        <w:t>07.08.2008</w:t>
      </w:r>
      <w:r>
        <w:rPr>
          <w:sz w:val="28"/>
          <w:szCs w:val="28"/>
        </w:rPr>
        <w:t xml:space="preserve"> № </w:t>
      </w:r>
      <w:r>
        <w:rPr>
          <w:sz w:val="28"/>
          <w:szCs w:val="28"/>
          <w:u w:val="single"/>
        </w:rPr>
        <w:t>20-12/</w:t>
      </w:r>
      <w:r>
        <w:rPr>
          <w:sz w:val="28"/>
          <w:szCs w:val="28"/>
          <w:u w:val="single"/>
          <w:lang w:val="en-US"/>
        </w:rPr>
        <w:t>V</w:t>
      </w:r>
    </w:p>
    <w:p>
      <w:pPr>
        <w:pStyle w:val="Normal"/>
        <w:jc w:val="center"/>
        <w:rPr>
          <w:sz w:val="28"/>
          <w:szCs w:val="28"/>
          <w:lang w:val="ru-RU"/>
        </w:rPr>
      </w:pPr>
      <w:r>
        <w:rPr>
          <w:sz w:val="28"/>
          <w:szCs w:val="28"/>
          <w:lang w:val="ru-RU"/>
        </w:rPr>
      </w:r>
    </w:p>
    <w:p>
      <w:pPr>
        <w:pStyle w:val="Normal"/>
        <w:jc w:val="center"/>
        <w:rPr/>
      </w:pPr>
      <w:r>
        <w:rPr>
          <w:b/>
          <w:sz w:val="28"/>
          <w:szCs w:val="28"/>
        </w:rPr>
        <w:t>ТИМЧАСОВИЙ ПОРЯДОК</w:t>
      </w:r>
    </w:p>
    <w:p>
      <w:pPr>
        <w:pStyle w:val="Normal"/>
        <w:jc w:val="center"/>
        <w:rPr>
          <w:b/>
          <w:b/>
          <w:sz w:val="28"/>
          <w:szCs w:val="28"/>
        </w:rPr>
      </w:pPr>
      <w:r>
        <w:rPr>
          <w:b/>
          <w:sz w:val="28"/>
          <w:szCs w:val="28"/>
        </w:rPr>
        <w:t>проведення земельних аукціонів в області</w:t>
      </w:r>
    </w:p>
    <w:p>
      <w:pPr>
        <w:pStyle w:val="Normal"/>
        <w:jc w:val="both"/>
        <w:rPr>
          <w:b/>
          <w:b/>
          <w:sz w:val="28"/>
          <w:szCs w:val="28"/>
        </w:rPr>
      </w:pPr>
      <w:r>
        <w:rPr>
          <w:b/>
          <w:sz w:val="28"/>
          <w:szCs w:val="28"/>
        </w:rPr>
      </w:r>
    </w:p>
    <w:p>
      <w:pPr>
        <w:pStyle w:val="Normal"/>
        <w:jc w:val="center"/>
        <w:rPr>
          <w:b/>
          <w:b/>
          <w:sz w:val="28"/>
          <w:szCs w:val="28"/>
        </w:rPr>
      </w:pPr>
      <w:r>
        <w:rPr>
          <w:b/>
          <w:sz w:val="28"/>
          <w:szCs w:val="28"/>
        </w:rPr>
        <w:t>Загальні положенн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1. Цей Порядок визначає процедуру підготовки, організації та проведення у 2008 році земельних аукціонів (далі - аукціон) для продажу земельних ділянок або надання права на їх оренд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ія Порядку не поширюється на продаж та оренду земельних ділянок, на яких розташовані об'єкти, що підлягають приватизації, ділянок приватної власності, а також на продаж земельних ділянок сільськогосподарського призначе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 Терміни, що вживаються у цьому Порядку, мають таке значе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аукціон - форма проведення земельних торгів, за якою об'єкт торгів продається учаснику, що запропонував за нього найвищу ціну, яка фіксується у ході проведення торгів ліцитатор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иконавець - юридична особа, що має ліцензію на проведення земельних торг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крок аукціону - мінімальна надбавка, на яку в ході аукціону здійснюється підвищення стартової та кожної наступної ціни лот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ліцитатор - фізична особа із спеціальною підготовкою, яка безпосередньо проводить аукціон;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лот - земельна ділянка із якісними та кількісними характеристиками, що виставляється для продажу на аукціоні або надання права на її оренду за результатами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рганізатор - орган державної влади, орган місцевого самоврядування, який згідно з абзацом першим пункту 12 розділу X "Перехідні положення" Земельного кодексу України здійснює розпорядження земельними ділянками у межах відповідної території, або державний виконавець, який здійснює продаж конфіскованих за рішенням суду земельних ділянок;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ереможець - особа з числа учасників, яка у ході аукціону запропонувала за лот найвищу ці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тартова ціна - ціна земельної ділянки або розмір орендної плати, з яких розпочинається продаж лота на аукціон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часник - особа, яка відповідає встановленим законодавством вимогам, подала відповідні документи та зареєстрована виконавцем відповідно до цього Порядк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 Об'єктами земельних торгів можуть бут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емельні ділянки у межах та за межами населених пунктів відповідного цільового призначення (функціонального використа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емельні ділянки у межах та за межами населених пунктів відповідного цільового (у тому числі сільськогосподарського) призначення (функціонального використання), право на оренду яких може бути надано за результатами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емельні ділянки, конфісковані за рішенням суд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 Для забезпечення продажу земельних ділянок (надання їх в оренду) за найвищою ціною (орендною платою) у разі виникнення потреби у зміні їх цільового призначення такі ділянки виставляються на аукціоні після прийняття рішення про зміну цільового призначення. </w:t>
      </w:r>
    </w:p>
    <w:p>
      <w:pPr>
        <w:pStyle w:val="Normal"/>
        <w:jc w:val="both"/>
        <w:rPr>
          <w:sz w:val="28"/>
          <w:szCs w:val="28"/>
        </w:rPr>
      </w:pPr>
      <w:r>
        <w:rPr>
          <w:sz w:val="28"/>
          <w:szCs w:val="28"/>
        </w:rPr>
      </w:r>
    </w:p>
    <w:p>
      <w:pPr>
        <w:pStyle w:val="Normal"/>
        <w:jc w:val="center"/>
        <w:rPr>
          <w:b/>
          <w:b/>
          <w:sz w:val="28"/>
          <w:szCs w:val="28"/>
        </w:rPr>
      </w:pPr>
      <w:r>
        <w:rPr>
          <w:b/>
          <w:sz w:val="28"/>
          <w:szCs w:val="28"/>
        </w:rPr>
        <w:t>Підготовка лотів до продажу на аукціоні</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5. Підготовка лотів до продажу на аукціоні триває не більш як три місяці та включає забезпечення організатором в установленому законодавством порядк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формування і затвердження переліку земельних ділянок для їх продажу або надання права на їх оренду; </w:t>
      </w:r>
    </w:p>
    <w:p>
      <w:pPr>
        <w:pStyle w:val="Normal"/>
        <w:jc w:val="both"/>
        <w:rPr>
          <w:sz w:val="28"/>
          <w:szCs w:val="28"/>
        </w:rPr>
      </w:pPr>
      <w:r>
        <w:rPr>
          <w:sz w:val="28"/>
          <w:szCs w:val="28"/>
        </w:rPr>
      </w:r>
    </w:p>
    <w:p>
      <w:pPr>
        <w:pStyle w:val="Normal"/>
        <w:jc w:val="both"/>
        <w:rPr>
          <w:sz w:val="28"/>
          <w:szCs w:val="28"/>
        </w:rPr>
      </w:pPr>
      <w:r>
        <w:rPr>
          <w:sz w:val="28"/>
          <w:szCs w:val="28"/>
        </w:rPr>
        <w:t xml:space="preserve">оприлюднення повідомлення про виставлення земельних ділянок на аукціоні шлях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опублікування відомостей про такі земельні ділянки в офіційних друкованих засобах масової інформації загальнодержавної та місцевої сфери розповсюдження та безоплатно на веб-сайтах Держкомзему і його територіальних органів із зазначенням розміру та місцезнаходження земельної ділянки, її цільового призначення, номера телефону, за яким можна отримати додаткову інформаці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розміщення на земельних ділянках рекламних інформаційних щи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кладення проекту землеустрою у разі його відсутност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изначення меж земельних ділянок в натурі (на місцевості) та закріплення їх межовими знаками встановленого зразка (якщо межі ділянки не визначені чи не закріплен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оведення експертної грошової оцінки земельних ділянок та встановлення стартової ціни з урахуванням ринкової вартості, що склалася у відповідній адміністративно-територіальній одиниці. Експертна грошова оцінка лота проводиться відповідно до Методики, затвердженої постановою Кабінету Міністрів України від 11 жовтня 2002 р. N 1531 (Офіційний вісник України, 2002 р., N 42, ст. 1941). Стартова ціна лота не може бути меншою від ціни, встановленої за результатами експертної грошової оцінк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иготовлення відповідно до постанови Кабінету Міністрів України від 16 травня 2002 р. N 648 (Офіційний вісник України, 2002 р., N 21, ст. 1026) технічного паспорта земельної ділянки (у разі її продажу); технічної документації із землеустрою (у разі надання права на оренду земельної ділянк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кладення проекту договору купівлі-продажу або оренди земельної ділянки (далі - договір купівлі-продажу або оренди). В договорі оренди, зокрема, визначається строк оренди, розмір орендної плати за земельну ділянку та порядок і умови перегляду розміру орендної плати, визначеного за результатами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изначення наявних та можливих обмежень і обтяжень прав на земельні ділянки, видів функціонального використання ділянок відповідно до проектів землеустро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формування інформаційної картки на лот із зазначених у цьому пункті документів і матеріал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изначення на конкурентних засадах виконавц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ередачі відповідних матеріалів виконавц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Аукціон проводиться виключно за умови виконання зазначених в абзацах другому - чотирнадцятому цього пункту вимог.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окументи щодо кожного лота, який виставляється на аукціоні, формуються організатором в окрему справу і після закінчення аукціону передаються його переможцю. У разі продажу земельної ділянки зазначені документи передаються переможцю за умови, що він здійснив відповідно до договору купівлі-продажу розрахунки за придбаний на аукціоні лот. Переможець після отримання документа, що посвідчує право на земельну ділянку, передає його для державної реєстрації в установленому порядк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6. Формування лота для продажу на аукціоні здійснюється з урахуванням цільового призначення земельної ділянки відповідно до вимог проектів землеустрою щодо впорядкування території населених пунктів (планів земельно-господарського устрою населених пунктів), генерального плану населеного пункту, земельно-кадастрової та містобудівної документації. </w:t>
      </w:r>
    </w:p>
    <w:p>
      <w:pPr>
        <w:pStyle w:val="Normal"/>
        <w:jc w:val="both"/>
        <w:rPr>
          <w:sz w:val="28"/>
          <w:szCs w:val="28"/>
        </w:rPr>
      </w:pPr>
      <w:r>
        <w:rPr>
          <w:sz w:val="28"/>
          <w:szCs w:val="28"/>
        </w:rPr>
      </w:r>
    </w:p>
    <w:p>
      <w:pPr>
        <w:pStyle w:val="Normal"/>
        <w:ind w:firstLine="708"/>
        <w:jc w:val="both"/>
        <w:rPr>
          <w:sz w:val="28"/>
          <w:szCs w:val="28"/>
          <w:lang w:val="en-US"/>
        </w:rPr>
      </w:pPr>
      <w:r>
        <w:rPr>
          <w:sz w:val="28"/>
          <w:szCs w:val="28"/>
        </w:rPr>
        <w:t xml:space="preserve">7. Умови, оголошені перед проведенням аукціону, під час укладення договору купівлі-продажу або оренди зміні не підлягають. </w:t>
      </w:r>
    </w:p>
    <w:p>
      <w:pPr>
        <w:pStyle w:val="Normal"/>
        <w:ind w:firstLine="708"/>
        <w:jc w:val="both"/>
        <w:rPr>
          <w:sz w:val="28"/>
          <w:szCs w:val="28"/>
          <w:lang w:val="en-US"/>
        </w:rPr>
      </w:pPr>
      <w:r>
        <w:rPr>
          <w:sz w:val="28"/>
          <w:szCs w:val="28"/>
          <w:lang w:val="en-US"/>
        </w:rPr>
      </w:r>
    </w:p>
    <w:p>
      <w:pPr>
        <w:pStyle w:val="Normal"/>
        <w:jc w:val="center"/>
        <w:rPr>
          <w:b/>
          <w:b/>
          <w:sz w:val="28"/>
          <w:szCs w:val="28"/>
        </w:rPr>
      </w:pPr>
      <w:r>
        <w:rPr>
          <w:b/>
          <w:sz w:val="28"/>
          <w:szCs w:val="28"/>
        </w:rPr>
        <w:t>Підготовка та проведення аукціону</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8. Аукціон проводиться виконавцем на підставі договору з організатором. </w:t>
      </w:r>
    </w:p>
    <w:p>
      <w:pPr>
        <w:pStyle w:val="Style16"/>
        <w:spacing w:before="0" w:after="0"/>
        <w:ind w:firstLine="540"/>
        <w:jc w:val="both"/>
        <w:rPr>
          <w:sz w:val="28"/>
          <w:szCs w:val="28"/>
          <w:lang w:val="uk-UA"/>
        </w:rPr>
      </w:pPr>
      <w:r>
        <w:rPr>
          <w:sz w:val="28"/>
          <w:szCs w:val="28"/>
          <w:lang w:val="uk-UA"/>
        </w:rPr>
        <w:t>До законодавчого встановлення процедури та порядку отримання ліцензій на проведення земельних торгів, виконавцем земельних торгів може бути юридична особа, яка має ліцензію на виконання землеоціночних робіт, в складі якої є фахівці, які мають досвід організації та проведення торгів.</w:t>
      </w:r>
    </w:p>
    <w:p>
      <w:pPr>
        <w:pStyle w:val="Style16"/>
        <w:spacing w:before="0" w:after="0"/>
        <w:ind w:firstLine="540"/>
        <w:jc w:val="both"/>
        <w:rPr>
          <w:sz w:val="28"/>
          <w:szCs w:val="28"/>
        </w:rPr>
      </w:pPr>
      <w:r>
        <w:rPr>
          <w:sz w:val="28"/>
          <w:szCs w:val="28"/>
        </w:rPr>
        <w:t>Фінансування та матеріально-технічне забезпечення проведення робіт з проведення аукціонів здійснюється за рахунок коштів відповідних місцевих бюджетів та інших джерел, не заборонених чинним законодавством. Компенсація видатків на підготовку необхідних матеріалів та проведення аукціонів може бути покладена на переможця аукціону, як обов’язкова умова участі в аукціоні.</w:t>
      </w:r>
    </w:p>
    <w:p>
      <w:pPr>
        <w:pStyle w:val="Normal"/>
        <w:ind w:firstLine="540"/>
        <w:jc w:val="both"/>
        <w:rPr/>
      </w:pPr>
      <w:r>
        <w:rPr>
          <w:sz w:val="28"/>
          <w:szCs w:val="28"/>
        </w:rPr>
        <w:t xml:space="preserve">Організатор протягом п'яти днів після підписання зазначеного договору публікує в офіційних друкованих засобах масової інформації загальнодержавної та місцевої сфери розповсюдження оголошення із зазначенням дати проведення аукціону та лотів, що виставляються на ньому. Зазначена інформація разом з проектом договору купівлі-продажу або оренди безоплатно розміщується також на веб-сайтах Держкомзему і його територіальних органів (за умови їх наявності). </w:t>
      </w:r>
    </w:p>
    <w:p>
      <w:pPr>
        <w:pStyle w:val="Normal"/>
        <w:ind w:firstLine="540"/>
        <w:jc w:val="both"/>
        <w:rPr>
          <w:sz w:val="28"/>
          <w:szCs w:val="28"/>
        </w:rPr>
      </w:pPr>
      <w:r>
        <w:rPr>
          <w:sz w:val="28"/>
          <w:szCs w:val="28"/>
        </w:rPr>
        <w:t xml:space="preserve">Оголошення повинне включати відомості про: </w:t>
      </w:r>
    </w:p>
    <w:p>
      <w:pPr>
        <w:pStyle w:val="Normal"/>
        <w:ind w:firstLine="540"/>
        <w:jc w:val="both"/>
        <w:rPr>
          <w:sz w:val="28"/>
          <w:szCs w:val="28"/>
        </w:rPr>
      </w:pPr>
      <w:r>
        <w:rPr>
          <w:sz w:val="28"/>
          <w:szCs w:val="28"/>
        </w:rPr>
        <w:t xml:space="preserve">розмір та місцезнаходження земельної ділянки; </w:t>
      </w:r>
    </w:p>
    <w:p>
      <w:pPr>
        <w:pStyle w:val="Normal"/>
        <w:ind w:firstLine="540"/>
        <w:jc w:val="both"/>
        <w:rPr>
          <w:sz w:val="28"/>
          <w:szCs w:val="28"/>
        </w:rPr>
      </w:pPr>
      <w:r>
        <w:rPr>
          <w:sz w:val="28"/>
          <w:szCs w:val="28"/>
        </w:rPr>
        <w:t xml:space="preserve">цільове призначення земельної ділянки та встановлені обмеження і обтяження прав на неї; </w:t>
      </w:r>
    </w:p>
    <w:p>
      <w:pPr>
        <w:pStyle w:val="Normal"/>
        <w:ind w:firstLine="540"/>
        <w:jc w:val="both"/>
        <w:rPr>
          <w:sz w:val="28"/>
          <w:szCs w:val="28"/>
        </w:rPr>
      </w:pPr>
      <w:r>
        <w:rPr>
          <w:sz w:val="28"/>
          <w:szCs w:val="28"/>
        </w:rPr>
        <w:t xml:space="preserve">стартову ціну; </w:t>
      </w:r>
    </w:p>
    <w:p>
      <w:pPr>
        <w:pStyle w:val="Normal"/>
        <w:ind w:firstLine="540"/>
        <w:jc w:val="both"/>
        <w:rPr>
          <w:sz w:val="28"/>
          <w:szCs w:val="28"/>
        </w:rPr>
      </w:pPr>
      <w:r>
        <w:rPr>
          <w:sz w:val="28"/>
          <w:szCs w:val="28"/>
        </w:rPr>
        <w:t xml:space="preserve">кількісні та якісні характеристики земельної ділянки, що зазначені у її технічному паспорті (технічній документації із землеустрою); </w:t>
      </w:r>
    </w:p>
    <w:p>
      <w:pPr>
        <w:pStyle w:val="Normal"/>
        <w:ind w:firstLine="540"/>
        <w:jc w:val="both"/>
        <w:rPr>
          <w:sz w:val="28"/>
          <w:szCs w:val="28"/>
        </w:rPr>
      </w:pPr>
      <w:r>
        <w:rPr>
          <w:sz w:val="28"/>
          <w:szCs w:val="28"/>
        </w:rPr>
        <w:t xml:space="preserve">місце і час проведення аукціону; </w:t>
      </w:r>
    </w:p>
    <w:p>
      <w:pPr>
        <w:pStyle w:val="Normal"/>
        <w:ind w:firstLine="540"/>
        <w:jc w:val="both"/>
        <w:rPr>
          <w:sz w:val="28"/>
          <w:szCs w:val="28"/>
        </w:rPr>
      </w:pPr>
      <w:r>
        <w:rPr>
          <w:sz w:val="28"/>
          <w:szCs w:val="28"/>
        </w:rPr>
        <w:t xml:space="preserve">розмір реєстраційного та гарантійного внесків учасника і порядок їх сплати; </w:t>
      </w:r>
    </w:p>
    <w:p>
      <w:pPr>
        <w:pStyle w:val="Normal"/>
        <w:ind w:firstLine="540"/>
        <w:jc w:val="both"/>
        <w:rPr>
          <w:sz w:val="28"/>
          <w:szCs w:val="28"/>
        </w:rPr>
      </w:pPr>
      <w:r>
        <w:rPr>
          <w:sz w:val="28"/>
          <w:szCs w:val="28"/>
        </w:rPr>
        <w:t xml:space="preserve">найменування та місцезнаходження організатора, виконавця, номер телефону, за яким можна отримати додаткову інформацію та дізнатися, де можна ознайомитися з технічним паспортом земельної ділянки, технічною документацією із землеустрою, проектом договору купівлі-продажу або оренди; </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дату початку та закінчення приймання документів для осіб, що бажають взяти участь в аукціоні. </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Аукціон проводиться не раніше ніж через 30 днів після опублікування зазначеного оголошення. </w:t>
      </w:r>
    </w:p>
    <w:p>
      <w:pPr>
        <w:pStyle w:val="Normal"/>
        <w:jc w:val="both"/>
        <w:rPr>
          <w:sz w:val="28"/>
          <w:szCs w:val="28"/>
        </w:rPr>
      </w:pPr>
      <w:r>
        <w:rPr>
          <w:sz w:val="28"/>
          <w:szCs w:val="28"/>
        </w:rPr>
      </w:r>
    </w:p>
    <w:p>
      <w:pPr>
        <w:pStyle w:val="Normal"/>
        <w:ind w:firstLine="708"/>
        <w:jc w:val="both"/>
        <w:rPr/>
      </w:pPr>
      <w:r>
        <w:rPr>
          <w:sz w:val="28"/>
          <w:szCs w:val="28"/>
        </w:rPr>
        <w:t xml:space="preserve">9. Організатор має право відмовитися від проведення аукціону не пізніше ніж за 10 днів до його початку з обов'язковим негайним розміщенням в друкованих засобах масової інформації, в яких публікувалося оголошення про проведення аукціону, та безоплатно на веб-сайтах Держкомзему і його територіальних органів (за умови їх наявності) офіційного повідомлення про скасування аукціону із зазначенням причин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відомлення про скасування аукціону не пізніше ніж наступного дня після прийняття рішення про його скасування надсилається організатором усім учасникам, які подали заяви про участь в аукціон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азі скасування аукціону організатор повертає учасникам реєстраційні та гарантійні внески, сплачені ними у зв'язку з поданням заяв про участь в аукціоні, не пізніше ніж протягом п'яти банківських дн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ішення про скасування аукціону може бути оскаржено в судовому порядк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0. В аукціоні можуть брати участь особи, які відповідно до Земельного кодексу України мають право на набуття у власність земельних ділянок (права на їх оренду), а також сплатили реєстраційний та гарантійний внески. Розмір таких внесків визначається організатор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часник має право оглянути земельну ділянку до проведення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рганізатор зобов'язаний створити можливості для доступу учасників до земельної ділянки, що виставляється на аукціоні або передається в оренду, з метою її огляду, а також надати один примірник проекту договору купівлі-продажу або оренд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ід час проведення аукціону мають право бути присутні представники засобів масової інформації та громадських організацій.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1. Для участі в аукціоні учасник подає організатор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яву про участь в аукціоні (не пізніше ніж за три робочих дні до дати його проведення) з наданням згоди щодо умов повернення або утримання реєстраційних та гарантійних внеск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копію установчих документів (для юридичних осіб) або копію паспорта (для фізичних осіб);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окументи, що підтверджують сплату реєстраційного та гарантійного внеск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едставник юридичної особи подає також відповідне доручення та копію паспорт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едставник організатора приймає документи особисто в учасників - фізичних осіб та представників учасників - юридичних осіб і видає довідку про отримання документів із зазначенням їх перелік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2. Представник організатора після отримання документів, зазначених у пункті 11 цього Порядку, записує у книгу реєстрації учасників (яку організатор передає виконавцю для проведення аукціону) порядковий номер учасника і номер лота, який він виявив бажання придбат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Крім того, в книзі зазначається: </w:t>
      </w:r>
    </w:p>
    <w:p>
      <w:pPr>
        <w:pStyle w:val="Normal"/>
        <w:jc w:val="both"/>
        <w:rPr>
          <w:sz w:val="28"/>
          <w:szCs w:val="28"/>
        </w:rPr>
      </w:pPr>
      <w:r>
        <w:rPr>
          <w:sz w:val="28"/>
          <w:szCs w:val="28"/>
        </w:rPr>
      </w:r>
    </w:p>
    <w:p>
      <w:pPr>
        <w:pStyle w:val="Normal"/>
        <w:jc w:val="both"/>
        <w:rPr>
          <w:sz w:val="28"/>
          <w:szCs w:val="28"/>
        </w:rPr>
      </w:pPr>
      <w:r>
        <w:rPr>
          <w:sz w:val="28"/>
          <w:szCs w:val="28"/>
        </w:rPr>
        <w:t xml:space="preserve">для фізичних осіб - прізвище, ім'я та по батькові, зареєстроване місце проживання та ідентифікаційний номер у Державному реєстрі фізичних осіб - платників податків та інших обов'язкових платежів. Для іноземних громадян та осіб без громадянства - громадянство, прізвище, ім'я та по батькові (за наявності), постійне місце проживання за межами Україн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ля юридичних осіб (заснованих громадянами України або юридичними особами України) - найменування, місцезнаходження, ідентифікаційний код згідно з ЄДРПО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ля іноземних юридичних осіб, спільних підприємств - найменування, місцезнаходження та держава, в якій зареєстрована така юридична особ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3. Після реєстрації учаснику видається вхідний квиток, інформаційна картка на лот та картка учасника (із зазначенням на зворотному боці умов проведення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4. У день проведення аукціону виконавець реєструє присутніх учасників. Учасник (його представник) зобов'язаний пред'явити паспорт (доручення на вчинення дій під час аукціону, зокрема участь в торгах та підписання протоколу про результати торгів, і паспорт). Після цього виконавець видає учаснику табличку з номером, яка повертається після закінчення аукціону. Реєстрація починається за три години та закінчується за 20 хвилин до початку аукціону. Виконавець зобов'язаний завершити реєстрацію усіх учасників, що з'явилися на аукціон не пізніше ніж за 20 хвилин до його початку. Незареєстровані особи на торги не допускаються. </w:t>
      </w:r>
    </w:p>
    <w:p>
      <w:pPr>
        <w:pStyle w:val="Normal"/>
        <w:jc w:val="both"/>
        <w:rPr>
          <w:sz w:val="28"/>
          <w:szCs w:val="28"/>
        </w:rPr>
      </w:pPr>
      <w:r>
        <w:rPr>
          <w:sz w:val="28"/>
          <w:szCs w:val="28"/>
        </w:rPr>
      </w:r>
    </w:p>
    <w:p>
      <w:pPr>
        <w:pStyle w:val="Normal"/>
        <w:ind w:firstLine="708"/>
        <w:jc w:val="both"/>
        <w:rPr/>
      </w:pPr>
      <w:r>
        <w:rPr>
          <w:sz w:val="28"/>
          <w:szCs w:val="28"/>
        </w:rPr>
        <w:t xml:space="preserve">15. Зразки зазначених у пунктах 11 - 14 цього Порядку документів, а також форма примірного договору купівлі-продажу або оренди затверджуються відповідним орган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6. Інформація про особу учасника (його представника), що міститься в поданих ним документах, не підлягає розголошенню, крім випадків, установлених закон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7. Аукціон починається з оголошення ліцитатором порядку його проведення. </w:t>
      </w:r>
    </w:p>
    <w:p>
      <w:pPr>
        <w:pStyle w:val="Normal"/>
        <w:jc w:val="both"/>
        <w:rPr>
          <w:sz w:val="28"/>
          <w:szCs w:val="28"/>
        </w:rPr>
      </w:pPr>
      <w:r>
        <w:rPr>
          <w:sz w:val="28"/>
          <w:szCs w:val="28"/>
        </w:rPr>
      </w:r>
    </w:p>
    <w:p>
      <w:pPr>
        <w:pStyle w:val="Normal"/>
        <w:jc w:val="both"/>
        <w:rPr>
          <w:sz w:val="28"/>
          <w:szCs w:val="28"/>
        </w:rPr>
      </w:pPr>
      <w:r>
        <w:rPr>
          <w:sz w:val="28"/>
          <w:szCs w:val="28"/>
        </w:rPr>
        <w:t xml:space="preserve">Лот виставляється на аукціоні за наявності не менш як двох учасник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Ліцитатор оголошує номер лота, зазначений в інформаційній картці, місце розташування, розмір, цільове призначення та можливі види функціонального використання земельної ділянки, а також стартову ціну лот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8. Торги починаються з оголошення ліцитатором стартової ціни одночасно з ударом аукціонного молотка (гонга), якщо один або більше учасників сповістили про готовність придбати лот.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що протягом трьох хвилин після триразового оголошення стартової ціни ніхто з учасників не висловив бажання придбати лот за ціною, оголошеною ліцитатором, лот знімається з продажу на цьому аукціон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азі коли про готовність придбати лот за стартовою ціною сповістили не менш як два учасники, ліцитатор збільшує стартову ціну або ціну чи розмір орендної плати, запропоновану учасником (далі - ціна), на крок аукціону з подальшим послідовним збільшенням цін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начення кроку аукціону встановлюється організатором у межах до 10 відсотків стартової цін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часникам, які відмовилися придбати лот за стартовою ціною, гарантійні внески не повертаються. </w:t>
      </w:r>
    </w:p>
    <w:p>
      <w:pPr>
        <w:pStyle w:val="Normal"/>
        <w:jc w:val="both"/>
        <w:rPr>
          <w:sz w:val="28"/>
          <w:szCs w:val="28"/>
        </w:rPr>
      </w:pPr>
      <w:r>
        <w:rPr>
          <w:sz w:val="28"/>
          <w:szCs w:val="28"/>
        </w:rPr>
      </w:r>
    </w:p>
    <w:p>
      <w:pPr>
        <w:pStyle w:val="Normal"/>
        <w:ind w:firstLine="708"/>
        <w:jc w:val="both"/>
        <w:rPr/>
      </w:pPr>
      <w:r>
        <w:rPr>
          <w:sz w:val="28"/>
          <w:szCs w:val="28"/>
        </w:rPr>
        <w:t xml:space="preserve">19. У ході аукціону учасники повідомляють про намір придбати лот за оголошеною ліцитатором ціною двома способами: підняттям таблички з номером, повернутим до ліцитатора, що засвідчує прийняття ціни, запропонованої ліцитатором (прийняття пропозиції ціни без голосу), або підняттям таблички з одночасним оголошенням своєї пропозиції стосовно ціни лота, яка повинна бути більшою, ніж названа ліцитатором ціна, мінімум на один крок аукціону, але обов'язково кратною кроку (пропозиція ціни з голос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що запропонована учасником ціна перевищує оголошену ліцитатором ціну, ліцитатор називає номер учасника і повідомляє про його пропозиці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азі коли ціна, запропонована з голосу одним із учасників, більша за ціну, оголошену ліцитатором, але не кратна кроку аукціону, ліцитатор трактує таку пропозицію як згоду учасника збільшити ціну на відповідну кількість кроків аукціону, називає номер цього учасника і запропоновану ним ціну, кратну кроку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що учасник підняв табличку та оголосив ціну, меншу за оголошену ліцитатором або попереднім учасником, ліцитатор повторює свою ціну або ціну попереднього учасника, вважаючи підняття таблички учасником, що запропонував меншу ціну, за згоду прийняти ціну, яку назвав ліцитатор або попередній учасник. Після цього ліцитатор оголошує наступну ціну, збільшену на крок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Мовчання учасника, що першим підняв табличку з номером після оголошення ліцитатором ціни, трактується як згода учасника на запропоновану ліцитатором ціну. Після цього ліцитатор називає номер учасника, що першим підняв табличку, і оголошує наступну ціну, збільшену на крок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азі коли після оголошення запропонованої ліцитатором ціни одночасно декілька учасників піднімають свої таблички з номером (прийняття пропозиції ціни без голосу), ліцитатор називає нову ціну, збільшену на крок аукціону, не оголошуючи номерів учасників до того моменту, коли будь-який з них не оголосить свою ціну або ліцитатор не визначить, який з учасників підняв табличку першим при черговому збільшенні оголошеної ліцитатором цін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що при послідовному збільшенні ціни ліцитатором одночасно декілька учасників залишають свої таблички піднятими, ліцитатор у будь-який момент на свій розсуд може запропонувати їм оголосити свою ціну і після першого оголошення одним з учасників своєї пропозиції назвати номер учасника, що оголосив пропозицію, а також ціну, запропоновану таким учасником, а потім оголосити наступну ціну, збільшену на крок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азі коли два або більше учасників одночасно погодилися з оголошеною ціною, але не погодилися з наступною ціною, збільшеною на крок аукціону, ліцитатор може оголосити про зменшення кроку аукціону і назвати наступну ціну, збільшену на новий крок аукціону. Якщо після цього ніхто з учасників не висловить бажання придбати лот за оголошеною ліцитатором останньою ціною, ліцитатор може запропонувати їм оголосити свою ціну. Після оголошення одним з учасників своєї пропозиції ліцитатор називає номер учасника, що оголосив пропозицію, а також ціну, запропоновану таким учасником. У разі коли ще один з учасників погодиться з такою ціною, ліцитатор продовжує збільшувати ціну на новий крок аукціону. Якщо ніхто із зазначених учасників не погодиться із збільшенням ціни, ліцитатор зупиняє торги за цим лотом і проводить консультації з організатором та учасниками, після яких торги поновлюються або лот знімається з торг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азі коли протягом трьох хвилин після триразового повторення останньої ціни не буде запропонована вища ціна, ліцитатор закінчує торги за лотом одночасно з ударом аукціонного молотка (гонга) та проголошенням слова "Продано", називає ціну продажу лота, номер переможця і викликає його для підписання протоколу, який ведеться під час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0. У протоколі зазначається назва лота, стартова ціна та результати торгів (остаточна ціна продажу, прізвище, ім'я та по батькові або найменування переможця). Протокол підписується переможцем і ліцитатором та затверджується організатором у день проведення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ереможець, який відмовився від підписання протоколу, позбавляється права на подальшу участь в аукціоні. До протоколу вноситься запис про відмову переможця від його підписання. У цьому разі протокол підписується ліцитатором та затверджується організатором у день проведення аукціону, сума гарантійного внеску переможцю не повертає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 умови наявності достатньої кількості учасників, що виявили бажання придбати зазначений лот, організатор поновлює торги за цим об'єктом у день проведення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1. Усі спори (розбіжності) щодо порядку проведення аукціону розв'язуються (врегульовуються) під час його проведення ліцитатором за погодженням з організатор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2. Повторний аукціон щодо знятого з продажу лота проводиться не раніше ніж через місяць після проведення попереднього аукціону згідно з цим Порядк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3. Гарантійний внесок перераховується всім учасникам відповідно до пункту 41 цього Порядку на їх поточні рахунки, зазначені в документах, які додаються до заяви про участь в аукціоні, крім переможця та учасників, які не виявили бажання придбати лот за стартовою ціно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4. Реєстраційні внески поверненню не підлягають, крім випадків, передбачених цим Порядк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5. За рішенням ліцитатора під час торгів за певним лотом у залі можуть бути присутні учасники, які не беруть участі в торгах за цим лотом, а також особи, що не є учасниками, за запрошенням організатор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6. Після закінчення торгів за кожним лотом ліцитатор має право оголосити перерву на 15 хвилин.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7. Під час проведення аукціону (від моменту його початку до завершення) не дозволяє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тручання в будь-який спосіб у торги осіб, що не заявлені в торгах за конкретним лот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ереміщення у залі, де проводяться торги, без дозволу ліцитатор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чинення інших дій, що порушують порядок проведення торг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8. Ліцитатор для усунення порушень та поновлення порядку має прав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сно попередити учасника чи запрошену особу про усунення порушень, але не більше одного разу за кожний вид порушень;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имагати від учасника чи запрошеної особи залишити зал торгів за неодноразове порушення порядку проведення торг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тимчасово припинити проведення аукціону та оголосити перерву у разі порушення учасниками правил проведення торг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9. У процесі проведення аукціону організатор веде протокол, у якому зазначаються номер лота, стартова ціна та ціна продажу лота, пропозиції учасників, відомості про переможця, номери рахунків, на які переможець повинен внести кошти за придбаний лот. У разі потреби до протоколу може бути також внесена інша інформаці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вірена організатором копія протоколу видається переможц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0. Аукціон вважається таким, що закінчився, після підписання договору купівлі-продажу або оренди. </w:t>
      </w:r>
    </w:p>
    <w:p>
      <w:pPr>
        <w:pStyle w:val="Normal"/>
        <w:jc w:val="both"/>
        <w:rPr>
          <w:sz w:val="28"/>
          <w:szCs w:val="28"/>
        </w:rPr>
      </w:pPr>
      <w:r>
        <w:rPr>
          <w:sz w:val="28"/>
          <w:szCs w:val="28"/>
        </w:rPr>
      </w:r>
    </w:p>
    <w:p>
      <w:pPr>
        <w:pStyle w:val="Normal"/>
        <w:jc w:val="center"/>
        <w:rPr>
          <w:b/>
          <w:b/>
          <w:sz w:val="28"/>
          <w:szCs w:val="28"/>
        </w:rPr>
      </w:pPr>
      <w:r>
        <w:rPr>
          <w:b/>
          <w:sz w:val="28"/>
          <w:szCs w:val="28"/>
        </w:rPr>
        <w:t>Результати аукціону</w:t>
      </w:r>
    </w:p>
    <w:p>
      <w:pPr>
        <w:pStyle w:val="Normal"/>
        <w:jc w:val="both"/>
        <w:rPr>
          <w:b/>
          <w:b/>
          <w:sz w:val="28"/>
          <w:szCs w:val="28"/>
        </w:rPr>
      </w:pPr>
      <w:r>
        <w:rPr>
          <w:b/>
          <w:sz w:val="28"/>
          <w:szCs w:val="28"/>
        </w:rPr>
      </w:r>
    </w:p>
    <w:p>
      <w:pPr>
        <w:pStyle w:val="Normal"/>
        <w:ind w:firstLine="708"/>
        <w:jc w:val="both"/>
        <w:rPr/>
      </w:pPr>
      <w:r>
        <w:rPr>
          <w:sz w:val="28"/>
          <w:szCs w:val="28"/>
        </w:rPr>
        <w:t xml:space="preserve">31. Протягом 30 днів після проведення аукціону організатор публікує в друкованих засобах масової інформації, в яких було розміщено оголошення про його проведення  повідомлення за кожним лотом із зазначення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місця розташування та розміру земельної ділянк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ціни продажу земельної ділянки або розміру орендної плати, визначених за результатами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цільового призначення земельної ділянк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2. Аукціон визнається таким, що не відбувся, у раз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ідсутності учасників або наявності на торгах лише одного учасник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коли жоден з учасників не запропонував ціну, вищу за стартов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есплати в установлений строк переможцем належної суми за придбаний лот (у разі продажу земельної ділянк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ішення про визнання аукціону таким, що не відбувся, приймається організатором у триденний строк після виникнення підстави для такого визна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3. Результати аукціону анулюються організатором у п'ятиденний строк з моменту його проведення у разі відмови переможця від укладення договору купівлі-продажу або оренди чи підписання протоколу із зазначенням результатів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езультати аукціону анулюються також у разі непогодження Кабінетом Міністрів України продажу земельної ділянки іноземному громадянину, іноземній юридичній особі, спільному підприємству - переможцю аукціону (у цьому разі такому переможцю повертається гарантійний внесок у повному обсяз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ішення про анулювання результатів аукціону може бути оскаржено у судовому порядк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4. Результати аукціону, проведеного з порушенням вимог цього Порядку, можуть бути визнані у судовому порядку недійсним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изнання результатів аукціону недійсними тягне за собою визнання недійсним договору купівлі-продажу або оренди, укладеного з переможце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5. У разі прийняття рішення про визнання аукціону таким, що не відбувся, анулювання або визнання недійсними його результатів, повторний аукціон може бути проведений не пізніше ніж через шість місяців з дня прийняття такого ріше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що повторний аукціон проводиться у зв'язку з тим, що жоден з учасників не виявив бажання придбати відповідний лот за стартовою ціною, можливе зниження стартової ціни лота організатором, але не нижче ціни, що визначена за результатами експертної грошової оцінки, з дотриманням вимог, установлених цим Порядк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вторний аукціон проводиться відповідно до цього Порядк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6. До участі у повторному аукціоні не допускаються переможці попередніх торгів, що не сплатили в установлений строк вартості лота за договором, відмовилися від укладення договору купівлі-продажу або оренди чи від підписання протоколу із зазначенням результатів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7. У разі виникнення підстави для оскарження порядку проведення аукціону або прийнятих рішень, дій чи бездіяльності до моменту укладення договору купівлі-продажу або оренди учасник протягом 10 календарних днів після проведення аукціону та виникнення такої підстави має право подати скаргу організатор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дання скарги зупиняє процедуру проведення аукціону на строк розгляду скарги, але не більш як на 10 календарних дн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отягом п'яти календарних днів з моменту надходження скарги організатор зобов'язаний повідомити всіх учасників, яких вона стосується, про зміст скарги, час і місце розгляду та запросити їх взяти участь у розгляді. Учасник, що не взяв участь у розгляді скарги, позбавляється права на подальше звернення з вимогами, аналогічними до тих, що розглянут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азі коли питання, порушені у скарзі, не врегульовано шляхом переговорів на підставі взаємної згоди, організатор протягом 10 календарних днів з моменту її надходження приймає обґрунтоване рішення із зазначенням причин незадоволення скарги або заходів, що вживатимуться для врегулювання конфлікту, якщо скаргу задоволено повністю або частков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рганізатор надає учасникам, що подали скаргу, по одному примірнику рішення щодо розгляду скарги протягом п'яти робочих днів після його прийнятт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8. У разі виявлення під час розгляду скарги учасника порушень порядку проведення аукціону, які впливають на об'єктивність визначення переможця, призводять до дискримінації учасників або іншим чином порушують їх права, організатор має право визнати результати такої процедури недійсними та розпочати організацію повторних торг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9. Спори, що виникають за результатами аукціону, розв'язуються у судовому порядк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0. Проведення аукціону здійснюється за рахунок коштів організатора та реєстраційних внесків його учасник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озмір реєстраційного внеску визначається організатором та обчислюється з урахуванням потреби у покритті витрат, пов'язаних з організацією та проведенням аукціону. Максимальний розмір реєстраційного внеску не повинен перевищувати 50 відсотків мінімальної заробітної плати на дату публікації оголошення про проведення аукціон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 У разі відмови організатора від проведення аукціону сплачені суми реєстраційних внесків за вирахуванням платежів за банківські перекази повертаються у п'ятиденний строк з моменту прийняття відповідного рішення усім учасникам у повному обсязі, а витрати, пов'язані з організацією та проведенням аукціону, провадяться за рахунок організатора. В інших випадках суми реєстраційних внесків не повертаю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озмір гарантійного внеску визначається організатором у межах від п'яти до десяти відсотків стартової ціни. Суми гарантійних внесків за вирахуванням платежів за банківські перекази протягом п'яти банківських днів з моменту укладення договору купівлі-продажу або оренди, прийняття рішення про визнання аукціону таким, що не відбувся, скасування аукціону або анулювання його результатів повертаються усім учасникам, які не були визнані переможцями, крім випадків, передбачених цим Порядк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2. Організатор може відповідно до договору з виконавцем сплачувати йому винагороду у розмірі до п'яти відсотків вартості лота, але не більш як 500 неоподатковуваних мінімумів доходів громадян.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азі коли лот не проданий, організатор відшкодовує виконавцю витрати, пов'язані з організацією та проведенням аукціону, якщо це передбачено в договор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3. Земельна ділянка не може бути придбана або надана в оренду за рахунок бюджетних кош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4. Іноземні юридичні особи оплачують вартість лотів відповідно до закону в національній валюті на загальних підставах і лише з банківських рахунк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5. Сума гарантійного внеску, сплаченого переможцем, зараховується в рахунок виконання ним зобов'язань за укладеним договором купівлі-продажу або оренд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азі відмови від укладення договору купівлі-продажу або оренди гарантійний внесок переможцю не повертає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6. На підставі затвердженого протоколу аукціону організатор та переможець зобов'язані протягом 10 банківських днів після закінчення строку, передбаченого для оскарження відповідно до пункту 37 цього Порядку, укласти договір купівлі-продажу або оренди та перерахувати кошти за придбаний лот протягом п'яти банківських днів з дати укладення договору на зазначений у протоколі номер казначейського рахунк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азі придбання переможцем кількох лотів договір укладається окремо на кожний з них.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що переможець не вніс належної до сплати суми в строк, передбачений абзацом першим цього пункту, гарантійний внесок йому не повертає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трок оплати може бути продовжено за згодою організатора, але не довше ніж на 30 календарних днів, за умови сплати переможцем не менш як 50 відсотків ціни продажу лота.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t>Керівник секретаріату</w:t>
      </w:r>
    </w:p>
    <w:p>
      <w:pPr>
        <w:pStyle w:val="Normal"/>
        <w:jc w:val="both"/>
        <w:rPr>
          <w:sz w:val="28"/>
          <w:szCs w:val="28"/>
        </w:rPr>
      </w:pPr>
      <w:r>
        <w:rPr>
          <w:sz w:val="28"/>
          <w:szCs w:val="28"/>
        </w:rPr>
        <w:t>обласної ради</w:t>
        <w:tab/>
        <w:tab/>
        <w:tab/>
        <w:tab/>
        <w:tab/>
        <w:tab/>
        <w:tab/>
        <w:tab/>
        <w:tab/>
        <w:t>В.О. Мовч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021" w:right="454"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0:47:00Z</dcterms:created>
  <dc:creator>Юрисконсульт</dc:creator>
  <dc:description/>
  <cp:keywords/>
  <dc:language>en-US</dc:language>
  <cp:lastModifiedBy>1</cp:lastModifiedBy>
  <cp:lastPrinted>2008-07-17T10:55:00Z</cp:lastPrinted>
  <dcterms:modified xsi:type="dcterms:W3CDTF">2008-08-08T06:21:00Z</dcterms:modified>
  <cp:revision>13</cp:revision>
  <dc:subject/>
  <dc:title>ПОРЯДОК</dc:title>
</cp:coreProperties>
</file>