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6130135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7.08.2008</w:t>
      </w:r>
      <w:r>
        <w:rPr>
          <w:sz w:val="26"/>
        </w:rPr>
        <w:t xml:space="preserve">   № </w:t>
      </w:r>
      <w:r>
        <w:rPr>
          <w:sz w:val="26"/>
          <w:u w:val="single"/>
        </w:rPr>
        <w:t>20-12/</w:t>
      </w:r>
      <w:r>
        <w:rPr>
          <w:sz w:val="26"/>
          <w:u w:val="single"/>
          <w:lang w:val="en-US"/>
        </w:rPr>
        <w:t>V</w:t>
      </w:r>
      <w:r>
        <w:rPr>
          <w:sz w:val="26"/>
          <w:u w:val="single"/>
        </w:rPr>
        <w:t xml:space="preserve">      </w:t>
      </w:r>
      <w:r>
        <w:rPr>
          <w:sz w:val="26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-57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  <w:t>Про Тимчасовий порядок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  <w:t xml:space="preserve">проведення земельних 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  <w:t>аукціонів в області</w:t>
      </w:r>
    </w:p>
    <w:p>
      <w:pPr>
        <w:pStyle w:val="Normal"/>
        <w:spacing w:lineRule="atLeast" w:line="240"/>
        <w:ind w:right="-57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Закону України „ Про місцеве самоврядування в Україні”, пункту 2 рішення обласної ради від 27.04.2007 №10-17/У „Про затвердження Тимчасового положення „Про порядок продажу земельних ділянок та права їх оренди на конкурентних засадах на території Черкаської області” в частині публікації його в засобах масової інформації та наданих   зауважень і  враховуючи пропозиції суб’єкта правової ініціативи Головного управління земельних ресурсів у Черкаській області  обласна рада     в и р і ш и л а :</w:t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имчасовий порядок проведення земельних аукціонів в області схвалити (додається).</w:t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firstLine="720"/>
        <w:jc w:val="both"/>
        <w:rPr/>
      </w:pPr>
      <w:r>
        <w:rPr>
          <w:sz w:val="28"/>
          <w:szCs w:val="28"/>
        </w:rPr>
        <w:t>2. Рекомендувати органам місцевого самоврядування та райдерж-адміністраціям розробити та затвердити  Тимчасовий порядок проведення земельних аукціонів на місцевому рівні.</w:t>
      </w:r>
    </w:p>
    <w:p>
      <w:pPr>
        <w:pStyle w:val="Normal"/>
        <w:spacing w:lineRule="atLeast" w:line="240"/>
        <w:ind w:left="7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обласної ради з питань агропромислового комплексу, соціального розвитку села та земельних відносин і Головне управління земельних ресурсів у Черкаській області.</w:t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                В.А.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41:00Z</dcterms:created>
  <dc:creator>Влад Тканко</dc:creator>
  <dc:description/>
  <cp:keywords/>
  <dc:language>en-US</dc:language>
  <cp:lastModifiedBy>1</cp:lastModifiedBy>
  <cp:lastPrinted>2008-08-08T10:17:00Z</cp:lastPrinted>
  <dcterms:modified xsi:type="dcterms:W3CDTF">2008-08-08T06:17:00Z</dcterms:modified>
  <cp:revision>8</cp:revision>
  <dc:subject/>
  <dc:title> </dc:title>
</cp:coreProperties>
</file>