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06.06.200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8-8/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940"/>
        <w:gridCol w:w="1080"/>
        <w:gridCol w:w="1440"/>
        <w:gridCol w:w="3644"/>
      </w:tblGrid>
      <w:tr>
        <w:trPr/>
        <w:tc>
          <w:tcPr>
            <w:tcW w:w="1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Напрям реформування: технічне переоснащення житлово-комунального господарств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сфери благоустрою та міського електротранспорт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безпечити будівництво та модернізацію об’єктів у сфері благоустрою та інженерного захисту терито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ання  благоустрою населених пунктів та якості комунального обслуговування</w:t>
            </w:r>
          </w:p>
        </w:tc>
      </w:tr>
      <w:tr>
        <w:trPr>
          <w:trHeight w:val="1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модернізацію об’єктів у сфері міського електротранспорту, оновлення рухомого складу міського електр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 місцевого самовряд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ання транспортного обслуговування населення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</w:t>
            </w:r>
            <w:r>
              <w:rPr>
                <w:sz w:val="22"/>
                <w:szCs w:val="22"/>
              </w:rPr>
              <w:t>Здійснити заходи щодо заохочення населених пунктів області до участі у щорічному всеукраїнському конкурсі „Населений пункт найкращого благоустрою і підтримки громадського поряд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 місцевого самоврядуванн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ністрац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щення рівня благоустрою населени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                                                                                                                         В.О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21:00Z</dcterms:created>
  <dc:creator>User</dc:creator>
  <dc:description/>
  <dc:language>en-US</dc:language>
  <cp:lastModifiedBy>User</cp:lastModifiedBy>
  <cp:lastPrinted>2008-04-24T12:42:00Z</cp:lastPrinted>
  <dcterms:modified xsi:type="dcterms:W3CDTF">2008-06-13T06:32:00Z</dcterms:modified>
  <cp:revision>6</cp:revision>
  <dc:subject/>
  <dc:title>IY</dc:title>
</cp:coreProperties>
</file>