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323437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</w:rPr>
      </w:pPr>
      <w:r>
        <w:rPr>
          <w:b/>
        </w:rPr>
        <w:t xml:space="preserve">                                                      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06.06.200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8-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>/У</w:t>
      </w: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 Черкаси</w:t>
      </w:r>
      <w:r>
        <w:rPr>
          <w:sz w:val="26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Регіо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еформування і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07-201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59 Закону України „Про місцеве самоврядування в Україні” обласна рада вирішила внести до Регіональної програми реформування і розвитку житлово-комунального господарства Черкаської області на 2007-2010 роки, затвердженої рішенням обласної ради від 31.08.2007 №12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 далі – Програма), такі змін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4.3 роз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повнити абзацом такого зміст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Із обласного бюджету щорічно передбачається виділення коштів для здійснення заходів щодо виплати грошових премій </w:t>
      </w:r>
      <w:r>
        <w:rPr>
          <w:sz w:val="28"/>
          <w:lang w:val="uk-UA"/>
        </w:rPr>
        <w:t>населеним пунктам, які зайняли призові місця у другому етапі (на рівні області) щорічного всеукраїнського конкурсу „Населений пункт найкращого благоустрою і підтримки громадського порядку”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у 1 до Програми пункт 6 роз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викласти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ради                                                                             В.А.Грес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2:28:00Z</dcterms:created>
  <dc:creator>User</dc:creator>
  <dc:description/>
  <dc:language>en-US</dc:language>
  <cp:lastModifiedBy>Customer</cp:lastModifiedBy>
  <cp:lastPrinted>2008-05-20T17:16:00Z</cp:lastPrinted>
  <dcterms:modified xsi:type="dcterms:W3CDTF">2008-06-13T06:31:00Z</dcterms:modified>
  <cp:revision>15</cp:revision>
  <dc:subject/>
  <dc:title>Рішення</dc:title>
</cp:coreProperties>
</file>