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79592155" r:id="rId2"/>
        </w:objec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  <w:t>ЧЕРКАСЬКА ОБЛАСНА РАДА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34"/>
          <w:szCs w:val="34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</w:r>
    </w:p>
    <w:p>
      <w:pPr>
        <w:pStyle w:val="Normal"/>
        <w:jc w:val="center"/>
        <w:rPr>
          <w:b/>
          <w:b/>
          <w:color w:val="000000"/>
          <w:sz w:val="34"/>
          <w:szCs w:val="34"/>
          <w:lang w:val="uk-UA"/>
        </w:rPr>
      </w:pPr>
      <w:r>
        <w:rPr>
          <w:b/>
          <w:color w:val="000000"/>
          <w:sz w:val="34"/>
          <w:szCs w:val="3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06.06.2008 № 18-5/У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м. Черкас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ро регіональну Програ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пшення стану безпеки, гігієни праці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виробничого середовища на 2008-2012 рок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ab/>
        <w:t>В</w:t>
      </w:r>
      <w:r>
        <w:rPr>
          <w:color w:val="000000"/>
          <w:sz w:val="28"/>
          <w:szCs w:val="28"/>
          <w:lang w:val="uk-UA"/>
        </w:rPr>
        <w:t>ідповідно до п. 16 частини першої статті 43 Закону України „Про місцеве самоврядування в України”, ст. 35 Закону України „Про охорону праці”, з метою забезпечення конституційного права громадян на безпечні та нешкідливі умови праці, запобігання виробничого травматизму та професійному захворюванню, облас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</w:t>
      </w:r>
      <w:r>
        <w:rPr>
          <w:color w:val="000000"/>
          <w:sz w:val="28"/>
          <w:szCs w:val="28"/>
          <w:lang w:val="uk-UA"/>
        </w:rPr>
        <w:t xml:space="preserve">егіональну Програму поліпшення стану безпеки, гігієни праці та виробничого середовища на 2008-2012 роки (далі Програма, 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Рекомендувати райдержадміністраціям виконкомам міських рад міст обласного значення розробити та затвердити відповідні регіональні програми з урахуванням затвердженої цим рішенням Програми, та подати їх на затвердження відповідним радам в установленому поряд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рішення покласти на раду обласної державної адміністрації з питань безпечної життєдіяльності насел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276" w:right="991" w:gutter="0" w:header="0" w:top="99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54:00Z</dcterms:created>
  <dc:creator>-</dc:creator>
  <dc:description/>
  <dc:language>en-US</dc:language>
  <cp:lastModifiedBy>Customer</cp:lastModifiedBy>
  <cp:lastPrinted>2007-12-25T09:36:00Z</cp:lastPrinted>
  <dcterms:modified xsi:type="dcterms:W3CDTF">2008-06-18T08:16:00Z</dcterms:modified>
  <cp:revision>15</cp:revision>
  <dc:subject/>
  <dc:title>Журнал обліку справ про адміністративні правопорушення розпочатий 27</dc:title>
</cp:coreProperties>
</file>